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7508007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4114723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70932078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57695566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865063090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