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rPr/>
      </w:pPr>
      <w:r>
        <w:rPr>
          <w:rFonts w:eastAsia="Arial Cyr" w:cs="Arial Cyr" w:ascii="Arial Cyr" w:hAnsi="Arial Cyr"/>
          <w:sz w:val="32"/>
          <w:szCs w:val="32"/>
        </w:rPr>
        <w:t xml:space="preserve">ФОТОРЕЗИСТОР (от фото... и резистор), представляет собой непроволочный полупроводниковый резистор , омическое сопротивление которого определяется степенью освещенности . В основе принципа действия фоторезисторов лежит явление фотопроводимости полупроводников. Фотопроводимость- увеличение электрической проводимости полупроводника под действием света. Причина фотопроводимости — увеличение концентрации носителей заряда — электронов в зоне проводимости и дырок в валентной зоне. Светочувствительный слой полупроводникового материала в таких сопротивлениях помещен между двумя токопроводящими электродами. Под воздействием светового потока электрическое сопротивление слоя меняется в несколько раз ( у некоторых типов фотосопротивлений оно уменьшается на два- три порядка ). В зависимости от применяемого слоя полупроводникового материала фотосопротивления подразделяются на сернистосвинцовые, сернистокадмиевые, сернисто-висмутовые и поликристаллические селено- кадмиевые. Фотосопротивления обладают высокой чувствительностью , стабильностью , экономичны и надежны в эксплуатации. В целом ряде случаев они с успехом заменяют вакуумные и газонаполненные фотоэлементы. </w:t>
      </w:r>
    </w:p>
    <w:p>
      <w:pPr>
        <w:pStyle w:val="Normal"/>
        <w:spacing w:before="60" w:after="0"/>
        <w:ind w:left="170" w:firstLine="28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характеристики фотосопроти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бочая площа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новое сопротивление (сопротивление в полной темноте), варьирует в обычных приборах  от 1000 до 100000000 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180</wp:posOffset>
                </wp:positionH>
                <wp:positionV relativeFrom="paragraph">
                  <wp:posOffset>620395</wp:posOffset>
                </wp:positionV>
                <wp:extent cx="609600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737" w:hanging="283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960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pt;height:47.25pt" filled="f" o:ole="">
                                  <v:imagedata r:id="rId3" o:title=""/>
                                </v:shape>
                                <o:OLEObject Type="Embed" ProgID="" ShapeID="ole_rId2" DrawAspect="Content" ObjectID="_10301638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25pt;mso-wrap-distance-left:9pt;mso-wrap-distance-right:9pt;mso-wrap-distance-top:0pt;mso-wrap-distance-bottom:0pt;margin-top:48.85pt;mso-position-vertical-relative:text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737" w:hanging="283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/>
                        <w:object w:dxaOrig="960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pt;height:47.25pt" filled="f" o:ole="">
                            <v:imagedata r:id="rId5" o:title=""/>
                          </v:shape>
                          <o:OLEObject Type="Embed" ProgID="" ShapeID="ole_rId4" DrawAspect="Content" ObjectID="_18356950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737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ельная чувствительность</w:t>
      </w:r>
    </w:p>
    <w:p>
      <w:pPr>
        <w:pStyle w:val="Normal"/>
        <w:spacing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где: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150495</wp:posOffset>
                </wp:positionV>
                <wp:extent cx="210820" cy="321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0820" cy="28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5.35pt;mso-wrap-distance-left:9pt;mso-wrap-distance-right:9pt;mso-wrap-distance-top:0pt;mso-wrap-distance-bottom:0pt;margin-top:11.8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0820" cy="28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фототок, равный разности токов в темноте и на свету;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>
          <w:rFonts w:eastAsia="Arial Cyr" w:cs="Arial Cyr" w:ascii="Arial Cyr" w:hAnsi="Arial Cyr"/>
          <w:sz w:val="32"/>
          <w:szCs w:val="32"/>
        </w:rPr>
        <w:t>Ф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- световой поток;</w:t>
      </w:r>
    </w:p>
    <w:p>
      <w:pPr>
        <w:pStyle w:val="Normal"/>
        <w:ind w:left="90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U - </w:t>
      </w:r>
      <w:r>
        <w:rPr>
          <w:rFonts w:eastAsia="Arial Cyr" w:cs="Arial Cyr" w:ascii="Arial Cyr" w:hAnsi="Arial Cyr"/>
          <w:sz w:val="32"/>
          <w:szCs w:val="32"/>
        </w:rPr>
        <w:t>приложенное напряжение.</w:t>
      </w:r>
    </w:p>
    <w:p>
      <w:pPr>
        <w:pStyle w:val="Normal"/>
        <w:ind w:left="9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дельное рабочее напряжение ( как правило от 1  до 1000 в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нее относительное изменение сопротивления, % -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обычно лежит в пределах 10 - 99,9 %,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ragraph">
                  <wp:posOffset>99695</wp:posOffset>
                </wp:positionV>
                <wp:extent cx="105727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5pt;height:51.75pt" filled="f" o:ole="">
                                  <v:imagedata r:id="rId9" o:title=""/>
                                </v:shape>
                                <o:OLEObject Type="Embed" ProgID="" ShapeID="ole_rId8" DrawAspect="Content" ObjectID="_22894089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1.75pt;mso-wrap-distance-left:9pt;mso-wrap-distance-right:9pt;mso-wrap-distance-top:0pt;mso-wrap-distance-bottom:0pt;margin-top:7.85pt;mso-position-vertical-relative:text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5pt;height:51.75pt" filled="f" o:ole="">
                            <v:imagedata r:id="rId11" o:title=""/>
                          </v:shape>
                          <o:OLEObject Type="Embed" ProgID="" ShapeID="ole_rId10" DrawAspect="Content" ObjectID="_2135374957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, где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опротивление в темнот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43815</wp:posOffset>
                </wp:positionV>
                <wp:extent cx="171450" cy="326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71450" cy="326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7pt;mso-wrap-distance-left:9pt;mso-wrap-distance-right:9pt;mso-wrap-distance-top:0pt;mso-wrap-distance-bottom:0pt;margin-top:3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71450" cy="326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sz w:val="32"/>
          <w:szCs w:val="32"/>
        </w:rPr>
        <w:t>сопротивление в освещенном состоя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04900</wp:posOffset>
                </wp:positionH>
                <wp:positionV relativeFrom="paragraph">
                  <wp:posOffset>15875</wp:posOffset>
                </wp:positionV>
                <wp:extent cx="200025" cy="326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200025" cy="326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5.7pt;mso-wrap-distance-left:9pt;mso-wrap-distance-right:9pt;mso-wrap-distance-top:0pt;mso-wrap-distance-bottom:0pt;margin-top:1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200025" cy="326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 Средняя кратность изменения сопротивления ( как правило от 1 до 1000 ). Определяется соотношением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/>
      </w:pPr>
      <w:r>
        <w:rPr/>
        <w:object w:dxaOrig="375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51.75pt" filled="f" o:ole="">
            <v:imagedata r:id="rId17" o:title=""/>
          </v:shape>
          <o:OLEObject Type="Embed" ProgID="" ShapeID="ole_rId16" DrawAspect="Content" ObjectID="_490185194" r:id="rId16"/>
        </w:objec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менение: устройства воспроизведения звука, системы слежения, различные устройства автоматик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хема включения фоторезисторов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5pt" to="97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104.3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01231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резис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6pt;margin-top:2.45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резис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36639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8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104.3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3835</wp:posOffset>
                </wp:positionV>
                <wp:extent cx="2377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05pt" to="320.3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03835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05pt" to="320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39.6pt,1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8351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646555" cy="469265"/>
                <wp:effectExtent l="0" t="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опроти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7.2pt;width:129.6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опроти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11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6pt" to="183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pt" to="320.4pt,4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1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169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97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25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65pt" to="147.5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65pt" to="169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5pt" to="320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86715</wp:posOffset>
                </wp:positionV>
                <wp:extent cx="2652395" cy="640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30.45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сточник пит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При определенном освещении сопротивление фотоэлемента уменьшается, а, следовательно, сила тока в цепи возрастает, достигая значения, достаточного для работы какого- либо устройства ( схематично показано в виде некоторого сопротивления нагрузки 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 П И С О К   Л И Т Е Р А Т У Р Ы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елов И. Ф., Дрызго Е. В. Справочник по радиодеталям. М., « Советское радио», 1973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Шифман Д. Х. Системы автоматического управления. М., «Энергия», 1965.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33:00Z</dcterms:created>
  <dc:creator>Черечихин Игорь</dc:creator>
  <dc:description/>
  <dc:language>en-US</dc:language>
  <cp:lastModifiedBy>Черечихин Игорь</cp:lastModifiedBy>
  <cp:lastPrinted>1998-01-16T00:44:00Z</cp:lastPrinted>
  <dcterms:modified xsi:type="dcterms:W3CDTF">1998-01-15T21:45:00Z</dcterms:modified>
  <cp:revision>2</cp:revision>
  <dc:subject/>
  <dc:title>ФОТОРЕЗИСТОР (от фото</dc:title>
</cp:coreProperties>
</file>