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7777170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6566430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79061727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96721299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2020274877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