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1180885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21390658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201846441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2080996163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735653540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