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276444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8213906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76936492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14053913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839813411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