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sz w:val="52"/>
          <w:szCs w:val="52"/>
        </w:rPr>
        <w:t>9. МЕТОДИКА ПРОВЕРКИ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Перед началом выполнения необходимо произвести внешний визуальный осмотр конструкции, проверить правильность монтажа согласно схеме электрической принципиальной, графическая часть лист 1 Э3, убедиться в отсутствии механических повреждений элементов,  а также проверить на повреждение печатные проводники. Включить микроЭВМ в состав базового вычислительного комплекса. Убедиться в правильности установки переключателей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A1, SA2 </w:t>
      </w:r>
      <w:r>
        <w:rPr>
          <w:sz w:val="36"/>
          <w:szCs w:val="36"/>
        </w:rPr>
        <w:t>на соответствие выбранным режимам работы. Убедиться в наличии заземления и исправности кабелей аппаратуры комплекса куда встроена микроЭВМ. Установить переключатели сетевого питания аппаратуры в положение, соответствующее отключенному состоянию. Подключите к сети 220В 50Гц с помощью кабелей сетевого питания аппаратуру комплекса. При отключенном разъеме системного канала микроЭВМ включите аппаратуру комплекса, проверьте ее работоспособность, а также значение питающих напряжений микроЭВМ на соответствие допустимым отклонениям и затем отключите ее с помощью переключателей. Подключите микроЭВМ в состав комплекса. Устранение дефектов монтажа, а также замену неисправных элементов необходимо производить маломощным паяльником, рассчитанным на напряжение не более 12В. Для защиты ИМС от статического электричества необходимо заземлить рабочий стол, паяльник, а также самого наладчика с помощью антистатического браслета. Измерение параметров схемы необходимо производить используя мультиметр Ц21, Ц401 или аналогичный. При снятии временных диаграмм работы схемы необходимо пользоваться осцилографом С1-103. При правильной работе схемы полученные диаграммы должны соответствовать временным диаграммам предоставленным в графической части лист 3 Д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11:46:00Z</dcterms:created>
  <dc:creator>Немцев Михаил Викторович</dc:creator>
  <dc:description/>
  <dc:language>en-US</dc:language>
  <cp:lastModifiedBy>Немцев Михаил Викторович</cp:lastModifiedBy>
  <cp:lastPrinted>1997-03-25T18:34:00Z</cp:lastPrinted>
  <dcterms:modified xsi:type="dcterms:W3CDTF">1997-06-15T11:58:00Z</dcterms:modified>
  <cp:revision>3</cp:revision>
  <dc:subject/>
  <dc:title>                                                                 ВВЕДЕНИЕ</dc:title>
</cp:coreProperties>
</file>