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52"/>
          <w:szCs w:val="52"/>
        </w:rPr>
        <w:t>2. Проектирование ЦП на БИС К1801</w:t>
      </w:r>
    </w:p>
    <w:p>
      <w:pPr>
        <w:pStyle w:val="Normal"/>
        <w:rPr>
          <w:b/>
          <w:b/>
          <w:bCs/>
          <w:sz w:val="36"/>
          <w:szCs w:val="36"/>
        </w:rPr>
      </w:pPr>
      <w:r>
        <w:rPr>
          <w:b/>
          <w:bCs/>
          <w:sz w:val="36"/>
          <w:szCs w:val="36"/>
        </w:rPr>
      </w:r>
    </w:p>
    <w:p>
      <w:pPr>
        <w:pStyle w:val="Normal"/>
        <w:jc w:val="both"/>
        <w:rPr>
          <w:sz w:val="36"/>
          <w:szCs w:val="36"/>
        </w:rPr>
      </w:pPr>
      <w:r>
        <w:rPr>
          <w:sz w:val="36"/>
          <w:szCs w:val="36"/>
        </w:rPr>
        <w:t xml:space="preserve">В ЭВМ арифметические и логические операции с поступающей информацией выполняются в процессоре. Процессор, реализованный в виде одной БИС или на нескольких БИС называется микропроцессором. Основными блоками, из которых состоит МП является арифметико-логический блок (АЛБ) и устройство управления (УУ). Информация в МП поступает через выходные магистрали, которые связывают его с блоками памяти и различными внешними устройствами. Количество магистралей, связывающих МП с внешними устройствами может быть различным  в зависимости от внутренней организации МП и структуры вычислительного устройства. Структура микроЭВМ определяется организацией МП, составом входящих в него функциональных узлов, количеством внешних магистралей и организацией обмена информацией. Для многих команд требуются процедуры обмена информацией с ЗУ, разнообразными внешними устройствами, устройствами ввода-вывода. При реализации процедурного обмена МП формирует на МА адрес ячейки ЗУ или двоичный код внешнего устройства, к которому он обращается. Одновременно МП по МУ формирует управляющие сигналы, настраивающие подключающее устройство на необходимый режим обмена информацией. После формирования кода адреса и управляющих сигналов по МД передается информация. Эта информация затем преобразуется в соответствии с кодом очередной команды, записанной в специальный регистр МП. Для этого УУ МП формирует управляющие сигналы на узлы АЛБ, участвующие в выполнении команды. Одновременно с выполнением команды УУ МП формирует адресный код следующей команды и обеспечивает считывание ее из блока памяти.   Для   связи   по   единым   магистралям   выходные   и   входные   узлы  различных  блоков  должны строиться с учетом уровней передаваемых по  магистралям  сигналов, а также их состава и временной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последовательности. Согласование характеристик сигналов в магистралях с внутренними сигналами различных  систем обеспечивается интерфейсными блоками соответствующих устройств. Количество общих магистралей в микроЭВМ может быть различным. Для реализации различных режимов обмена информацией в микропроцессорную систему при необходимости можно ввести контроллер прерываний КП для обработки сигналов запросов на обслуживание от УВВ, а также контроллер прямого доступа к памяти КПДП для организации обмена данными между ЗУ и УВВ (рис.2.1). Восьмиразрядное арифметико-логическое устройство (АЛУ) МП обеспечивает выполнение арифметических и логических операций над двоичными данными, представленными в дополнительном коде, а также обработку двоично-десятичных упакованных чисел. Блок микропрограммной памяти содержит последовательность микрокоманд. Это микроконструкции управления операционными блоками, выбора следующего адреса, служебные и управляющие микроинструкции. Микроинструкция управления операционным блоком определяет код выполняемой в АЛУ операции. Управляющие сигналы в АЛУ могут поступать непосредственно с выхода микропрограммной памяти либо с выходов дешифратора микрокоманд, работающих под управлением микроинструкций памяти микропрограмм. Микропроцессор имеет раздельный 16-ти разрядный канал адреса и 8-ми разрядный канал данных. Канал адреса обеспечивает прямую адресацию внешней памяти объемом до 65536 байт, 256 устройств ввода и 256 устройств  вывода. В начале каждого машинного цикла микропроцессор вырабатывает сигнал синхронизации </w:t>
      </w:r>
      <w:r>
        <w:rPr>
          <w:rFonts w:eastAsia="Times New Roman" w:cs="Times New Roman" w:ascii="Times New Roman" w:hAnsi="Times New Roman"/>
          <w:sz w:val="36"/>
          <w:szCs w:val="36"/>
          <w:lang w:val="en-US"/>
        </w:rPr>
        <w:t>SYN</w:t>
      </w:r>
      <w:r>
        <w:rPr>
          <w:sz w:val="36"/>
          <w:szCs w:val="36"/>
        </w:rPr>
        <w:t xml:space="preserve">, который в сочетании с другими сигналами может быть использован для организации различных режимов работы. После подачи на вход   </w:t>
      </w:r>
      <w:r>
        <w:rPr>
          <w:rFonts w:eastAsia="Times New Roman" w:cs="Times New Roman" w:ascii="Times New Roman" w:hAnsi="Times New Roman"/>
          <w:sz w:val="36"/>
          <w:szCs w:val="36"/>
          <w:lang w:val="en-US"/>
        </w:rPr>
        <w:t>SR</w:t>
      </w:r>
      <w:r>
        <w:rPr>
          <w:sz w:val="36"/>
          <w:szCs w:val="36"/>
        </w:rPr>
        <w:t xml:space="preserve">   сигнала   высокого   уровня  МП  устанавливается  в исходное состояние. МП выдает на адресный канал адрес ячейки, в которой хранится   команда   программы,   а  через  канал  данных -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sz w:val="36"/>
          <w:szCs w:val="36"/>
        </w:rPr>
        <w:t>информацию состояния, а далее происходит обработка и анализ сигналов МП. Действия, выполняемые МП в машинном цикле определяются 8-ми разрядной информацией состояния, которая выдается через канал данных в первом такте каждого машинного цикла. Эта информация может использоваться для выборки сигналов обращения  к  ЗУ, УВВ и для организации различных режимов  работы МП. При выполнении команд МП  может переходить из одного из трех состояний: “ожидание”, “захват”, “останов”, длительность которых определяется внешними управляющими сигналами. Архитектура МП описывает методологию оптимального объединения совокупности аппаратных, программных и микропрограммных средств в вычислительной системе с позиции свойств, предоставляемых в распоряжение разработчиков систем и программистов - пользователей. При разработке архитектуры МП и информационно-управляющих систем на их основе необходимо:</w:t>
      </w:r>
    </w:p>
    <w:p>
      <w:pPr>
        <w:pStyle w:val="Normal"/>
        <w:numPr>
          <w:ilvl w:val="0"/>
          <w:numId w:val="2"/>
        </w:numPr>
        <w:tabs>
          <w:tab w:val="clear" w:pos="720"/>
          <w:tab w:val="left" w:pos="0" w:leader="none"/>
        </w:tabs>
        <w:ind w:left="566" w:hanging="566"/>
        <w:jc w:val="both"/>
        <w:rPr/>
      </w:pPr>
      <w:r>
        <w:rPr>
          <w:sz w:val="36"/>
          <w:szCs w:val="36"/>
        </w:rPr>
        <w:t>дать описание концептуальной структуры функционального поведения системы с позиций учета интересов пользователя при ее построении и организации вычислительных процессов в ней;</w:t>
      </w:r>
    </w:p>
    <w:p>
      <w:pPr>
        <w:pStyle w:val="Normal"/>
        <w:numPr>
          <w:ilvl w:val="0"/>
          <w:numId w:val="2"/>
        </w:numPr>
        <w:tabs>
          <w:tab w:val="clear" w:pos="720"/>
          <w:tab w:val="left" w:pos="0" w:leader="none"/>
        </w:tabs>
        <w:ind w:left="566" w:hanging="566"/>
        <w:jc w:val="both"/>
        <w:rPr/>
      </w:pPr>
      <w:r>
        <w:rPr>
          <w:sz w:val="36"/>
          <w:szCs w:val="36"/>
        </w:rPr>
        <w:t>определить структуру, номенклатуру и особенности построения программных и микропрограммных средств;</w:t>
      </w:r>
    </w:p>
    <w:p>
      <w:pPr>
        <w:pStyle w:val="Normal"/>
        <w:numPr>
          <w:ilvl w:val="0"/>
          <w:numId w:val="2"/>
        </w:numPr>
        <w:tabs>
          <w:tab w:val="clear" w:pos="720"/>
          <w:tab w:val="left" w:pos="0" w:leader="none"/>
        </w:tabs>
        <w:ind w:left="566" w:hanging="566"/>
        <w:jc w:val="both"/>
        <w:rPr/>
      </w:pPr>
      <w:r>
        <w:rPr>
          <w:sz w:val="36"/>
          <w:szCs w:val="36"/>
        </w:rPr>
        <w:t>описать характеристики внутренней организации потоков данных и управляющей информации;</w:t>
      </w:r>
    </w:p>
    <w:p>
      <w:pPr>
        <w:pStyle w:val="Normal"/>
        <w:numPr>
          <w:ilvl w:val="0"/>
          <w:numId w:val="2"/>
        </w:numPr>
        <w:tabs>
          <w:tab w:val="clear" w:pos="720"/>
          <w:tab w:val="left" w:pos="0" w:leader="none"/>
        </w:tabs>
        <w:ind w:left="283" w:hanging="283"/>
        <w:jc w:val="both"/>
        <w:rPr>
          <w:sz w:val="36"/>
          <w:szCs w:val="36"/>
        </w:rPr>
      </w:pPr>
      <w:r>
        <w:rPr>
          <w:sz w:val="36"/>
          <w:szCs w:val="36"/>
        </w:rPr>
        <w:t>произвести анализ функциональной структуры и особенностей физической реализации устройств системы с позиций сбалансированности программных, микропрограммных и аппаратурных средств. При разработке архитектуры МП и на их основе микросистем устанавливаются форматы данных и команд, определяются системы команд и методы адресации, обосновываются требования к интерфейсам. Правильно сбалансированные требования к аппаратурным и программным дают возможность оптимизировать вычислительный процесс в спроектированной микросистеме. В МП микросистеме функции оптимизации</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sz w:val="36"/>
          <w:szCs w:val="36"/>
        </w:rPr>
        <w:t>выполняет программное обеспечение. Достигаемый при разработке компромисс между аппаратурными и программными средствами определяет его сложность и трудоемкость. БИС наибольшее влияние оказывают на микроархитектуру микропроцессора - аппаратную организацию и логическую структуру микропроцессора, конфигурацию регистров, управляющих схем, арифметико-логических блоков, запоминающих устройств и связывающих их информационных магистралей. Функциональные блоки,      которые раньше строились из многочисленных полупроводниковых  приборов  в  настоящее  время реализуются в виде одного прибора. Кроме того, увеличение функциональной насыщенности и быстродействия и снижения стоимости памяти и логики, обеспечиваемые БИС, открывают новые возможности проектирования микроЭВМ, уменьшая влияние стоимости. Поскольку МП выполнены на одном кристалле и при этом включают в себя все аппаратурные средства центрального процессора - регистры, АЛБ, схемы управления, а в некоторых случаях даже память их микроархитектура определяет многие из черт микроархитектуры системы (емкость и расположение регистров, разрядность и трассировку магистралей данных, наличие буферных регистров и магистралей для передачи всех сигналов). Так как многие элементы микроархитектуры становятся частью конструкций кристалла, очень трудно создать такой кристалл БИС, который мог бы найти широкое применение. Очевидно, что кристалл, на котором реализована микроархитектура одной микроЭВМ, будет бесполезным для построения микроЭВМ другой архитектуры. Следовательно, объем   его  производства  будет  небольшим,  а  себестоимость высокой. Микропроцессоры, являющиеся удачным примером реализации целой микроархитектуры на одном кристалле, позволяют также увидеть и недостатки такого подхода. В дополнении к собственной архитектуре эти МП обладают собственной макроархитектурой и системой команд и в связи с этим практически не годятся для реализации архитектуры других ЭВМ.</w:t>
      </w:r>
    </w:p>
    <w:p>
      <w:pPr>
        <w:pStyle w:val="Normal"/>
        <w:jc w:val="both"/>
        <w:rPr>
          <w:sz w:val="36"/>
          <w:szCs w:val="36"/>
        </w:rPr>
      </w:pPr>
      <w:r>
        <w:rPr>
          <w:sz w:val="36"/>
          <w:szCs w:val="36"/>
        </w:rPr>
      </w:r>
    </w:p>
    <w:p>
      <w:pPr>
        <w:pStyle w:val="Normal"/>
        <w:jc w:val="both"/>
        <w:rPr>
          <w:b/>
          <w:b/>
          <w:bCs/>
          <w:sz w:val="52"/>
          <w:szCs w:val="52"/>
        </w:rPr>
      </w:pPr>
      <w:r>
        <w:rPr>
          <w:b/>
          <w:bCs/>
          <w:sz w:val="52"/>
          <w:szCs w:val="52"/>
        </w:rPr>
      </w:r>
    </w:p>
    <w:sectPr>
      <w:type w:val="nextPage"/>
      <w:pgSz w:w="11906" w:h="16838"/>
      <w:pgMar w:left="1560" w:right="566" w:gutter="0" w:header="0" w:top="142" w:footer="0" w:bottom="5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4T17:22:00Z</dcterms:created>
  <dc:creator>Немцев Михаил Викторович</dc:creator>
  <dc:description/>
  <dc:language>en-US</dc:language>
  <cp:lastModifiedBy>Немцев Михаил Викторович</cp:lastModifiedBy>
  <cp:lastPrinted>1997-05-18T20:12:00Z</cp:lastPrinted>
  <dcterms:modified xsi:type="dcterms:W3CDTF">1997-05-18T16:30:00Z</dcterms:modified>
  <cp:revision>9</cp:revision>
  <dc:subject/>
  <dc:title>    Проектирование ЦП на БИС КР580ВМ80А</dc:title>
</cp:coreProperties>
</file>