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sz w:val="52"/>
          <w:szCs w:val="52"/>
        </w:rPr>
        <w:t>8. ОПИСАНИЕ КОНСТРУКЦИИ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Рассмотрим описание конструкции согласно схемы расположения , графическая часть лист 4 Э7.</w:t>
      </w:r>
    </w:p>
    <w:p>
      <w:pPr>
        <w:pStyle w:val="Normal"/>
        <w:jc w:val="both"/>
        <w:rPr/>
      </w:pPr>
      <w:r>
        <w:rPr>
          <w:sz w:val="36"/>
          <w:szCs w:val="36"/>
        </w:rPr>
        <w:t>Данная печатная плата изготавливается из гетенакса методом травления. Печатная плата односторонняя и имеет размеры 310,5х155х15,5 мм. Масса микроЭВМ - не более 0,8 кг. Элементы на плате располагаются линейно. Установка и крепление элементов осуществляется пайкой. Диаметр отверстий от 2мм до 3мм. На передней панели корпуса располагаются кнопки управления регистром начального пуска и индикатор контроля данных. МикроЭВМ предназначена для встраивания в технические средства, эксплуатируемые при следующих условиях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рабочей температуре окружающего воздуха от +5 до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+40 С;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допустимом перегреве зоны установки по отношению к   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емпературе окружающего воздуха +10 С;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атмосферном давлении от 460 до 800 мм рт. ст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Запрещается эксплуатировать микроЭВМ в помещениях с химически активной средой.</w:t>
      </w:r>
    </w:p>
    <w:p>
      <w:pPr>
        <w:pStyle w:val="Normal"/>
        <w:jc w:val="both"/>
        <w:rPr/>
      </w:pPr>
      <w:r>
        <w:rPr>
          <w:sz w:val="36"/>
          <w:szCs w:val="36"/>
        </w:rPr>
        <w:t>МикроЭВМ должно храниться в упаковке в отапливаемом помещении при температуре от +5 С до +35 С и относительной влажности воздуха не более 85%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ранспортирование микроЭВМ в упаковке может производиться всеми видами транспорта на любое расстояние при внешних воздействиях, не превышающих норм: </w:t>
      </w:r>
    </w:p>
    <w:p>
      <w:pPr>
        <w:pStyle w:val="Normal"/>
        <w:jc w:val="both"/>
        <w:rPr/>
      </w:pPr>
      <w:r>
        <w:rPr>
          <w:sz w:val="36"/>
          <w:szCs w:val="36"/>
        </w:rPr>
        <w:t>- воздействие температуры окружающего воздуха от минус 50 С до + 50 С;</w:t>
      </w:r>
    </w:p>
    <w:p>
      <w:pPr>
        <w:pStyle w:val="Normal"/>
        <w:jc w:val="both"/>
        <w:rPr/>
      </w:pPr>
      <w:r>
        <w:rPr>
          <w:sz w:val="36"/>
          <w:szCs w:val="36"/>
        </w:rPr>
        <w:t>- воздействие относительной влажности воздуха 95% при температуре окружающего воздуха +30 С;</w:t>
      </w:r>
    </w:p>
    <w:p>
      <w:pPr>
        <w:pStyle w:val="Normal"/>
        <w:jc w:val="both"/>
        <w:rPr/>
      </w:pPr>
      <w:r>
        <w:rPr>
          <w:sz w:val="36"/>
          <w:szCs w:val="36"/>
        </w:rPr>
        <w:t>- воздействии ударных нагрузок с ускорением 15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</w:t>
      </w:r>
      <w:r>
        <w:rPr>
          <w:sz w:val="36"/>
          <w:szCs w:val="36"/>
        </w:rPr>
        <w:t xml:space="preserve"> при длительности импульса от 10 до 15 мс и частоте от 80  до 120 ударов в минуту.</w:t>
      </w:r>
    </w:p>
    <w:p>
      <w:pPr>
        <w:pStyle w:val="Normal"/>
        <w:jc w:val="both"/>
        <w:rPr/>
      </w:pPr>
      <w:r>
        <w:rPr>
          <w:sz w:val="36"/>
          <w:szCs w:val="36"/>
        </w:rPr>
        <w:t>Расстановка и крепление транспортной тары с упакованными микроЭВМ в транспортных средствах должны обеспечивать устойчивое положение транспортной тары и отсутствие ее перемещения во время транспортиров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 транспортировании должна быть обеспечена защита транспортной тары с упакованной микроЭВМ от атмосферных осадков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11:46:00Z</dcterms:created>
  <dc:creator>Немцев Михаил Викторович</dc:creator>
  <dc:description/>
  <dc:language>en-US</dc:language>
  <cp:lastModifiedBy>Немцев Михаил Викторович</cp:lastModifiedBy>
  <cp:lastPrinted>1997-06-15T21:37:00Z</cp:lastPrinted>
  <dcterms:modified xsi:type="dcterms:W3CDTF">1997-06-15T17:38:00Z</dcterms:modified>
  <cp:revision>7</cp:revision>
  <dc:subject/>
  <dc:title>                                                                 ВВЕДЕНИЕ</dc:title>
</cp:coreProperties>
</file>