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</w:rPr>
        <w:t>3. Описание схемы электрической         структурной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ассмотрим структурную схему микроЭВМ на МПК 1801 представленную в графической части лист 2 Э1.</w:t>
      </w:r>
    </w:p>
    <w:p>
      <w:pPr>
        <w:pStyle w:val="Normal"/>
        <w:jc w:val="both"/>
        <w:rPr/>
      </w:pPr>
      <w:r>
        <w:rPr>
          <w:sz w:val="36"/>
          <w:szCs w:val="36"/>
        </w:rPr>
        <w:t>Высокая степень интеграции микропроцессорного комплекта БИС серии К1801, реализующего принципы магистрально-модульной организации, наличие в составе комплекта однокристальных МП и периферийных микросхем позволяют применять его для создания высокоэффективных микропроцессорных средств. Одним их примеров применения комплекта являются выпускаемые промышленностью одноплатные микроЭВМ ряда “Электроника - МС1201”, предназначенные для использования в различных вычислительных и управляющих системах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МикроЭВМ состоит из функционально законченных модулей, объединенных между собой по магистральному принципу. Системная магистраль (канал), выполненная  в соответствии с интерфейсом МПИ, позволяет адресовать 32К 16-разрядных слов или 64К байт (только по записи). В адресном пространстве принято использовать нижнюю область с адресами 0-376 в качестве адресов векторов прерываний. Верхняя область слов адресного пространства от 160000 до 177776 используется для адресов регистров внешних устройств. Активным устройством в канале обычно является процессор. Кроме него активными в канале могут быть устройства, способные работать в режиме прямого доступа к памят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истемное ПЗУ (СПЗУ) содержит программы режимов начального пуска, пультового режима, начальных загрузчиков с накопителей на гибких магнитных дисках, резидентного проверяющего тес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Устройство байтового параллельного интерфейса (УБПИ) предназначено для связи микроЭВМ с внешними устройствами   по   асинхронным   параллельным  канала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ввода/вывода. Состоит из устройства управления байтовым параллельным интерфейсом (БПИ) и ряда переключателей, а также из устройства передачи информации (УПИ). Осуществляет обмен с системным каналом с помощью четырех внутренних регистров, организует прерывания   от   приемника   и   передатчика.   Адресация регистров УБПИ задается переключателями, установленными на плате. Эти переключатели изменяют также адреса векторов прерывания, выдаваемых УБПИ при процедуре векторного прерывания программы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Устройство последовательного ввода/вывода (УПВВ) предназначено для связи микроЭВМ с внешними устройствами по асинхронному последовательному каналу. Связь УПВВ с внешним устройством осуществляется с помощью узла оптронной развязки (УОР) по линии типа “20 мА токовая петля”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Устройство интерфейса накопителя на гибких магнитных дисках (УИГМД). Осуществляет обмен информацией с НГМД с помощью двух внутренних регистров; может производить прерывание программы с выдачей адреса вектора прерывани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егистр начального пуска (РНП) предназначен для указания адреса и кода программы режима начального пус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Приемопередатчики ПП1-ПП2 служат для усиления и электрической развязки сигнал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5:07:00Z</dcterms:created>
  <dc:creator>Немцев Михаил Викторович</dc:creator>
  <dc:description/>
  <dc:language>en-US</dc:language>
  <cp:lastModifiedBy>Немцев Михаил Викторович</cp:lastModifiedBy>
  <cp:lastPrinted>1997-05-25T21:07:00Z</cp:lastPrinted>
  <dcterms:modified xsi:type="dcterms:W3CDTF">1997-06-13T09:38:00Z</dcterms:modified>
  <cp:revision>20</cp:revision>
  <dc:subject/>
  <dc:title>    Проектирование ЦП на БИС КР580ВМ80А</dc:title>
</cp:coreProperties>
</file>