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ЛИТЕРАТУРА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>Микропроцессоры  и  микропроцессорные комплекты                интегральных микросхем”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, </w:t>
      </w:r>
      <w:r>
        <w:rPr>
          <w:sz w:val="36"/>
          <w:szCs w:val="36"/>
        </w:rPr>
        <w:t>справочник, под ред. В.А. Шахнова, том 2, Москва “Радио и связь”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Микросхемы, диоды, транзисторы”, справочник, С.В. Триполитов, А.В. Ермилов, Москва “Машиностроение”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ЕСКД ГОСТ 2.105-79 “Общие требования к текстовым документам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ЕСКД ГОСТ 2.302-68 “Масштабы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6"/>
          <w:szCs w:val="36"/>
        </w:rPr>
        <w:t>ЕСКД ГОСТ 2.701-84 “Схемы. Виды и типы. Общие требования к выполнению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36"/>
          <w:szCs w:val="36"/>
        </w:rPr>
        <w:t>ЕСКД ГОСТ 2.702-75 “Правила выполнения электрических схем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36"/>
          <w:szCs w:val="36"/>
        </w:rPr>
        <w:t>ЕСКД ГОСТ 2.708-81 “Правило выполнения электрических схем цифровой вычислительной техники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7:02:00Z</dcterms:created>
  <dc:creator>Немцев Михаил Викторович</dc:creator>
  <dc:description/>
  <dc:language>en-US</dc:language>
  <cp:lastModifiedBy>Немцев Михаил Викторович</cp:lastModifiedBy>
  <cp:lastPrinted>1997-03-25T18:34:00Z</cp:lastPrinted>
  <dcterms:modified xsi:type="dcterms:W3CDTF">1997-05-26T17:02:00Z</dcterms:modified>
  <cp:revision>2</cp:revision>
  <dc:subject/>
  <dc:title>                                                                 ВВЕДЕНИЕ</dc:title>
</cp:coreProperties>
</file>