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52"/>
          <w:szCs w:val="52"/>
        </w:rPr>
        <w:t>7. РАСЧЕТНЫЙ РАЗДЕЛ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роизведем расчет потребляемой мощности и быстродействия схемы электрической принципиальной, графическая часть лист 1 Э3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6"/>
          <w:szCs w:val="36"/>
        </w:rPr>
        <w:t>7.1. Расчет потребляемой мощ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</w:rPr>
        <w:t>Расчет потребляемой мощности схемы производится по форму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28"/>
          <w:szCs w:val="28"/>
        </w:rPr>
        <w:t>потр.сх.</w:t>
      </w:r>
      <w:r>
        <w:rPr>
          <w:sz w:val="36"/>
          <w:szCs w:val="36"/>
        </w:rPr>
        <w:t xml:space="preserve"> =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36"/>
          <w:szCs w:val="36"/>
        </w:rPr>
        <w:t xml:space="preserve">                   (7.1.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де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= I</w:t>
      </w:r>
      <w:r>
        <w:rPr>
          <w:sz w:val="28"/>
          <w:szCs w:val="28"/>
        </w:rPr>
        <w:t xml:space="preserve">потр.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U</w:t>
      </w:r>
      <w:r>
        <w:rPr>
          <w:sz w:val="28"/>
          <w:szCs w:val="28"/>
        </w:rPr>
        <w:t xml:space="preserve">и.п.                        </w:t>
      </w:r>
      <w:r>
        <w:rPr>
          <w:sz w:val="36"/>
          <w:szCs w:val="36"/>
        </w:rPr>
        <w:t xml:space="preserve"> (7.1.2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нные расчета приведены в таблице 1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                  </w:t>
      </w:r>
      <w:r>
        <w:rPr/>
        <w:t>Таблица 12.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870"/>
        <w:gridCol w:w="726"/>
        <w:gridCol w:w="898"/>
        <w:gridCol w:w="1802"/>
        <w:gridCol w:w="1802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-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на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ИМС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sz w:val="24"/>
                <w:szCs w:val="24"/>
              </w:rPr>
              <w:t>пот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м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4"/>
                <w:szCs w:val="24"/>
              </w:rPr>
              <w:t>пи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4"/>
                <w:szCs w:val="24"/>
              </w:rPr>
              <w:t>пот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МС, мВт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4"/>
                <w:szCs w:val="24"/>
              </w:rPr>
              <w:t>пот</w:t>
            </w:r>
            <w:r>
              <w:rPr>
                <w:sz w:val="28"/>
                <w:szCs w:val="28"/>
              </w:rPr>
              <w:t>, всех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ИМС, мВ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1, D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П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14-D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П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А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2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2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4,D8,D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55ЛН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9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П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А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Т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9, D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Н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1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13, D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Н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1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А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2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2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19, D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3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801РЕ2-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24-D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34СП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31АП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7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Е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Е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85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28"/>
          <w:szCs w:val="28"/>
        </w:rPr>
        <w:t>потр.сх.</w:t>
      </w:r>
      <w:r>
        <w:rPr>
          <w:sz w:val="36"/>
          <w:szCs w:val="36"/>
        </w:rPr>
        <w:t xml:space="preserve"> = 6485  10    В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6"/>
          <w:szCs w:val="36"/>
        </w:rPr>
        <w:t>7.2. Расчет быстродейств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Расчет быстродействия схемы выполнять по самой длинной цепочке элементов схемы. В данном случае самой длинной цепочкой элементов прохождения сигнала является цепочка: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D18-D19-D20-D24-D25-D26-D27</w:t>
      </w:r>
      <w:r>
        <w:rPr>
          <w:sz w:val="36"/>
          <w:szCs w:val="36"/>
        </w:rPr>
        <w:t>. Расчет быстродействия осуществ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быст. 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1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2 + ...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             </w:t>
      </w:r>
      <w:r>
        <w:rPr>
          <w:sz w:val="36"/>
          <w:szCs w:val="36"/>
        </w:rPr>
        <w:t>(7.2.1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счет быстродействия схемы рассчитывается по форму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быст. 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1</w:t>
      </w:r>
      <w:r>
        <w:rPr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19 +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20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2</w:t>
      </w:r>
      <w:r>
        <w:rPr>
          <w:sz w:val="28"/>
          <w:szCs w:val="28"/>
        </w:rPr>
        <w:t>4 +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25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2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36"/>
          <w:szCs w:val="36"/>
        </w:rPr>
        <w:t>(7.2.2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быст. = 100 + 72 + 34 + 43 + 54 + 63 + 87 = 453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sz w:val="28"/>
          <w:szCs w:val="28"/>
        </w:rPr>
        <w:t>быст. = 453  10   с.</w:t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7:24:00Z</dcterms:created>
  <dc:creator>Немцев Михаил Викторович</dc:creator>
  <dc:description/>
  <dc:language>en-US</dc:language>
  <cp:lastModifiedBy>Немцев Михаил Викторович</cp:lastModifiedBy>
  <cp:lastPrinted>1997-06-15T15:31:00Z</cp:lastPrinted>
  <dcterms:modified xsi:type="dcterms:W3CDTF">1997-06-15T11:31:00Z</dcterms:modified>
  <cp:revision>26</cp:revision>
  <dc:subject/>
  <dc:title>                                                                 ВВЕДЕНИЕ</dc:title>
</cp:coreProperties>
</file>