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Анализ рабочего места.</w:t>
      </w:r>
    </w:p>
    <w:p>
      <w:pPr>
        <w:pStyle w:val="Normal"/>
        <w:spacing w:lineRule="auto" w:line="360"/>
        <w:ind w:firstLine="284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 дипломном проекте производится анализ условий труда на рабочем месте при эксплуатации  модуля измерения ОСШ.</w:t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лощадь помещения, занимаемого под аппаратную телевизионного центра составляет:</w:t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S=18м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V=45 м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3</w:t>
      </w:r>
      <w:r>
        <w:rPr>
          <w:rFonts w:eastAsia="Arial Cyr" w:cs="Arial Cyr" w:ascii="Arial Cyr" w:hAnsi="Arial Cyr"/>
          <w:sz w:val="28"/>
          <w:szCs w:val="28"/>
        </w:rPr>
        <w:t>,</w:t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что соответствует СН 245-71. В аппаратной работает 3 человека. Таким образом на одного человека приходиться 6 квадратных метров площади и 15 кубометров воздуха. В  аппаратной, где будет эксплуатироваться модуль измерения ОСШ, были сделаны замеры вредных факторов, которые сведены в таблицу:</w:t>
      </w:r>
    </w:p>
    <w:p>
      <w:pPr>
        <w:pStyle w:val="Normal"/>
        <w:spacing w:lineRule="auto" w:line="360"/>
        <w:ind w:firstLine="284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253"/>
        <w:gridCol w:w="933"/>
        <w:gridCol w:w="1066"/>
        <w:gridCol w:w="1160"/>
        <w:gridCol w:w="1110"/>
        <w:gridCol w:w="1193"/>
        <w:gridCol w:w="939"/>
      </w:tblGrid>
      <w:tr>
        <w:trPr/>
        <w:tc>
          <w:tcPr>
            <w:tcW w:w="14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аименов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Факт.уров.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производ.</w:t>
            </w:r>
          </w:p>
          <w:p>
            <w:pPr>
              <w:pStyle w:val="Normal"/>
              <w:spacing w:lineRule="auto" w:line="360"/>
              <w:ind w:firstLine="284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шума дБа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Фактич.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вибрац.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дБ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Фактич.</w:t>
            </w:r>
          </w:p>
          <w:p>
            <w:pPr>
              <w:pStyle w:val="Normal"/>
              <w:spacing w:lineRule="auto" w:line="360"/>
              <w:ind w:firstLine="12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загазов.</w:t>
            </w:r>
          </w:p>
          <w:p>
            <w:pPr>
              <w:pStyle w:val="Normal"/>
              <w:spacing w:lineRule="auto" w:line="360"/>
              <w:ind w:firstLine="12"/>
              <w:jc w:val="center"/>
              <w:rPr/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мг/м</w:t>
            </w:r>
            <w:r>
              <w:rPr>
                <w:rFonts w:eastAsia="Arial Cyr" w:cs="Arial Cyr" w:ascii="Arial Cyr" w:hAnsi="Arial Cyr"/>
                <w:sz w:val="22"/>
                <w:szCs w:val="22"/>
                <w:vertAlign w:val="superscript"/>
              </w:rPr>
              <w:t>3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>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Фактич.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запылен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мг/м</w:t>
            </w:r>
            <w:r>
              <w:rPr>
                <w:rFonts w:eastAsia="Arial Cyr" w:cs="Arial Cyr" w:ascii="Arial Cyr" w:hAnsi="Arial Cyr"/>
                <w:sz w:val="22"/>
                <w:szCs w:val="22"/>
                <w:vertAlign w:val="superscript"/>
              </w:rPr>
              <w:t>3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>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Фактич.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освещен.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лк.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Фактич. 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температ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 Cyr" w:cs="Arial Cyr" w:ascii="Arial Cyr" w:hAnsi="Arial Cyr"/>
                <w:sz w:val="22"/>
                <w:szCs w:val="22"/>
                <w:vertAlign w:val="superscript"/>
              </w:rPr>
              <w:t>о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С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Фактич.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влажн.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Аппаратная</w:t>
            </w:r>
          </w:p>
        </w:tc>
        <w:tc>
          <w:tcPr>
            <w:tcW w:w="12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70</w:t>
            </w:r>
          </w:p>
        </w:tc>
        <w:tc>
          <w:tcPr>
            <w:tcW w:w="9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т</w:t>
            </w:r>
          </w:p>
        </w:tc>
        <w:tc>
          <w:tcPr>
            <w:tcW w:w="10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0,009</w:t>
            </w:r>
          </w:p>
        </w:tc>
        <w:tc>
          <w:tcPr>
            <w:tcW w:w="11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т</w:t>
            </w:r>
          </w:p>
        </w:tc>
        <w:tc>
          <w:tcPr>
            <w:tcW w:w="11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00</w:t>
            </w:r>
          </w:p>
        </w:tc>
        <w:tc>
          <w:tcPr>
            <w:tcW w:w="11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0-2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ind w:firstLine="19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0-60</w:t>
            </w:r>
          </w:p>
        </w:tc>
      </w:tr>
    </w:tbl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Микроклимат.</w:t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од метеорологическими условиями производственной среды согласно  ГОСТ 12.1.005-76 понимают сочетание температуры, относительной влажности и скорости движения воздуха. Перечисленные факторы оказывают огромное влияние на функциональную деятельность человека, его самочувствие и здоровье и надежность работы средств измерения. В произ-водственных условиях характерно суммарное действие микроклиматических факторов.</w:t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емпература воздуха является одним из основных параметров, характеризующих тепловое состояние микроклимата (степень нагретости) и измеряется в градусах Цельсия или в Кельвинах.</w:t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корость движения воздуха V - вектор усредненной скорости перемещения воздушных потоков (струй) под действием различных побуждающих сил. Скорость движения измеряется в м/с.</w:t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Для характеристики содержания влаги в воздухе используют понятия абсолютная, максимальная и относительная влажность.</w:t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собенно большое влияние на микроклимат оказывают источники теплоты, существующие в помещении.</w:t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Для оценки метеорологических условий в основных и производственных помещениях производят измерение температуры, влажности, скорости движения воздуха, интенсивности теплового излучения. Результаты измерений сравнивают с нормативами.</w:t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Измерение параметров микроклимата  помещений осуществляют с помощью приборов непрерывного и переодического измерения. Измерения проводят не менее пяти раз в смену на высоте 1,5 м от пола, повторяя их в разное время дня и года.         </w:t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емпературу измеряют с помощью ртутных и спиртовых термометров, относительную влажность - с помощью психометров, а скорость движения воздуха - с помощью анемометров и кататермометров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С целью создания нормальных условий для персонала установ-лены нормы производственного микроклимата (ГОСТ 12.1.005-88). Эти нормы устанавливают оптимальные и допустимые величины температуры, влажности и скорости движения воздуха для рабочей зоны производственных помещений  с учетом избытка явного тепла, тяжести выполняемой работы и сезонов года.</w:t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ГОСТ 12.1.005-88 устанавливает нормы и требования к показа-ниям микроклимата и допустимое содержание вредных веществ в воздухе рабочей зоны.</w:t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оказателями, характеризующими микроклимат являются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284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емпература воздуха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284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тносительная влажность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8" w:hanging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корость движения воздуха ;</w:t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интенсивность теплового излучения.</w:t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птимально допустимые показатели в воздухе рабочей зоны производственного помещения приведены в таблице 2.</w:t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и обеспечении допустимых показателей микроклимата темпе-ратура  внутренних поверхностей конструкций, ограждающих рабо-чую зону (стен, потолка, пола) не должна превышать предел допус-тимых величин  температуры  воздуха,  установленных в таблице 2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Перепад температуры воздуха по высоте рабочей зоны допуска-ется до 3 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о</w:t>
      </w:r>
      <w:r>
        <w:rPr>
          <w:rFonts w:eastAsia="Arial Cyr" w:cs="Arial Cyr" w:ascii="Arial Cyr" w:hAnsi="Arial Cyr"/>
          <w:sz w:val="28"/>
          <w:szCs w:val="28"/>
        </w:rPr>
        <w:t>С. Колебания температуры воздуха по горизонтали в рабочей зоне допускаются до 5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 xml:space="preserve"> о</w:t>
      </w:r>
      <w:r>
        <w:rPr>
          <w:rFonts w:eastAsia="Arial Cyr" w:cs="Arial Cyr" w:ascii="Arial Cyr" w:hAnsi="Arial Cyr"/>
          <w:sz w:val="28"/>
          <w:szCs w:val="28"/>
        </w:rPr>
        <w:t>С при работе средней тяжести.</w:t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 холодный период года следует применять средства защиты рабочего места от радиационного охлаждения от остекленных поверхностей оконных проемов, в теплый период от попадания прямых лучей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t>Таблица 2.</w:t>
      </w:r>
    </w:p>
    <w:tbl>
      <w:tblPr>
        <w:tblW w:w="92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095"/>
        <w:gridCol w:w="821"/>
        <w:gridCol w:w="840"/>
        <w:gridCol w:w="841"/>
        <w:gridCol w:w="840"/>
        <w:gridCol w:w="1261"/>
        <w:gridCol w:w="964"/>
        <w:gridCol w:w="1277"/>
        <w:gridCol w:w="1"/>
      </w:tblGrid>
      <w:tr>
        <w:trPr/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ериод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года.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Категор.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работ.</w:t>
            </w:r>
          </w:p>
        </w:tc>
        <w:tc>
          <w:tcPr>
            <w:tcW w:w="2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Температура,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тносительн.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лажность,%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Скорость 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движения м/с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птим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допусти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птим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допусти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пти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допустим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ерхн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ижн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Холодный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редней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тяжести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7-1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0-6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7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0,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Теплый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средней 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тяжести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0-2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7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0-6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7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0,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0,2-0,5</w:t>
            </w:r>
          </w:p>
        </w:tc>
      </w:tr>
    </w:tbl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Интенсивность теплового облучения работающих от нагретых поверхностей оборудования, осветительных приборов не должна превышать 70 ватт/м при величине облучения поверхности от 25% до 50% на постоянных рабочих местах.</w:t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ребования к измерению микроклима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284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емпературу, относительную влажность и скорость движения воздуха измеряют на высоте 1,5 метра от пола или рабочей площадки при работах, выполняемых сид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284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емпературу и относительную влажность воздуха следует измерять аспирационными термомет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8" w:hanging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Диапазон измерения и допустимая погрешность измерительных приборов должны соответствовать требованиям таблицы 3.</w:t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одержание вредных веществ в воздухе рабочей зоны не должны превышать предельную допустимую концентрацию (ПДК).</w:t>
      </w:r>
      <w:r>
        <w:br w:type="page"/>
      </w:r>
    </w:p>
    <w:p>
      <w:pPr>
        <w:pStyle w:val="Normal"/>
        <w:spacing w:lineRule="auto" w:line="360"/>
        <w:ind w:firstLine="284"/>
        <w:jc w:val="both"/>
        <w:rPr/>
      </w:pPr>
      <w:r>
        <w:rPr/>
        <w:t>Таблица 3.</w:t>
      </w:r>
    </w:p>
    <w:tbl>
      <w:tblPr>
        <w:tblW w:w="86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0"/>
        <w:gridCol w:w="2700"/>
        <w:gridCol w:w="2560"/>
      </w:tblGrid>
      <w:tr>
        <w:trPr/>
        <w:tc>
          <w:tcPr>
            <w:tcW w:w="334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аименование показателя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Диапазон измерений.</w:t>
            </w:r>
          </w:p>
        </w:tc>
        <w:tc>
          <w:tcPr>
            <w:tcW w:w="2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едел отклонения.</w:t>
            </w:r>
          </w:p>
        </w:tc>
      </w:tr>
      <w:tr>
        <w:trPr/>
        <w:tc>
          <w:tcPr>
            <w:tcW w:w="334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Температура воздуха по сухому термометру, С</w:t>
            </w:r>
          </w:p>
        </w:tc>
        <w:tc>
          <w:tcPr>
            <w:tcW w:w="27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т 30 до 50</w:t>
            </w:r>
          </w:p>
        </w:tc>
        <w:tc>
          <w:tcPr>
            <w:tcW w:w="25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Температура воздуха по смоченному термометру, С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т 0 до 5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тносительная влажность воздуха,%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т 10 до 9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34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корость движения, м/с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выше 0,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0,1</w:t>
            </w:r>
          </w:p>
        </w:tc>
      </w:tr>
    </w:tbl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одержание вредных веществ в воздухе рабочей зоны подлежит системному контролю. В помещении, где используется модуль измерения ОСШ, вредные вещества  не используются.</w:t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ывод: замеры, сделанные в аппаратной не превышают допустимых значений.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Освещенность.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spacing w:lineRule="auto" w:line="360"/>
        <w:ind w:right="340" w:firstLine="34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Рациональное освещение производственных помещений оказывает положительное влияние на здоровье и работоспособность человека. В аппаратной пользуются  двумя видами освещения - естественным и искусственным.  Естественное боковое одностороннее и искусственное рабочее  и  комбинированное,  состоящее  из общего освещения помещения и местного освещения рабочих мест.  Естественное и искусственное освещение нормируется  СНиП II-4-79  в  зависимости от характеристики зрительной работы,  принятой системы освещения и других факторов. Для естественного освещения нормируемыми  параметрами  является коэффициент </w:t>
      </w:r>
      <w:r>
        <w:br w:type="page"/>
      </w:r>
    </w:p>
    <w:p>
      <w:pPr>
        <w:pStyle w:val="Normal"/>
        <w:spacing w:lineRule="auto" w:line="360"/>
        <w:ind w:right="340" w:firstLine="34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естественной освещенности Е,%, представляющий собой отношение.</w:t>
      </w:r>
    </w:p>
    <w:p>
      <w:pPr>
        <w:pStyle w:val="Normal"/>
        <w:spacing w:lineRule="auto" w:line="360"/>
        <w:ind w:right="340" w:firstLine="34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</w:t>
      </w:r>
      <w:r>
        <w:rPr>
          <w:rFonts w:eastAsia="Arial Cyr" w:cs="Arial Cyr" w:ascii="Arial Cyr" w:hAnsi="Arial Cyr"/>
          <w:sz w:val="28"/>
          <w:szCs w:val="28"/>
        </w:rPr>
        <w:t xml:space="preserve">E  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н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340" w:firstLine="34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</w:t>
      </w:r>
      <w:r>
        <w:rPr>
          <w:rFonts w:eastAsia="Arial Cyr" w:cs="Arial Cyr" w:ascii="Arial Cyr" w:hAnsi="Arial Cyr"/>
          <w:sz w:val="28"/>
          <w:szCs w:val="28"/>
        </w:rPr>
        <w:t>Е =  ---------- * 100 %,</w:t>
      </w:r>
    </w:p>
    <w:p>
      <w:pPr>
        <w:pStyle w:val="Normal"/>
        <w:spacing w:lineRule="auto" w:line="360"/>
        <w:ind w:right="340" w:firstLine="34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</w:t>
      </w:r>
      <w:r>
        <w:rPr>
          <w:rFonts w:eastAsia="Arial Cyr" w:cs="Arial Cyr" w:ascii="Arial Cyr" w:hAnsi="Arial Cyr"/>
          <w:sz w:val="28"/>
          <w:szCs w:val="28"/>
        </w:rPr>
        <w:t xml:space="preserve">E   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нар</w:t>
      </w:r>
    </w:p>
    <w:p>
      <w:pPr>
        <w:pStyle w:val="Normal"/>
        <w:spacing w:lineRule="auto" w:line="360"/>
        <w:ind w:right="340" w:firstLine="34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</w:rPr>
        <w:t xml:space="preserve">где   E 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н</w:t>
      </w: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</w:t>
      </w:r>
    </w:p>
    <w:p>
      <w:pPr>
        <w:pStyle w:val="Normal"/>
        <w:spacing w:lineRule="auto" w:line="360"/>
        <w:ind w:right="283" w:firstLine="34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</w:t>
      </w:r>
      <w:r>
        <w:rPr>
          <w:rFonts w:eastAsia="Arial Cyr" w:cs="Arial Cyr" w:ascii="Arial Cyr" w:hAnsi="Arial Cyr"/>
          <w:sz w:val="28"/>
          <w:szCs w:val="28"/>
        </w:rPr>
        <w:t xml:space="preserve">Е  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нар</w:t>
      </w:r>
      <w:r>
        <w:rPr>
          <w:rFonts w:eastAsia="Arial Cyr" w:cs="Arial Cyr" w:ascii="Arial Cyr" w:hAnsi="Arial Cyr"/>
          <w:sz w:val="28"/>
          <w:szCs w:val="28"/>
        </w:rPr>
        <w:t xml:space="preserve">  создаваемая   светом  полностью открытого небо-свода,лк.</w:t>
      </w:r>
    </w:p>
    <w:p>
      <w:pPr>
        <w:pStyle w:val="Normal"/>
        <w:spacing w:lineRule="auto" w:line="360"/>
        <w:ind w:right="340" w:firstLine="34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Работы, проводимые в аппаратной,  относятся к разряду работ средней точности,  4 разряду,  с наименьшими размерами объекта  различения (0.5..1) мм. Подразряд зрительных работ при среднем контрасте объекта различения с фоном и при среднем фоне. Значение КЕО нормируется для третьего пояса светового климата.  Для города Киева,  расположенного в четвертом поясе светового климата,  нормируемое значение КЕО определяется по формуле</w:t>
      </w:r>
    </w:p>
    <w:p>
      <w:pPr>
        <w:pStyle w:val="Normal"/>
        <w:spacing w:lineRule="auto" w:line="360"/>
        <w:ind w:right="340" w:firstLine="34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sz w:val="28"/>
          <w:szCs w:val="28"/>
        </w:rPr>
        <w:t>e  = e  * M * C,</w:t>
      </w:r>
    </w:p>
    <w:p>
      <w:pPr>
        <w:pStyle w:val="Normal"/>
        <w:spacing w:lineRule="auto" w:line="360"/>
        <w:ind w:right="340" w:firstLine="34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где     M - коэффициент светового климата ;</w:t>
      </w:r>
    </w:p>
    <w:p>
      <w:pPr>
        <w:pStyle w:val="Normal"/>
        <w:spacing w:lineRule="auto" w:line="360"/>
        <w:ind w:right="340" w:firstLine="34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</w:t>
      </w:r>
      <w:r>
        <w:rPr>
          <w:rFonts w:eastAsia="Arial Cyr" w:cs="Arial Cyr" w:ascii="Arial Cyr" w:hAnsi="Arial Cyr"/>
          <w:sz w:val="28"/>
          <w:szCs w:val="28"/>
        </w:rPr>
        <w:t>C - коэффициент солнечного климата.</w:t>
      </w:r>
    </w:p>
    <w:p>
      <w:pPr>
        <w:pStyle w:val="Normal"/>
        <w:spacing w:lineRule="auto" w:line="360"/>
        <w:ind w:right="340" w:firstLine="34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Для города Киева значения M и C равны 0.9 и  0.95  соответ-ственно.</w:t>
      </w:r>
    </w:p>
    <w:p>
      <w:pPr>
        <w:pStyle w:val="Normal"/>
        <w:spacing w:lineRule="auto" w:line="360"/>
        <w:ind w:right="340" w:firstLine="34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ормируемые значения освещенности и КЕО приведены в табл. 4.</w:t>
      </w:r>
    </w:p>
    <w:p>
      <w:pPr>
        <w:pStyle w:val="Normal"/>
        <w:spacing w:lineRule="auto" w:line="360"/>
        <w:ind w:right="340" w:firstLine="34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Измерение освещенности  производится  на  основном участке рабочего  места и в нескольких точках горизонтальной рабочей поверхности.  Измерения производят при помощи объективных люксметров типа Ю-16,  Ю-17. В аппаратной освещенность при искусственном освещении равна 290 лк,  при общем освещении и 450 лк при комбинированном,  что соответствует установленным СНиП II-4-79 нормам. Необходимые мероприятия по под-держанию освещенности  в норме предусматривают регулярную очистку остекленных проемов и светильников от загрязнений, своевременную замену перегоревших ламп и контроль напряжения в осветительной сети, очистку воздуха в помещении от пыли,  дыма и копоти. Нормы КЕО установлены с учетом сроков  очистки остекленных проемов не менее четырех раз в год при значительном загрязнении,  не менее трех раз в год при умеренном и не менее  двух раз в год при незначительном загрязнении остекленных проемов.  Не реже раза в год должна производится побелка потолка и стен  в аппаратной.</w:t>
      </w:r>
    </w:p>
    <w:p>
      <w:pPr>
        <w:pStyle w:val="Normal"/>
        <w:spacing w:lineRule="auto" w:line="360"/>
        <w:ind w:right="340" w:firstLine="340"/>
        <w:jc w:val="both"/>
        <w:rPr/>
      </w:pPr>
      <w:r>
        <w:rPr/>
        <w:t>Таблица 4.</w:t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8"/>
        <w:gridCol w:w="1242"/>
        <w:gridCol w:w="1300"/>
        <w:gridCol w:w="1300"/>
        <w:gridCol w:w="887"/>
        <w:gridCol w:w="940"/>
        <w:gridCol w:w="1612"/>
      </w:tblGrid>
      <w:tr>
        <w:trPr/>
        <w:tc>
          <w:tcPr>
            <w:tcW w:w="157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Характеристик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зрит.работ.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именьш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размер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бъекта.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азряд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зрительных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абот.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Подразряд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зрительных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абот</w:t>
            </w:r>
          </w:p>
        </w:tc>
        <w:tc>
          <w:tcPr>
            <w:tcW w:w="18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свещение,лк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скусственно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свещение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ЕО,%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бща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мбин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редне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очност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5...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.2825</w:t>
            </w:r>
          </w:p>
        </w:tc>
      </w:tr>
    </w:tbl>
    <w:p>
      <w:pPr>
        <w:pStyle w:val="Normal"/>
        <w:spacing w:lineRule="auto" w:line="360"/>
        <w:ind w:right="340" w:firstLine="34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spacing w:lineRule="auto" w:line="360"/>
        <w:ind w:right="340" w:firstLine="34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Шум.</w:t>
      </w:r>
    </w:p>
    <w:p>
      <w:pPr>
        <w:pStyle w:val="Normal"/>
        <w:spacing w:lineRule="auto" w:line="360"/>
        <w:ind w:right="340"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Шум является одним из наиболее распространенных факторов внешней среды, неблагоприятно воздействующих на организм человека. Шум вредно воздействует не только на слух человека, но и на его нервную систему. У человека  ослабляется  внимание, ухудшается память. Все это приводит к значительному снижению производительности труда, росту количества ошибок в работе. </w:t>
      </w:r>
    </w:p>
    <w:p>
      <w:pPr>
        <w:pStyle w:val="Normal"/>
        <w:spacing w:lineRule="auto" w:line="360"/>
        <w:ind w:right="340"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С физиологической точки зрения под понятием “шум” подразумевается любой неприятный или нежелательный для человека звук независимо  от его  характера и происхождения. Звук представляет собой колебания твердой, жидкой или газообразной среды под воздействием механических колебаний материальных тел. В воздухе колебания тел вызывают появление зон сжатий и разряжения с различным давлением, которые благодаря упругим свойствам воздуха распространяются в окружающем пространстве с определенной скоростью в виде звуковых волн. </w:t>
      </w:r>
    </w:p>
    <w:p>
      <w:pPr>
        <w:pStyle w:val="Normal"/>
        <w:spacing w:lineRule="auto" w:line="360"/>
        <w:ind w:right="340"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Колебания, воспринимаемые органом слуха человека как звук, лежат примерно в пределах 20Гц - 20кГц. Эти границы не одинаковы у различных людей и зависят  от возраста человека и состояния его слухового аппарата. </w:t>
      </w:r>
    </w:p>
    <w:p>
      <w:pPr>
        <w:pStyle w:val="Normal"/>
        <w:spacing w:lineRule="auto" w:line="360"/>
        <w:ind w:right="340"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Основными физическими параметрами звука являются: интенсивность, звуковое давление и частота колебаний. </w:t>
      </w:r>
    </w:p>
    <w:p>
      <w:pPr>
        <w:pStyle w:val="Normal"/>
        <w:spacing w:lineRule="auto" w:line="360"/>
        <w:ind w:right="340"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Шумы подразделяются на широкополосные с непрерывным спектром шириной более одной октавы и тональные, в спектре которых имеются слышимые дискретные тона. </w:t>
      </w:r>
    </w:p>
    <w:p>
      <w:pPr>
        <w:pStyle w:val="Normal"/>
        <w:spacing w:lineRule="auto" w:line="360"/>
        <w:ind w:right="340"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По временным характеристикам шумы подразделяются на постоянные, уровень которых за рабочий день изменяется во времени не более, чем на 5 дБа, и непостоянные, уровень которых изменяется во времени более, чем на  5 дБа. Непостоянные шумы  подразделяются на колеблющиеся, прерывистые и импульсные. </w:t>
      </w:r>
    </w:p>
    <w:p>
      <w:pPr>
        <w:pStyle w:val="Normal"/>
        <w:spacing w:lineRule="auto" w:line="360"/>
        <w:ind w:right="340"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Измерение шума на рабочих местах производят в соответствии с  ГОСТ 20445 - 75 и ГОСТ 23941 - 79.</w:t>
      </w:r>
    </w:p>
    <w:p>
      <w:pPr>
        <w:pStyle w:val="Normal"/>
        <w:spacing w:lineRule="auto" w:line="360"/>
        <w:ind w:right="340"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нижение шума, создаваемого на рабочих местах внутренними источниками, а также шума, проникающего извне, осуществляется следующими методами: уменьшением шума в источнике; рациональной планировкой помещения; акустической обработкой помещений; уменьшением шума по пути его распространения.</w:t>
      </w:r>
    </w:p>
    <w:p>
      <w:pPr>
        <w:pStyle w:val="Normal"/>
        <w:spacing w:lineRule="auto" w:line="360"/>
        <w:ind w:right="340"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бщие требования безопасности шума предусматриваются ГОСТ 12.1.003. - 83.</w:t>
      </w:r>
    </w:p>
    <w:p>
      <w:pPr>
        <w:pStyle w:val="Normal"/>
        <w:spacing w:lineRule="auto" w:line="360"/>
        <w:ind w:right="340"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Допустимые уровни звукового давления в октавных полосах, уровни звука на рабочих местах приведены в таблице 5.</w:t>
      </w:r>
    </w:p>
    <w:p>
      <w:pPr>
        <w:pStyle w:val="Normal"/>
        <w:ind w:firstLine="284"/>
        <w:jc w:val="both"/>
        <w:rPr/>
      </w:pPr>
      <w:r>
        <w:rPr/>
        <w:t>Таблица 5.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6"/>
        <w:gridCol w:w="883"/>
        <w:gridCol w:w="883"/>
        <w:gridCol w:w="883"/>
        <w:gridCol w:w="883"/>
        <w:gridCol w:w="883"/>
        <w:gridCol w:w="883"/>
        <w:gridCol w:w="920"/>
        <w:gridCol w:w="992"/>
      </w:tblGrid>
      <w:tr>
        <w:trPr/>
        <w:tc>
          <w:tcPr>
            <w:tcW w:w="221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Рабочее место</w:t>
            </w:r>
          </w:p>
        </w:tc>
        <w:tc>
          <w:tcPr>
            <w:tcW w:w="621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Уровни звукового давления,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дБ в окт.полосах со средне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еометрическим f  в  Hz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>Уровень звука, дБа.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6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12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2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10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20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4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8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Постоянное рабочее мест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в аппаратной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9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9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8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8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7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7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80</w:t>
            </w:r>
          </w:p>
        </w:tc>
      </w:tr>
    </w:tbl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а предприятиях должен быть обеспечен контроль уровней шума на рабочих местах не реже одного раза в год, по ГОСТ 20445 - 75 и ГОСТ 23941 - 79.</w:t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Вывод : проведенные замеры шума не превышают допустимых уровней шума. </w:t>
      </w:r>
    </w:p>
    <w:p>
      <w:pPr>
        <w:pStyle w:val="Normal"/>
        <w:spacing w:lineRule="auto" w:line="360"/>
        <w:ind w:firstLine="284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Вибрация. </w:t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дним из отрицательных факторов, влияющих на работу, является вибрация. Ее классификация и общие требования к ней рассматриваются в ГОСТ 12.1.012 - 78.</w:t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Гигиенические нормы вибрации, воздействующие на человека, приведены в таблице 6.</w:t>
      </w:r>
      <w:r>
        <w:br w:type="page"/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/>
        <w:t>Таблица 6.</w:t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976"/>
        <w:gridCol w:w="576"/>
        <w:gridCol w:w="576"/>
        <w:gridCol w:w="576"/>
        <w:gridCol w:w="576"/>
        <w:gridCol w:w="576"/>
        <w:gridCol w:w="576"/>
        <w:gridCol w:w="576"/>
        <w:gridCol w:w="6"/>
      </w:tblGrid>
      <w:tr>
        <w:trPr/>
        <w:tc>
          <w:tcPr>
            <w:tcW w:w="219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Виды вибрации.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апряжения по которы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ормируется вибрация.</w:t>
            </w:r>
          </w:p>
        </w:tc>
        <w:tc>
          <w:tcPr>
            <w:tcW w:w="4038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Логарифмические уровни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вибрации,дБ в октавных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полосах со среднегеометрическими f,Hz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5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5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5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8</w:t>
            </w:r>
          </w:p>
        </w:tc>
        <w:tc>
          <w:tcPr>
            <w:tcW w:w="5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16</w:t>
            </w:r>
          </w:p>
        </w:tc>
        <w:tc>
          <w:tcPr>
            <w:tcW w:w="5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31,5</w:t>
            </w:r>
          </w:p>
        </w:tc>
        <w:tc>
          <w:tcPr>
            <w:tcW w:w="5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Общая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вертикальная(по оси z),/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оризонт.(по оси х,у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1,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10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0,4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9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0,2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9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0,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9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0,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9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0,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92</w:t>
            </w:r>
          </w:p>
        </w:tc>
      </w:tr>
    </w:tbl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иброопасные условия труда должны быть обеспечены применением средств виброзащиты, снижающих воздействующую на работающих вибрацию на путях ее распространения.</w:t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и проектировании технологических процессов должны быть :</w:t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оизводственные расчеты ожидающихся уровней вибрации на рабочих местах;</w:t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выбраны и рассчитаны необходимые средства виброзащи-щенности рабочего места оператора, позволяющие вместе со строительными решениями обеспечить гигиенические нормы вибрации на рабочих местах. </w:t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рганизационно - технические мероприятия  должны включать в себя проведение периодических эксплуатационных проверок вибра-ции в срок, установленный НТД, не реже одного раза в год для общей вибрации.</w:t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ывод : проведенные замеры в лабораториях, показали, что вибрация на рабочих местах не превышает допустимых норм по ГОСТ 12.1.012 - 78.</w:t>
      </w:r>
      <w:r>
        <w:br w:type="page"/>
      </w:r>
    </w:p>
    <w:p>
      <w:pPr>
        <w:pStyle w:val="Normal"/>
        <w:spacing w:lineRule="auto" w:line="360"/>
        <w:ind w:firstLine="284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Электробезопасность.</w:t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дной из особенностей поражения электрическим током является отсутствие внешних признаков грозящей опасности, которые человек мог бы заблаговременно обнаружить с помощью органов чувств.</w:t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ок приводит к серьезным повреждениям центральной нервной системы и таких жизненно важных органов как сердце и легкие. Поэтому второй особенностью воздействия тока на человека является тяжесть поражения.</w:t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ретья особенность поражения человека электрическим током заключается  в  том, что  токи промышленной частоты  силой в  10 - 25 мА способны вызвать интенсивные судороги мышц.</w:t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И, наконец, воздействие тока на человека вызывает резкую реакцию отдергивания, а в ряде случаев и потерю сознания.</w:t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кружающая среда  (влажность и температура воздуха, наличие заземленных металлических конструкций и полов, токопроводящей пыли и др.) оказывает дополнительное влияние на условия электробезопасности. Степень поражения электрическим током  во многом  зависит от плотности и площади контакта человека с токоведущими частями.</w:t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о напряжению электроустановки и сети подразделяются на две группы : напряжением до 1000В и выше. Модуль измерения ОСШ относить к установкам с напряжением до 1000 В.</w:t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абота в действующих электроустановках по мерам безопасности  разбивают на 4 категории : выполняемые при полном снятии напряжения ; при частичном снятии напряжения ; без снятия вблизи и на токоведущих частях ; без снятия напряжения вдали от токоведущих частей, находящихся под напряжением.</w:t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рганизационными мероприятиями, обеспечивающими без-опасность работы в электроустановках является : оформление работы ; допуск к работе ; надзор во время работы ; перевода на другое рабочее место ; окончание работы.</w:t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огласно ГОСТ 12.1.038- 82, установлены предельно допустимые значения токов, проходящих через человека при нормальном и аварийном режимах работы электроустановок. Данные приведены в таблице 7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Таблица 7.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797"/>
        <w:gridCol w:w="550"/>
        <w:gridCol w:w="550"/>
        <w:gridCol w:w="550"/>
        <w:gridCol w:w="550"/>
        <w:gridCol w:w="550"/>
        <w:gridCol w:w="550"/>
        <w:gridCol w:w="550"/>
        <w:gridCol w:w="682"/>
        <w:gridCol w:w="573"/>
        <w:gridCol w:w="396"/>
        <w:gridCol w:w="9"/>
      </w:tblGrid>
      <w:tr>
        <w:trPr/>
        <w:tc>
          <w:tcPr>
            <w:tcW w:w="290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Род тока</w:t>
            </w:r>
          </w:p>
        </w:tc>
        <w:tc>
          <w:tcPr>
            <w:tcW w:w="6307" w:type="dxa"/>
            <w:gridSpan w:val="11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должительность действия, сек.</w:t>
            </w:r>
          </w:p>
        </w:tc>
      </w:tr>
      <w:tr>
        <w:trPr/>
        <w:tc>
          <w:tcPr>
            <w:tcW w:w="290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до 0.08</w:t>
            </w:r>
          </w:p>
        </w:tc>
        <w:tc>
          <w:tcPr>
            <w:tcW w:w="5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0,1</w:t>
            </w:r>
          </w:p>
        </w:tc>
        <w:tc>
          <w:tcPr>
            <w:tcW w:w="5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0,2</w:t>
            </w:r>
          </w:p>
        </w:tc>
        <w:tc>
          <w:tcPr>
            <w:tcW w:w="5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0,3</w:t>
            </w:r>
          </w:p>
        </w:tc>
        <w:tc>
          <w:tcPr>
            <w:tcW w:w="5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0,4</w:t>
            </w:r>
          </w:p>
        </w:tc>
        <w:tc>
          <w:tcPr>
            <w:tcW w:w="5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0,5</w:t>
            </w:r>
          </w:p>
        </w:tc>
        <w:tc>
          <w:tcPr>
            <w:tcW w:w="5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0,6</w:t>
            </w:r>
          </w:p>
        </w:tc>
        <w:tc>
          <w:tcPr>
            <w:tcW w:w="5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0,7</w:t>
            </w:r>
          </w:p>
        </w:tc>
        <w:tc>
          <w:tcPr>
            <w:tcW w:w="6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0,8</w:t>
            </w:r>
          </w:p>
        </w:tc>
        <w:tc>
          <w:tcPr>
            <w:tcW w:w="5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0,9</w:t>
            </w:r>
          </w:p>
        </w:tc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Переменный ток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частотой 50 Гц, в мА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5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0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5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65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25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5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7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5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о условиям электробезопасности модуль измерения ОСШ,разрабатываемый в дипломном проекте, относится к категории установок, работающих с напряжением до 1000 В. Установка относится к 1 классу, так как имеет рабочую изоляцию и место для заземления. В системе, в соответствии с ГОСТ 12.1.009 - 76 применяется рабочая изоляция. Безопасность эксплуатации при нормальном режиме работы электроустановки обеспечивается следующими защитными мерами : применение изоляции, недоступность токоведущих частей, применение малых напряжений, изоляция электрических частей от земли.</w:t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ывод : разрабатываемая установка соответствует условиям электробезопасности.</w:t>
      </w:r>
      <w:r>
        <w:br w:type="page"/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ind w:firstLine="284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Расчет защитного заземления.</w:t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асчет проводится из расчета, что эксплуатация прибора проходит в аппаратной телецентра которые как правило питаются от сети с изолированной нейтралью.</w:t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Исходными данными для расчета заземления является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284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удельное сопротивление грун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284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ок короткого замыкания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284" w:hanging="0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28"/>
          <w:szCs w:val="28"/>
        </w:rPr>
        <w:t>тип одиночного заземления.</w:t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 установках до 1000 В принимается, что ток короткого замыкания не превышает 10 А. При этом сопротивление заземления R не превышает 4 Ом. Сопротивление одиночного заземления представляет собой заземлитель длиной  L и диаметром d, расположенного от поверхности земли на глубине Lo и соединительной шиной на глубине t, определяется по формуле: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</m:oMath>
      <w:r>
        <w:rPr>
          <w:rFonts w:eastAsia="Arial Cyr" w:cs="Arial Cyr" w:ascii="Arial Cyr" w:hAnsi="Arial Cyr"/>
          <w:sz w:val="28"/>
          <w:szCs w:val="28"/>
        </w:rPr>
        <w:t>,</w:t>
      </w:r>
    </w:p>
    <w:p>
      <w:pPr>
        <w:pStyle w:val="Normal"/>
        <w:spacing w:lineRule="atLeast" w:line="24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гд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y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, гд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eastAsia="Arial Cyr" w:cs="Arial Cyr" w:ascii="Arial Cyr" w:hAnsi="Arial Cyr"/>
          <w:sz w:val="28"/>
          <w:szCs w:val="28"/>
        </w:rPr>
        <w:t>-коэффициент сезонности, равный 1,5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Удельное сопротивление грунта типа суглинок р</w:t>
      </w:r>
      <w:r>
        <w:rPr>
          <w:rFonts w:eastAsia="Arial Cyr" w:cs="Arial Cyr" w:ascii="Arial Cyr" w:hAnsi="Arial Cyr"/>
          <w:sz w:val="18"/>
          <w:szCs w:val="18"/>
        </w:rPr>
        <w:t xml:space="preserve">изм </w:t>
      </w:r>
      <w:r>
        <w:rPr>
          <w:rFonts w:eastAsia="Arial Cyr" w:cs="Arial Cyr" w:ascii="Arial Cyr" w:hAnsi="Arial Cyr"/>
          <w:sz w:val="28"/>
          <w:szCs w:val="28"/>
        </w:rPr>
        <w:t>=100 Ом.</w:t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инимаем длину круглого стержня равной 2,5 м, диаметром d=0,02; Lo=0,5 м; t=0,2 м. Тогда сопротивление одиночного заземления будет равно :</w:t>
      </w:r>
    </w:p>
    <w:p>
      <w:pPr>
        <w:pStyle w:val="Normal"/>
        <w:spacing w:lineRule="atLeast" w:line="24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,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Om</m:t>
          </m:r>
        </m:oMath>
      </m:oMathPara>
      <w:r>
        <w:br w:type="page"/>
      </w:r>
    </w:p>
    <w:p>
      <w:pPr>
        <w:pStyle w:val="Normal"/>
        <w:spacing w:lineRule="atLeast" w:line="24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tLeast" w:line="24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еобходимое число электродов определяется по формуле :</w:t>
      </w:r>
    </w:p>
    <w:p>
      <w:pPr>
        <w:pStyle w:val="Normal"/>
        <w:spacing w:lineRule="atLeast" w:line="24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tLeast" w:line="24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he</m:t>
                  </m:r>
                </m:sub>
              </m:sSub>
            </m:den>
          </m:f>
        </m:oMath>
      </m:oMathPara>
    </w:p>
    <w:p>
      <w:pPr>
        <w:pStyle w:val="Normal"/>
        <w:spacing w:lineRule="atLeast" w:line="24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- требуемое сопротивление заземления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e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>- коэффициент экранирования.</w:t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ыбирая относительное расстояние между стержнями и их длинной  равной l и число стержней n=20, найдем   е=0,48 (заземлители расположены в ряд ).</w:t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инимается Rз=50 ом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rFonts w:eastAsia="Arial Cyr" w:cs="Arial Cyr" w:ascii="Arial Cyr" w:hAnsi="Arial Cyr"/>
          <w:sz w:val="28"/>
          <w:szCs w:val="28"/>
        </w:rPr>
        <w:t>шт.</w:t>
      </w:r>
    </w:p>
    <w:p>
      <w:pPr>
        <w:pStyle w:val="Normal"/>
        <w:spacing w:lineRule="atLeast" w:line="24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tLeast" w:line="24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Для соединительных стержней используется полоса. Длина полосы :</w:t>
      </w:r>
    </w:p>
    <w:p>
      <w:pPr>
        <w:pStyle w:val="Normal"/>
        <w:spacing w:lineRule="atLeast" w:line="24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опротивление растекания  полосы без учета экранирования действия стержней находится по формуле:</w:t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den>
          </m:f>
        </m:oMath>
      </m:oMathPara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учитывая, что b=0,05 м, t=0,7м, находится R</w:t>
      </w:r>
      <w:r>
        <w:rPr>
          <w:rFonts w:eastAsia="Arial Cyr" w:cs="Arial Cyr" w:ascii="Arial Cyr" w:hAnsi="Arial Cyr"/>
          <w:sz w:val="22"/>
          <w:szCs w:val="22"/>
        </w:rPr>
        <w:t>по</w:t>
      </w:r>
      <w:r>
        <w:rPr>
          <w:rFonts w:eastAsia="Arial Cyr" w:cs="Arial Cyr" w:ascii="Arial Cyr" w:hAnsi="Arial Cyr"/>
          <w:sz w:val="28"/>
          <w:szCs w:val="28"/>
        </w:rPr>
        <w:t>:</w:t>
      </w:r>
    </w:p>
    <w:p>
      <w:pPr>
        <w:pStyle w:val="Normal"/>
        <w:spacing w:lineRule="atLeast" w:line="24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tLeast" w:line="24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7</m:t>
              </m:r>
            </m:den>
          </m:f>
        </m:oMath>
      </m:oMathPara>
      <w:r>
        <w:br w:type="page"/>
      </w:r>
    </w:p>
    <w:p>
      <w:pPr>
        <w:pStyle w:val="Normal"/>
        <w:spacing w:lineRule="atLeast" w:line="24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tLeast" w:line="24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 учетом экранирования :</w:t>
      </w:r>
    </w:p>
    <w:p>
      <w:pPr>
        <w:pStyle w:val="Normal"/>
        <w:spacing w:lineRule="atLeast" w:line="24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,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rFonts w:eastAsia="Arial Cyr" w:cs="Arial Cyr" w:ascii="Arial Cyr" w:hAnsi="Arial Cyr"/>
          <w:sz w:val="28"/>
          <w:szCs w:val="28"/>
        </w:rPr>
        <w:t>Ом</w:t>
      </w:r>
    </w:p>
    <w:p>
      <w:pPr>
        <w:pStyle w:val="Normal"/>
        <w:spacing w:lineRule="atLeast" w:line="24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tLeast" w:line="24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уммарное сопротивление заземления :</w:t>
      </w:r>
    </w:p>
    <w:p>
      <w:pPr>
        <w:pStyle w:val="Normal"/>
        <w:spacing w:lineRule="atLeast" w:line="24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y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7</m:t>
        </m:r>
      </m:oMath>
      <w:r>
        <w:rPr>
          <w:rFonts w:eastAsia="Arial Cyr" w:cs="Arial Cyr" w:ascii="Arial Cyr" w:hAnsi="Arial Cyr"/>
          <w:sz w:val="28"/>
          <w:szCs w:val="28"/>
        </w:rPr>
        <w:t>Ом</w:t>
      </w:r>
    </w:p>
    <w:p>
      <w:pPr>
        <w:pStyle w:val="Normal"/>
        <w:spacing w:lineRule="atLeast" w:line="24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tLeast" w:line="24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tLeast" w:line="240"/>
        <w:ind w:firstLine="284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ожарная безопасность.</w:t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огласно ОНТП 24- 86 по взрывоопасности и пожарной опасности помещение относится к категории “В”.</w:t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о взрывоопасности помещение относится к классу В - IIa и по пожароопасности к классу П - II a. К этому  классу относятся помещения, в которых опасные состояния не имеют места при нормальной эксплуатации, а возможны только в результате аварии или неисправностей.</w:t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ичиной возникновения пожара при использовании электрооборудования является: электрические искры, дуги, корот-кое замыкание, перегрев приборов. В помещении для пред-отвращения пожара согласно ГОСТ 12.1.004. - 74 “Пожарная безопасность общие требования.” предусматривает следующие меры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284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именяются плавкие предохранители для защиты от короткого замыкания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284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Имеющиеся воспламеняющиеся материалы хранятся в спе-циальном несгораемом шкафу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284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 качестве индивидуального средства тушения пожаров пред-усматриваются углекислотные огнетушители ОУ-5; ОУ-8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284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 работниками проводится инструктаж по 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284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Запрещено пользоваться электронагревательными прибор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568" w:hanging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азработан план эвакуации персонала в случае пожара.</w:t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Эвакуационный план ведет из расположенного в любом помещении, кроме первого, в коридор или проход, ведущий к лестничной клетке, имеющей выход наружу непосредственно или через вестибюль, отделенный от коридоров перегородками или дверьми.</w:t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ывод: помещение в котором будет эксплуатироваться модуль измерения ОСШ соответствует нормам электро и пожаро-безопасности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20" w:bottom="22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Arial Cyr" w:cs="Arial Cyr" w:ascii="Arial Cyr" w:hAnsi="Arial Cyr"/>
        <w:sz w:val="32"/>
        <w:szCs w:val="32"/>
      </w:rPr>
      <w:t xml:space="preserve">                 </w:t>
    </w:r>
    <w:r>
      <w:rPr>
        <w:rFonts w:eastAsia="Arial Cyr" w:cs="Arial Cyr" w:ascii="Arial Cyr" w:hAnsi="Arial Cyr"/>
        <w:sz w:val="36"/>
        <w:szCs w:val="36"/>
      </w:rPr>
      <w:t xml:space="preserve">             </w:t>
    </w:r>
    <w:r>
      <w:rPr>
        <w:rFonts w:eastAsia="Arial Cyr" w:cs="Arial Cyr" w:ascii="Arial Cyr" w:hAnsi="Arial Cyr"/>
        <w:sz w:val="36"/>
        <w:szCs w:val="36"/>
      </w:rPr>
      <w:t>9106.411236.001.ПЗ</w:t>
    </w:r>
    <w:r>
      <w:rPr>
        <w:rFonts w:eastAsia="Arial Cyr" w:cs="Arial Cyr" w:ascii="Arial Cyr" w:hAnsi="Arial Cyr"/>
      </w:rPr>
      <w:t xml:space="preserve">      </w:t>
    </w:r>
  </w:p>
  <w:p>
    <w:pPr>
      <w:pStyle w:val="Footer"/>
      <w:jc w:val="center"/>
      <w:rPr>
        <w:rFonts w:ascii="Arial Cyr" w:hAnsi="Arial Cyr" w:eastAsia="Arial Cyr" w:cs="Arial Cyr"/>
      </w:rPr>
    </w:pPr>
    <w:r>
      <w:rPr>
        <w:rFonts w:eastAsia="Arial Cyr" w:cs="Arial Cyr" w:ascii="Arial Cyr" w:hAnsi="Arial Cyr"/>
      </w:rPr>
      <w:t xml:space="preserve">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3T23:43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05-18T21:17:00Z</dcterms:modified>
  <cp:revision>3</cp:revision>
  <dc:subject/>
  <dc:title>������ �������� �����.</dc:title>
</cp:coreProperties>
</file>