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Summary.</w:t>
      </w:r>
    </w:p>
    <w:p>
      <w:pPr>
        <w:pStyle w:val="Normal"/>
        <w:spacing w:lineRule="auto" w:line="360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n the diplom work designing of a module of measurement of the attitude(relation) the signal / noise - measuring device intended for operation in hardware broadcasting TV center of Ukraine is executed. This device should replace device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Located now in operation ИСШ-4, which is not economic, out of date and not reasonably exact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</w:r>
    </w:p>
    <w:sectPr>
      <w:type w:val="nextPage"/>
      <w:pgSz w:w="11906" w:h="16838"/>
      <w:pgMar w:left="567" w:right="1701" w:gutter="1134" w:header="0" w:top="1418" w:footer="0" w:bottom="28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1:52:00Z</dcterms:created>
  <dc:creator>�������� ������ ��������</dc:creator>
  <dc:description/>
  <dc:language>en-US</dc:language>
  <cp:lastModifiedBy>������</cp:lastModifiedBy>
  <cp:lastPrinted>1996-05-29T17:00:00Z</cp:lastPrinted>
  <dcterms:modified xsi:type="dcterms:W3CDTF">1996-05-29T17:01:00Z</dcterms:modified>
  <cp:revision>3</cp:revision>
  <dc:subject/>
  <dc:title/>
</cp:coreProperties>
</file>