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/>
        <w:t xml:space="preserve">   </w:t>
      </w:r>
      <w:r>
        <w:rPr>
          <w:rFonts w:eastAsia="Arial Cyr" w:cs="Arial Cyr" w:ascii="Arial Cyr" w:hAnsi="Arial Cyr"/>
          <w:b/>
          <w:bCs/>
          <w:sz w:val="36"/>
          <w:szCs w:val="36"/>
        </w:rPr>
        <w:t>Технико-экономическое обоснование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Планирование организации конструкторских работ по теме “Модуль измерения отношения сигнал-шум”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firstLine="425"/>
        <w:jc w:val="both"/>
        <w:rPr/>
      </w:pPr>
      <w:r>
        <w:rPr>
          <w:rFonts w:eastAsia="Arial Cyr" w:cs="Arial Cyr" w:ascii="Arial Cyr" w:hAnsi="Arial Cyr"/>
          <w:spacing w:val="20"/>
          <w:sz w:val="28"/>
          <w:szCs w:val="28"/>
        </w:rPr>
        <w:t>Данный дипломный проект представляет собой</w:t>
      </w:r>
      <w:r>
        <w:rPr>
          <w:rFonts w:eastAsia="Arial Cyr" w:cs="Arial Cyr" w:ascii="Arial Cyr" w:hAnsi="Arial Cyr"/>
          <w:b/>
          <w:bCs/>
          <w:spacing w:val="20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pacing w:val="20"/>
          <w:sz w:val="28"/>
          <w:szCs w:val="28"/>
        </w:rPr>
        <w:t>усовершенствование</w:t>
      </w:r>
      <w:r>
        <w:rPr>
          <w:rFonts w:eastAsia="Arial Cyr" w:cs="Arial Cyr" w:ascii="Arial Cyr" w:hAnsi="Arial Cyr"/>
          <w:b/>
          <w:bCs/>
          <w:spacing w:val="20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pacing w:val="20"/>
          <w:sz w:val="28"/>
          <w:szCs w:val="28"/>
        </w:rPr>
        <w:t>модуля измерения отношения сигнал\шум ИСШ4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Прибор предназначен для полуавтоматических измерений и контроля параметров телевизионного тракта аппаратно-студийного комплекса телевидения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Для расчета длительности и трудовых ресурсов комплекса работ по созданию и освоению новой техники применяются сетевые методы. Весь комплекс работ представляется сетевым графиком - направленным гра-фом, на котором показаны работы и события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Этапы сетевого планир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50" w:hanging="24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pacing w:val="20"/>
          <w:sz w:val="28"/>
          <w:szCs w:val="28"/>
        </w:rPr>
        <w:t>расчленение всего комплекса работ на отдельные логически завершенные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76" w:hanging="450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определение продолжительности работ и ресурсов (для их выполнения используются нормативы и экс-пертные оценки);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Временные оценки дают эксперты, которые являются ответственными исполнителями работ и имеют большой опыт выполнения таких работ. Предполагается незави-симость экспертов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pacing w:val="20"/>
          <w:sz w:val="28"/>
          <w:szCs w:val="28"/>
        </w:rPr>
        <w:t>При построении сетевого графика в начале составляется перечень работ. В нем указывается шифр работ, исполнители и их количество, затем определяется длительность работ по соответствующим нормативам. При отсутствии нормативов ожидаемое время выполнения работ t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ож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определяется по двум оценкам времени, которые берутся из статистических данных по аналогичным работам или получаются в виде экспертных оценок различных специалистов, минимальной продолжительности работы   (оптимистическая оценка) t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min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и максимальной продолжительности (пессимистическая оценка) t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max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Минимальная продолжительность работы пред-полагает наличие самых благоприятных условий для ее выполнения. Максимальная продолжительность опре-деляется с учетом возможности неблагоприятных усло-вий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Ожидаемое время выполнения работ определяется по формуле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pacing w:val="20"/>
          <w:sz w:val="28"/>
          <w:szCs w:val="28"/>
        </w:rPr>
        <w:t>3t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min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+ 2t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max</w:t>
      </w:r>
    </w:p>
    <w:p>
      <w:pPr>
        <w:pStyle w:val="Normal"/>
        <w:ind w:firstLine="426"/>
        <w:jc w:val="center"/>
        <w:rPr/>
      </w:pPr>
      <w:r>
        <w:rPr>
          <w:rFonts w:eastAsia="Arial Cyr" w:cs="Arial Cyr" w:ascii="Arial Cyr" w:hAnsi="Arial Cyr"/>
          <w:spacing w:val="20"/>
          <w:sz w:val="28"/>
          <w:szCs w:val="28"/>
        </w:rPr>
        <w:t>t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ож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= ----------------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pacing w:val="20"/>
          <w:sz w:val="28"/>
          <w:szCs w:val="28"/>
        </w:rPr>
        <w:t>5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</w:r>
    </w:p>
    <w:p>
      <w:pPr>
        <w:pStyle w:val="Normal"/>
        <w:ind w:firstLine="426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Результаты расчетов ожидаемого времени заносим в таблицу 1. 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Следующим этапом построения сетевого графика является составление перечня событий (табл. 3). На основе таблицы 2 и таблицы 3 строится сетевой график (см. рис.   ) . На графике указывается продолжительность работ, номера событий и параметры событий.</w:t>
      </w:r>
    </w:p>
    <w:p>
      <w:pPr>
        <w:pStyle w:val="Normal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ределяем параметры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hanging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ремя раннего начала работы: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pн</w:t>
      </w:r>
      <w:r>
        <w:rPr>
          <w:rFonts w:eastAsia="Arial Cyr" w:cs="Arial Cyr" w:ascii="Arial Cyr" w:hAnsi="Arial Cyr"/>
          <w:sz w:val="28"/>
          <w:szCs w:val="28"/>
        </w:rPr>
        <w:t xml:space="preserve"> = Тр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ремя раннего окончания работы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po </w:t>
      </w:r>
      <w:r>
        <w:rPr>
          <w:rFonts w:eastAsia="Arial Cyr" w:cs="Arial Cyr" w:ascii="Arial Cyr" w:hAnsi="Arial Cyr"/>
          <w:sz w:val="28"/>
          <w:szCs w:val="28"/>
        </w:rPr>
        <w:t>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pн</w:t>
      </w:r>
      <w:r>
        <w:rPr>
          <w:rFonts w:eastAsia="Arial Cyr" w:cs="Arial Cyr" w:ascii="Arial Cyr" w:hAnsi="Arial Cyr"/>
          <w:sz w:val="28"/>
          <w:szCs w:val="28"/>
        </w:rPr>
        <w:t xml:space="preserve"> +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i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86" w:hanging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ремя позднего окончания работы:</w:t>
      </w:r>
    </w:p>
    <w:p>
      <w:pPr>
        <w:pStyle w:val="Normal"/>
        <w:ind w:left="708" w:firstLine="426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о</w:t>
      </w:r>
      <w:r>
        <w:rPr>
          <w:rFonts w:eastAsia="Arial Cyr" w:cs="Arial Cyr" w:ascii="Arial Cyr" w:hAnsi="Arial Cyr"/>
          <w:sz w:val="28"/>
          <w:szCs w:val="28"/>
        </w:rPr>
        <w:t xml:space="preserve"> = Tп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j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86" w:hanging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ремя позднего начала работы:</w:t>
      </w:r>
    </w:p>
    <w:p>
      <w:pPr>
        <w:pStyle w:val="Normal"/>
        <w:ind w:firstLine="426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н</w:t>
      </w:r>
      <w:r>
        <w:rPr>
          <w:rFonts w:eastAsia="Arial Cyr" w:cs="Arial Cyr" w:ascii="Arial Cyr" w:hAnsi="Arial Cyr"/>
          <w:sz w:val="28"/>
          <w:szCs w:val="28"/>
        </w:rPr>
        <w:t xml:space="preserve"> 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по </w:t>
      </w:r>
      <w:r>
        <w:rPr>
          <w:rFonts w:eastAsia="Arial Cyr" w:cs="Arial Cyr" w:ascii="Arial Cyr" w:hAnsi="Arial Cyr"/>
          <w:sz w:val="28"/>
          <w:szCs w:val="28"/>
        </w:rPr>
        <w:t>-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ij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лный резерв времени: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Rij = Tп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i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- Tp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i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- t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 xml:space="preserve">i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86" w:hanging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вободный резерв времени:</w:t>
      </w:r>
    </w:p>
    <w:p>
      <w:pPr>
        <w:pStyle w:val="Normal"/>
        <w:ind w:firstLine="426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>Rc = Tр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j</w:t>
      </w:r>
      <w:r>
        <w:rPr>
          <w:rFonts w:eastAsia="Arial Cyr" w:cs="Arial Cyr" w:ascii="Arial Cyr" w:hAnsi="Arial Cyr"/>
          <w:sz w:val="28"/>
          <w:szCs w:val="28"/>
        </w:rPr>
        <w:t xml:space="preserve"> - Tp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-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ij</w:t>
      </w:r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pacing w:val="20"/>
          <w:sz w:val="28"/>
          <w:szCs w:val="28"/>
        </w:rPr>
        <w:t>где Т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pi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- ранний срок настурления события;</w:t>
      </w:r>
    </w:p>
    <w:p>
      <w:pPr>
        <w:pStyle w:val="Normal"/>
        <w:ind w:firstLine="993"/>
        <w:jc w:val="both"/>
        <w:rPr/>
      </w:pPr>
      <w:r>
        <w:rPr>
          <w:rFonts w:eastAsia="Arial Cyr" w:cs="Arial Cyr" w:ascii="Arial Cyr" w:hAnsi="Arial Cyr"/>
          <w:spacing w:val="20"/>
          <w:sz w:val="28"/>
          <w:szCs w:val="28"/>
        </w:rPr>
        <w:t>T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пi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- поздный срок наступления события;</w:t>
      </w:r>
    </w:p>
    <w:p>
      <w:pPr>
        <w:pStyle w:val="Normal"/>
        <w:ind w:firstLine="993"/>
        <w:jc w:val="both"/>
        <w:rPr/>
      </w:pPr>
      <w:r>
        <w:rPr>
          <w:rFonts w:eastAsia="Arial Cyr" w:cs="Arial Cyr" w:ascii="Arial Cyr" w:hAnsi="Arial Cyr"/>
          <w:spacing w:val="20"/>
          <w:sz w:val="28"/>
          <w:szCs w:val="28"/>
        </w:rPr>
        <w:t>t</w:t>
      </w:r>
      <w:r>
        <w:rPr>
          <w:rFonts w:eastAsia="Arial Cyr" w:cs="Arial Cyr" w:ascii="Arial Cyr" w:hAnsi="Arial Cyr"/>
          <w:spacing w:val="20"/>
          <w:sz w:val="28"/>
          <w:szCs w:val="28"/>
          <w:vertAlign w:val="subscript"/>
        </w:rPr>
        <w:t>IJ</w:t>
      </w:r>
      <w:r>
        <w:rPr>
          <w:rFonts w:eastAsia="Arial Cyr" w:cs="Arial Cyr" w:ascii="Arial Cyr" w:hAnsi="Arial Cyr"/>
          <w:spacing w:val="20"/>
          <w:sz w:val="28"/>
          <w:szCs w:val="28"/>
        </w:rPr>
        <w:t xml:space="preserve"> - длительность работы.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Таблица 1.</w:t>
      </w:r>
    </w:p>
    <w:tbl>
      <w:tblPr>
        <w:tblW w:w="871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693"/>
        <w:gridCol w:w="838"/>
        <w:gridCol w:w="836"/>
        <w:gridCol w:w="1"/>
        <w:gridCol w:w="451"/>
        <w:gridCol w:w="416"/>
        <w:gridCol w:w="416"/>
        <w:gridCol w:w="444"/>
        <w:gridCol w:w="415"/>
        <w:gridCol w:w="414"/>
        <w:gridCol w:w="414"/>
        <w:gridCol w:w="1"/>
        <w:gridCol w:w="457"/>
      </w:tblGrid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Шифр работ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Наименование работ.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сполнители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971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Оценки эксперто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(дни)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39" w:right="-71" w:hanging="0"/>
              <w:jc w:val="center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  <w:spacing w:val="20"/>
                <w:sz w:val="28"/>
                <w:szCs w:val="28"/>
                <w:vertAlign w:val="subscript"/>
              </w:rPr>
              <w:t>ож</w:t>
            </w:r>
          </w:p>
          <w:p>
            <w:pPr>
              <w:pStyle w:val="Normal"/>
              <w:ind w:left="-39" w:right="-71" w:hanging="0"/>
              <w:jc w:val="center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0"/>
                <w:szCs w:val="20"/>
              </w:rPr>
              <w:t>дни</w:t>
            </w:r>
          </w:p>
        </w:tc>
      </w:tr>
      <w:tr>
        <w:trPr/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долж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7</w:t>
            </w:r>
          </w:p>
        </w:tc>
        <w:tc>
          <w:tcPr>
            <w:tcW w:w="4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4" w:hanging="0"/>
              <w:jc w:val="right"/>
              <w:rPr>
                <w:rFonts w:ascii="Arial Cyr" w:hAnsi="Arial Cyr" w:eastAsia="Arial Cyr" w:cs="Arial Cyr"/>
                <w:spacing w:val="2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 -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техни-ческого зада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 -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зор и анализ су-ществующих решен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 -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основание прин-ципа работы ИОСШ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 - 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структурной схемы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 -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функци-ональной схемы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 - 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едварительный анализ погрешностей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3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6 - 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оработка  блока измерений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 - 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лиз погрешностей блока измерений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-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принци-пиальной схемы БИ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6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7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 -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бор элементнои базы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 - 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принци-пиальной схемы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7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 -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лиз погрешностей схемы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3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 - 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щий анализ погрешностей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3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7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 - 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конструкции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6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 - 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счет показателей надежности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 -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ехнико-экономи-ческое обоснование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7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7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 - 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монтаж-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й схемы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4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5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 -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водка печатных плат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7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 -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меропри-ятий по охране труда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 - 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формление техни-ческой документации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3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6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71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6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0</w:t>
            </w:r>
          </w:p>
        </w:tc>
      </w:tr>
    </w:tbl>
    <w:p>
      <w:pPr>
        <w:pStyle w:val="Normal"/>
        <w:ind w:firstLine="142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>Содержание и параметры работ сетевого графика приведены в таблиуе     2,     3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pacing w:val="20"/>
          <w:sz w:val="28"/>
          <w:szCs w:val="28"/>
        </w:rPr>
      </w:pPr>
      <w:r>
        <w:rPr>
          <w:rFonts w:eastAsia="Arial Cyr" w:cs="Arial Cyr" w:ascii="Arial Cyr" w:hAnsi="Arial Cyr"/>
          <w:spacing w:val="20"/>
          <w:sz w:val="28"/>
          <w:szCs w:val="28"/>
        </w:rPr>
        <w:t xml:space="preserve">Содержание и параметры работ сетевого графика.  </w:t>
      </w:r>
    </w:p>
    <w:p>
      <w:pPr>
        <w:pStyle w:val="Normal"/>
        <w:ind w:firstLine="142"/>
        <w:jc w:val="right"/>
        <w:rPr/>
      </w:pPr>
      <w:r>
        <w:rPr/>
        <w:t xml:space="preserve">  </w:t>
      </w:r>
      <w:r>
        <w:rPr/>
        <w:t>Таблица        2.</w:t>
      </w:r>
    </w:p>
    <w:tbl>
      <w:tblPr>
        <w:tblW w:w="855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644"/>
        <w:gridCol w:w="1113"/>
        <w:gridCol w:w="974"/>
        <w:gridCol w:w="835"/>
        <w:gridCol w:w="1009"/>
        <w:gridCol w:w="1079"/>
      </w:tblGrid>
      <w:tr>
        <w:trPr/>
        <w:tc>
          <w:tcPr>
            <w:tcW w:w="90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Шифр работ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spacing w:val="20"/>
                <w:sz w:val="28"/>
                <w:szCs w:val="28"/>
              </w:rPr>
              <w:t>Наименование работ.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4" w:hanging="147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олж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полнители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7" w:right="-40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удоемкость.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ый резерв времени</w:t>
            </w:r>
          </w:p>
        </w:tc>
      </w:tr>
      <w:tr>
        <w:trPr/>
        <w:tc>
          <w:tcPr>
            <w:tcW w:w="9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6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ни.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лжн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4" w:right="-5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 - во</w:t>
            </w:r>
          </w:p>
        </w:tc>
        <w:tc>
          <w:tcPr>
            <w:tcW w:w="10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-дни</w:t>
            </w:r>
          </w:p>
        </w:tc>
        <w:tc>
          <w:tcPr>
            <w:tcW w:w="10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ни.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 - 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техни-ческого зада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3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 - 2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зор и анализ су-ществующих решени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 - 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основание прин-ципа работы ИОСШ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 - 4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структурной схем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 - 5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функци-ональной схем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 - 6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редварительный анализ погрешностей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3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6 - 7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оработка  блока измерений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 - 1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лиз погрешностей блока измерений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-1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принци-пиальной схемы БИ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 - 8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дбор элементнои базы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3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 - 9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принци-пиальной схемы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 -1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Анализ погрешностей схемы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4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 - 12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бщий анализ погрешностей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3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 - 1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монтаж-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й схемы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 - 16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водка печатных плат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 - 14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конструкции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 - 15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счет показателей надежности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 - 16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работка меропри-ятий по охране труда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 - 16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Технико-экономи-ческое обоснование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2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 - 17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формление техни-ческой документации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ж.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у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3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ind w:firstLine="426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3.</w:t>
      </w:r>
    </w:p>
    <w:p>
      <w:pPr>
        <w:pStyle w:val="Normal"/>
        <w:ind w:firstLine="426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8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164"/>
        <w:gridCol w:w="962"/>
        <w:gridCol w:w="1204"/>
        <w:gridCol w:w="1204"/>
        <w:gridCol w:w="1204"/>
        <w:gridCol w:w="1066"/>
        <w:gridCol w:w="1134"/>
      </w:tblGrid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Шифр рабо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42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олж. дни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ремя раннего начала работ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2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ремя раннего окончания работ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2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ремя позднего начала работ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ремя позднего окончания рабо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лный резерв времен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Свободн. резерв времен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ни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 -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 -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 -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 -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 -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 -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6 - 7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 - 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-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 - 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 - 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 -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 - 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 - 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 - 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 - 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 - 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 - 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 - 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 - 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етевой график приведен на рисунке       1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сле составления сетевого графика производится его анализ с целью выявления ошибок и уточнения последовательности работ. При анализе решаются задачи обеспечения минимального срока выполнения всего комплекса работ и определение необходимого штата исполнителей с обеспечением их равномерной загрузки. После анализа производится оптимизация сетевого графика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Анализ и оптимизация сетевого графика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оптимизации сетевого графика общий срок выполнения всего комплекса работ принимается равным длине критического пути. При таком варианте решения оптимизация проводится только по загрузке исполн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зменяется число исполнителей на соответствующих работах при сохранении исходной трудоемк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86" w:hanging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пределах резервов времени по работам, не лежащих на критическом пути, производится сдвиг сроков начала и окончания этих работ с целью получения равномерной загрузки исполнителей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тимизация сетевого графика выполняется с целью минимизации и выравнивания потребностей в исполнителях. Для этого построим карту проекта, которая содержит преобразованный сетевой график (рис        2)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Оптимизация начинается с построения карты загрузки исполнителей, на которой указывается длительность и последовательность работ, а также трудоемкость их выполнения. Карта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еобразованный сетевой графи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86" w:hanging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иаграмму занятости работников 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оптимизации сетевого графика по загрузке исполнителей выполняемые работы можно сдвигать вправо (на более поздние сроки) в пределах имеющихся резервов времени. Нельзя нарушать последовательность и взаимосвязь работ. В случае изменения численности исполнителей конкретной работы, трудоемкость ее должна оставаться постоянной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данном случае для оптимизации могут быть выбраны лишь участки работ 6 - 7, 7 - 10, 10 - 11 и 14 - 16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бота 10 - 11 обладает достаточным резервом времени чтобы вместо трех человек ее поручить двум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 целью равномерной загрузки исполнителей работа 14 - 16 сдвигается в пределах своего резерва времени на 12 дней, со сроком начала работ на 136 день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ределим среднее количество исполнителей, необходимое для выполнения разработки по формуле: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</m:den>
          </m:f>
        </m:oMath>
      </m:oMathPara>
    </w:p>
    <w:p>
      <w:pPr>
        <w:pStyle w:val="Normal"/>
        <w:ind w:left="708"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08"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n - количество работ сетевого граф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056" w:firstLine="7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ij - продолжительность работы, д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056" w:firstLine="7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ij</w:t>
      </w:r>
      <w:r>
        <w:rPr>
          <w:rFonts w:eastAsia="Arial Cyr" w:cs="Arial Cyr" w:ascii="Arial Cyr" w:hAnsi="Arial Cyr"/>
          <w:sz w:val="28"/>
          <w:szCs w:val="28"/>
        </w:rPr>
        <w:t xml:space="preserve"> - количество исполнителей работы, челове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056" w:firstLine="78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кр - продолжительность критического пут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056" w:firstLine="78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ср - среднее количество исполнителей, человек .</w:t>
      </w:r>
    </w:p>
    <w:p>
      <w:pPr>
        <w:pStyle w:val="Normal"/>
        <w:ind w:firstLine="426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,1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 как количество исполнителей не может быть дробным, то округляем Тср.                            Тср =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результате оптимизации  мксимальное количество исполнителей сократилось с семи человек до шести и загруженность их стала более равномерной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тимизированная карта проекта сетевого графика изображена на рисунке         3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Расчет затрат на опытно - конструкторскую разработку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траты на разработку определяются путем составления калькуляции плановой себестоимости. Калькуляция является основным документом, на основании которого производится планирование и учет затрат на опытно - конструкторскую разработку. Калькуляцию плановой себестоимости составляют до начала выполнения работ, поэтому все расчеты в ней носят приближенный характер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лькуляция плановой себестоимости рассчитывается по таким стать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Заработная плата (основная и дополнительная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числения в фонд социального страхования, фонд занятости и фонд ликвидации последствий Чернобыльской катастроф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атериа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пецоборудов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Затраты на научные командиров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чие затра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firstLine="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кладные расхо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86" w:hanging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плата услуг сторонних организаций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>Основная заработная плата рассчитывается на основе данных о трудоемкости выполняемых отдельных этапов разработки проекта, установленных ранее в сетевом графике и должностных окладов исполнителей. Дневная зарплата определяется исходя из месячных окладов, учитывая, что “условный месяц“ имеет продолжительность 21,2 дня при пятидневной рабочей недел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работная плата исполнителей может быть рассчитана по формуле: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n - количество категорий исполнителей;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- средняя заработная плата исполнителей первой категории за один день, крб.;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- количество дней работы исполнителей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должности руководителя находится инженер первой категории, а на должности инженера инженер второй категории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инженера первой категории при пятидневном рабочем режиме и заработной плате  17080000 крб. за месяц:</w:t>
      </w:r>
    </w:p>
    <w:p>
      <w:pPr>
        <w:pStyle w:val="Normal"/>
        <w:ind w:firstLine="426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708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05677</m:t>
        </m:r>
      </m:oMath>
      <w:r>
        <w:rPr>
          <w:rFonts w:eastAsia="Arial Cyr" w:cs="Arial Cyr" w:ascii="Arial Cyr" w:hAnsi="Arial Cyr"/>
          <w:sz w:val="28"/>
          <w:szCs w:val="28"/>
        </w:rPr>
        <w:t>крб в день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инженера второй категории при пятидневном рабочем режиме и зароботной плате  13210000 крб. за месяц:</w:t>
      </w:r>
    </w:p>
    <w:p>
      <w:pPr>
        <w:pStyle w:val="Normal"/>
        <w:ind w:firstLine="2552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113</m:t>
        </m:r>
      </m:oMath>
      <w:r>
        <w:rPr>
          <w:rFonts w:eastAsia="Arial Cyr" w:cs="Arial Cyr" w:ascii="Arial Cyr" w:hAnsi="Arial Cyr"/>
          <w:sz w:val="28"/>
          <w:szCs w:val="28"/>
        </w:rPr>
        <w:t>крб в день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работная плата исполнителей приведена в таблице 4.</w:t>
      </w:r>
      <w:r>
        <w:br w:type="page"/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>Таблица 4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9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761"/>
        <w:gridCol w:w="2909"/>
        <w:gridCol w:w="1627"/>
      </w:tblGrid>
      <w:tr>
        <w:trPr/>
        <w:tc>
          <w:tcPr>
            <w:tcW w:w="1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Должность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Трудоемкость, чел. - дн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редняя дневная заработная плата, крб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умма, крб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нженер  1- ой категории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0567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521181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нженер  2- ой категории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07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2311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15918291</w:t>
            </w:r>
          </w:p>
        </w:tc>
      </w:tr>
    </w:tbl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мия составляет 20 %: 431130102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п = (147438891+290993771)х 0,2 =    86226020 крб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полнительная заработная плата составляет 6,6 % от основной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о = Ззар + Зп = 431130102+ 86226020=    517356122 крб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д = Зо х 0,066 =   517356122 х 0,066 =     34145504 крб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З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сум</w:t>
      </w:r>
      <w:r>
        <w:rPr>
          <w:rFonts w:eastAsia="Arial Cyr" w:cs="Arial Cyr" w:ascii="Arial Cyr" w:hAnsi="Arial Cyr"/>
          <w:sz w:val="28"/>
          <w:szCs w:val="28"/>
        </w:rPr>
        <w:t>=З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о</w:t>
      </w:r>
      <w:r>
        <w:rPr>
          <w:rFonts w:eastAsia="Arial Cyr" w:cs="Arial Cyr" w:ascii="Arial Cyr" w:hAnsi="Arial Cyr"/>
          <w:sz w:val="28"/>
          <w:szCs w:val="28"/>
        </w:rPr>
        <w:t>+З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</w:t>
      </w:r>
      <w:r>
        <w:rPr>
          <w:rFonts w:eastAsia="Arial Cyr" w:cs="Arial Cyr" w:ascii="Arial Cyr" w:hAnsi="Arial Cyr"/>
          <w:sz w:val="28"/>
          <w:szCs w:val="28"/>
        </w:rPr>
        <w:t>= 526119194 + 34723866 =   551501626 крб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тчисление в фонд занятости составляет 2 % от З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сум</w:t>
      </w:r>
      <w:r>
        <w:rPr>
          <w:rFonts w:eastAsia="Arial Cyr" w:cs="Arial Cyr" w:ascii="Arial Cyr" w:hAnsi="Arial Cyr"/>
          <w:sz w:val="28"/>
          <w:szCs w:val="28"/>
        </w:rPr>
        <w:t>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sz w:val="28"/>
          <w:szCs w:val="28"/>
        </w:rPr>
        <w:t>З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ан</w:t>
      </w:r>
      <w:r>
        <w:rPr>
          <w:rFonts w:eastAsia="Arial Cyr" w:cs="Arial Cyr" w:ascii="Arial Cyr" w:hAnsi="Arial Cyr"/>
          <w:sz w:val="28"/>
          <w:szCs w:val="28"/>
        </w:rPr>
        <w:t xml:space="preserve"> = (Зо + Зд) х 0,02 = (517356122 +  34145504) х 0,02=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= 11030032 крб.</w:t>
      </w:r>
    </w:p>
    <w:p>
      <w:pPr>
        <w:pStyle w:val="Normal"/>
        <w:ind w:firstLine="42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числение в фонд Чернобыля 12% от Зсум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Чер</w:t>
      </w:r>
      <w:r>
        <w:rPr>
          <w:rFonts w:eastAsia="Arial Cyr" w:cs="Arial Cyr" w:ascii="Arial Cyr" w:hAnsi="Arial Cyr"/>
          <w:sz w:val="28"/>
          <w:szCs w:val="28"/>
        </w:rPr>
        <w:t xml:space="preserve"> = (Зо + Зд) х 0,12 = (517356122 +  34145504) х 0,12=            =  66180195 крб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числение в фонд пенсии 37% от Зсум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енс</w:t>
      </w:r>
      <w:r>
        <w:rPr>
          <w:rFonts w:eastAsia="Arial Cyr" w:cs="Arial Cyr" w:ascii="Arial Cyr" w:hAnsi="Arial Cyr"/>
          <w:sz w:val="28"/>
          <w:szCs w:val="28"/>
        </w:rPr>
        <w:t xml:space="preserve"> = (Зо + Зд) х 0,37 = (517356122 +  34145504) х 0,37=           =   204055601 крб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асчет материалов, необходимых для выполнения темы, приведен в таблице 5.                                  </w:t>
      </w:r>
    </w:p>
    <w:p>
      <w:pPr>
        <w:pStyle w:val="Normal"/>
        <w:ind w:firstLine="426"/>
        <w:jc w:val="center"/>
        <w:rPr/>
      </w:pPr>
      <w:r>
        <w:rPr/>
        <w:t xml:space="preserve">                                                 </w:t>
      </w:r>
      <w:r>
        <w:rPr/>
        <w:t>Таблица 5.</w:t>
      </w:r>
    </w:p>
    <w:tbl>
      <w:tblPr>
        <w:tblW w:w="756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48"/>
        <w:gridCol w:w="1636"/>
        <w:gridCol w:w="1482"/>
        <w:gridCol w:w="1701"/>
      </w:tblGrid>
      <w:tr>
        <w:trPr/>
        <w:tc>
          <w:tcPr>
            <w:tcW w:w="2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именование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ичество, шт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Цена, кр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мма, крб.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умага формата А - 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500 000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исты формата А - 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950 000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рандаш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50 000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ртежный набор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000 000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ег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 9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атью прочих затрат включаются затраты на обработку с помощью ЭВМ. Стоимость одного часа работы на ЭВМ IBM PC / AT 386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 = 200000 крб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траты на обработку информации с помощью ЭВМ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обр = t х С х Т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Т - время, необходимое для работы на ЭВМ, дни;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С - длительность смены, С = 8 ч,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обр. = 12 х 8 х 200000=   19200000 крб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ходы на спецоборудование, на научные командировки, оплату услуг сторонних организаций не предусмотрены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кладные расходы составляют 5%.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мета затрат на опытно-конструкторскую разработку по теме: “Модуль измерения отношения сигнал-шум”.</w:t>
        <w:tab/>
        <w:tab/>
        <w:tab/>
        <w:tab/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Таблица 6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689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67"/>
        <w:gridCol w:w="1611"/>
        <w:gridCol w:w="2213"/>
      </w:tblGrid>
      <w:tr>
        <w:trPr/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татьи затрат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умма,крб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Удельный вес,%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Заработная плат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51501626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3,84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Отчисления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126582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,56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Материалы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 900 00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3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рочие расход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20000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2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акладные расходы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0000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5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Итог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3867454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,00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</w:rPr>
              <w:t>Прибыль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2773490,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</w:tr>
      <w:tr>
        <w:trPr/>
        <w:tc>
          <w:tcPr>
            <w:tcW w:w="30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</w:rPr>
              <w:t>Всего стоимость рабо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3664094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418" w:footer="0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450"/>
        </w:tabs>
        <w:ind w:left="450" w:hanging="4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48"/>
        </w:tabs>
        <w:ind w:left="348" w:hanging="34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TimesET" w:hAnsi="UkrainianTimesET" w:eastAsia="UkrainianTimesET" w:cs="UkrainianTimesET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09:1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18T20:18:00Z</dcterms:modified>
  <cp:revision>4</cp:revision>
  <dc:subject/>
  <dc:title>kjhkjg                                                                                                                                            </dc:title>
</cp:coreProperties>
</file>