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риложение 1.</w:t>
      </w:r>
    </w:p>
    <w:p>
      <w:pPr>
        <w:pStyle w:val="Normal"/>
        <w:ind w:firstLine="42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писок литературы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рнатский  “ Автоматические измерения и приборы”.  “ Вища школа” 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.А.Кузнецов, В.А. Долгов, В.М.Коневских и др. ” Измерения в электронике.” Справочник. Энергоатомиздат, 198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линовский,Р.М. Демидова - Панферова и др. ”Электри-ческие измерения”    Энергоатомиздат, 198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.Хоровиц, У.Хилл “ Искуство схемотехники”   Москва “ Мир”,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.И.Горошков “ Элементы радиоэлектронных устройств.”  Москва, издательство” Радио и связь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тодические указания по выполнению дипломных проектов и работ . Сост.  Циделко В.Д.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тодические указания по суммированию погрешностей средств измерения. Сост. Яремчук Н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етодические указания к курсовому и дипломному проектированию по курсу ”Информационно - измерительные системы”. Сост. В.А.Тесленко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тодические указания к организационно - экономическому разделу дипломных проектов  . Сост. Гладушко Л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.В.Новаченко, В.А.Телец ”Интегральные схемы для бытовой радиоаппаратуры”  Москва, издательство ”Радио и связь”. 199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firstLine="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ехническая документация на модуль измерения отношения сигнал/шум ИСШ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.В.Варламов, И.Л.Касаткин “Микропроцессоры в бытовой технике.”  Москва, издательство ”Радио и связь”. 1989 г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134" w:gutter="1134" w:header="0" w:top="1418" w:footer="567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 Cyr" w:cs="Arial Cyr" w:ascii="Arial Cyr" w:hAnsi="Arial Cyr"/>
        <w:sz w:val="32"/>
        <w:szCs w:val="32"/>
      </w:rPr>
      <w:t xml:space="preserve">                 </w:t>
    </w:r>
    <w:r>
      <w:rPr>
        <w:rFonts w:eastAsia="Arial Cyr" w:cs="Arial Cyr" w:ascii="Arial Cyr" w:hAnsi="Arial Cyr"/>
        <w:sz w:val="36"/>
        <w:szCs w:val="36"/>
      </w:rPr>
      <w:t xml:space="preserve">             </w:t>
    </w:r>
    <w:r>
      <w:rPr>
        <w:rFonts w:eastAsia="Arial Cyr" w:cs="Arial Cyr" w:ascii="Arial Cyr" w:hAnsi="Arial Cyr"/>
        <w:sz w:val="36"/>
        <w:szCs w:val="36"/>
      </w:rPr>
      <w:t>9106.411236.001.ПЗ</w:t>
    </w:r>
    <w:r>
      <w:rPr>
        <w:rFonts w:eastAsia="Arial Cyr" w:cs="Arial Cyr" w:ascii="Arial Cyr" w:hAnsi="Arial Cyr"/>
      </w:rPr>
      <w:t xml:space="preserve">      </w:t>
    </w:r>
  </w:p>
  <w:p>
    <w:pPr>
      <w:pStyle w:val="Footer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DIP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1:09:00Z</dcterms:created>
  <dc:creator>�������� ������ ��������</dc:creator>
  <dc:description/>
  <dc:language>en-US</dc:language>
  <cp:lastModifiedBy>������</cp:lastModifiedBy>
  <cp:lastPrinted>1996-05-29T16:57:00Z</cp:lastPrinted>
  <dcterms:modified xsi:type="dcterms:W3CDTF">1996-05-29T16:57:00Z</dcterms:modified>
  <cp:revision>2</cp:revision>
  <dc:subject/>
  <dc:title>                                                                 ���������� 1.</dc:title>
</cp:coreProperties>
</file>