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529881359"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876889905"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6023740"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315313282"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333490606"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