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2081224742"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751219821"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1748697851"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827429304"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401152446"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