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377099430"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140527332"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357053029"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365044855"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730926624"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