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1951569563"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862315374"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418564492"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741958342"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2067433435"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