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677195993"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322056301"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015182151"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809840170"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59015736"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814237428"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919223814"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