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285689488"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401003931"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23541887"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981574772"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987618079"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497856113"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687012521"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