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747965280"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283105432"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1317074512"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654061294"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568037258"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878615336"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192542842"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