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222813433"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595695946"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682061745"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00289721"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320469377"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393947475"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2091356505"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