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921172950"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734588215"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1553608238"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677484100"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33194069"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472966037"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922440112"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