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488469037"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2047143570"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671383210"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215839856"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1982332523"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733926346"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234692066"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