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384388195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894459731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281587823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1777567410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