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293083192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1088280309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1196508509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2103249201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