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Расчет апериодического каскада усилительного устро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Авиационный институт приветствует тебя!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Punched Holes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 xml:space="preserve">Выбор рабочей точки транзистора и расчет элементов, обеспечивающих температурную нестабильность коллекторного ток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RC - </w:t>
      </w:r>
      <w:r>
        <w:rPr>
          <w:b/>
          <w:bCs/>
          <w:sz w:val="28"/>
          <w:szCs w:val="28"/>
        </w:rPr>
        <w:t>фильтр в цепи пит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ссчитывать будем малосигнальный апериодический усилитель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>фильтром в цепи питания. (Рис1)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04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5.25pt" filled="f" o:ole="">
            <v:imagedata r:id="rId3" o:title=""/>
          </v:shape>
          <o:OLEObject Type="Embed" ProgID="" ShapeID="ole_rId2" DrawAspect="Content" ObjectID="_1140412631" r:id="rId2"/>
        </w:objec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ачестве активного прибора задан кремнеевый транзистор </w:t>
      </w:r>
      <w:r>
        <w:rPr>
          <w:b/>
          <w:bCs/>
          <w:sz w:val="24"/>
          <w:szCs w:val="24"/>
        </w:rPr>
        <w:t>КТ316</w:t>
      </w:r>
      <w:r>
        <w:rPr>
          <w:sz w:val="24"/>
          <w:szCs w:val="24"/>
        </w:rPr>
        <w:t xml:space="preserve"> в бескорпусном исполн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правочника находим параметры транзисто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тный ток коллектора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кб=10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ко = 0,5 мк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эф. усиления тока базы в схеме с ОЭ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ä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оянная времени цепи ОС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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пазон рабочей температуры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ipolar transistors Type 6 ...Alias KT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Value              Tolerance(%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Forward beta                                                       45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Reverse beta                                                         1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:Temp coeff of BETAF(PPM)                            2500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Saturation current                                        3.632513E-16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Energy gap(.6 TO 1.3)                                        1.11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CJC0                                                           3.916969E-12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CJE0                                                           3.642178E-11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Early voltage                                                       250     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:TAU forward                                            1.591549E-10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:TAU reverse                                             1.827498E-08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5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:MJC                                                                   .33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:VJC                                                               .7499999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:MJE                                                                    .33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:VJE                                                                .7499999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:CSUB                                                              2E-12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:Minimum junction resistance                              .01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ерем рабочую точку транзистора.</w:t>
      </w:r>
    </w:p>
    <w:p>
      <w:pPr>
        <w:pStyle w:val="Normal"/>
        <w:rPr/>
      </w:pPr>
      <w:r>
        <w:rPr/>
        <w:object w:dxaOrig="7650" w:dyaOrig="4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pt;height:213.3pt" filled="f" o:ole="">
            <v:imagedata r:id="rId5" o:title=""/>
          </v:shape>
          <o:OLEObject Type="Embed" ProgID="" ShapeID="ole_rId4" DrawAspect="Content" ObjectID="_1769272167" r:id="rId4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ди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å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аем проверку, чтобы мощность рассеемая на коллекторе транзистор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Ý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не превышала допустиму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ìï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ìï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Рассчитаем некотор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-</w:t>
      </w:r>
      <w:r>
        <w:rPr>
          <w:sz w:val="24"/>
          <w:szCs w:val="24"/>
        </w:rPr>
        <w:t>параметры транзис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альное сопротивление эмитерного переход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ая времени цепи О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>
          <w:sz w:val="24"/>
          <w:szCs w:val="24"/>
        </w:rPr>
        <w:t xml:space="preserve"> - объемное распределенное сопротивление баз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технологический коэффициент (для данного транзистора = 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очастотная проводимость прямой переда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НЧ входная проводимость транзистора 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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</m:t>
          </m: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Теперь рассчитаем элементы схем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 xml:space="preserve">фильтра в цепи питания позволит осуществить НЧ коррекцию. Эффективность НЧ коррекции тем выше, чем больше сопротивл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. Оно должно быть в несколько раз больше 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к. Обычно увелич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 ограничено допустимым на нем падением постоянного напряжения которое, в свою очередь зависит от Ек. Прим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ф=1.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к=705 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Из стандартного ряда сопротивлений выбир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э=0.3 к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Базовый делитель: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аким образом , для расчета необходимо знать ток делителя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где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Ò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>характеризует такую причину температурной нестабильности каскада, как тепловое смещение входной характеристики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</m:t>
              </m:r>
            </m:e>
          </m:eqAr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Величи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 xml:space="preserve">характеризует нестабильность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sz w:val="24"/>
          <w:szCs w:val="24"/>
        </w:rPr>
        <w:t>являющуяся также температурной нестабильности каскад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ÀÕ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</m:eqArr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ì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4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À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Из стандартного ряда сопротивлений выбираем 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center"/>
        <w:rPr/>
      </w:pPr>
      <w:r>
        <w:rPr>
          <w:b/>
          <w:bCs/>
          <w:sz w:val="24"/>
          <w:szCs w:val="24"/>
        </w:rPr>
        <w:t xml:space="preserve">Расчет элементов, обеспечивающих заданное значение нижней граничной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b/>
          <w:bCs/>
          <w:sz w:val="24"/>
          <w:szCs w:val="24"/>
        </w:rPr>
        <w:t xml:space="preserve"> каскада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в цепи ОС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</m:sSub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Допустим, что доля частотных искажений, вносимых на част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конденсатором Ср в К=30 раз меньше, чем конденсатором Сэ.Тогда по графику на рисунке 3.14 из пособ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ределяем значения коэффициентов частотных искажений Мнр и Мнэ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р=0.99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э=0.7125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Ориентировочно нижняя граничная частота каска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Ò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- заданная нижняя граничная частота всего усилител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число разделительных конденсаторов. Тогда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ä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В итоге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ad>
            <m:radPr>
              <m:degHide m:val="1"/>
            </m:radPr>
            <m:deg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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разделительного конденсато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Применение коррекции позволяет исправить разделительный конденсатор меньшей емкостью, чем Ср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Емкость фильт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Моделирование каскада на ЭВМ.</w:t>
      </w:r>
    </w:p>
    <w:p>
      <w:pPr>
        <w:pStyle w:val="Normal"/>
        <w:jc w:val="center"/>
        <w:rPr/>
      </w:pPr>
      <w:r>
        <w:rPr/>
        <w:object w:dxaOrig="5296" w:dyaOrig="32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4.8pt;height:164.3pt" filled="f" o:ole="">
            <v:imagedata r:id="rId7" o:title=""/>
          </v:shape>
          <o:OLEObject Type="Embed" ProgID="" ShapeID="ole_rId6" DrawAspect="Content" ObjectID="_728748826" r:id="rId6"/>
        </w:objec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араметры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. Label          Parameter            No. Label         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 RI                      200                  21  C1               0.22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 R1                     6.9K                22  CF               0.15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 R2                     1.8K                23  C4                  1E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 R4                     470                  24  CN              1.5E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 RN                    5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 R6                    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  RB                      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F                     700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араметры источни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mable waveforms Type 0 ...Alias GE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alue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Zero level voltage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One level voltage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Time delay to leading edge           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Time delay to one level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Time delay to falling edge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Time delay to zero level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Period of waveform (1/F)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.00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4"/>
          <w:szCs w:val="24"/>
        </w:rPr>
        <w:t xml:space="preserve">Графики АЧХ, ФЧХ и ГВ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8833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65pt;height:234.75pt" filled="f" o:ole="">
            <v:imagedata r:id="rId9" o:title=""/>
          </v:shape>
          <o:OLEObject Type="Embed" ProgID="" ShapeID="ole_rId8" DrawAspect="Content" ObjectID="_539796347" r:id="rId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ovik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4:35:00Z</dcterms:created>
  <dc:creator>Andrew Kuzmin</dc:creator>
  <dc:description/>
  <dc:language>en-US</dc:language>
  <cp:lastModifiedBy>Георгий Суворов</cp:lastModifiedBy>
  <cp:lastPrinted>1997-01-06T13:01:00Z</cp:lastPrinted>
  <dcterms:modified xsi:type="dcterms:W3CDTF">1997-12-01T20:44:00Z</dcterms:modified>
  <cp:revision>31</cp:revision>
  <dc:subject/>
  <dc:title>1</dc:title>
</cp:coreProperties>
</file>