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660446379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711713567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684259993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1853302437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