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348498034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1061043667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1799423753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