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774713283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819151191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960151543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