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Кафедра физики твёрдого тел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СЛЕДОВАНИЕ ЭФФЕКТА АВТОДИННОГО ДЕТЕКТИРОВАНИЯ В МНОГОКОНТУРНОМ ГЕНЕРАТОРЕ НА ДИОДЕ ГАН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а 511 группы физ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Каца Ефима Ильич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Научные руководители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к.ф.-м.н., доце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Скрипаль А.В.,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аспира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Бабаян А.В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Зав. кафедрой ФТ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профессор, академик МАН ВШ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Усанов Д.А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>
          <w:sz w:val="28"/>
          <w:szCs w:val="28"/>
        </w:rPr>
      </w:pPr>
      <w:r>
        <w:rPr/>
        <w:t>г.Саратов - 1996 г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84"/>
        <w:gridCol w:w="1863"/>
      </w:tblGrid>
      <w:tr>
        <w:trPr/>
        <w:tc>
          <w:tcPr>
            <w:tcW w:w="7584" w:type="dxa"/>
            <w:tcBorders/>
          </w:tcPr>
          <w:p>
            <w:pPr>
              <w:pStyle w:val="Normal"/>
              <w:snapToGrid w:val="false"/>
              <w:spacing w:lineRule="auto" w:line="360"/>
              <w:ind w:right="922" w:hanging="0"/>
              <w:jc w:val="both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вед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1. Анализ возможности использования автодинов на полупроводниковых активных СВЧ-элементах для контроля параметров материалов и сре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2. Теоретическое исследование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3. Экспериментальные исследования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ключе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писок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1701" w:hanging="1701"/>
              <w:rPr/>
            </w:pPr>
            <w:r>
              <w:rPr>
                <w:i/>
                <w:iCs/>
              </w:rPr>
              <w:t>Приложение.</w:t>
            </w:r>
            <w:r>
              <w:rPr/>
              <w:t xml:space="preserve"> Текст программы для моделирования процессов в многоконтурном генераторе на диоде Ганн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связи с развитием современных технологий, требующих непрерывного контроля за многими параметрами технологического процесса, состоянием оборудования и параметрами материалов и сред становится всё более актуальной задача создания неразрушающих бесконтактных методов измерения и контроля параметров материалов и сред. Измерения на СВЧ позволяют определить электропроводность, толщину, диэлектрическую проницаемость и другие параметры материалов и сред без разрушения поверхности образца, дают возможность автоматизировать контроль параметров материалов. Для этого в настоящее время широко используются методы, основанные на использовании эффекта автодинного детектирования в полупроводниковых прибор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менение эффекта автодинного детектирования в полупроводниковых СВЧ-генераторах для контроля параметров материалов и структур основано на установлении зависимости величины продетектированного СВЧ-сигнала от параметров контролируемых величин: толщины, диэлектрической проницаемости, проводимости [1-6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ако, прежде чем создавать конкретный прибор на основе данного эффекта, необходимо провести моделирование его работы. Для этого необходимо рассмотреть принципы действия таких устройст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мощности СВЧ-излучения, воздействующего на полупроводниковые элементы с отрицательным сопротивлением, наблюдается изменение режима их работы по постоянному току, что можно понимать как проявление эффекта детектирования. В случае, если прибор с отрицательным сопротивлением является активным элементом СВЧ-генератора наблюдается эффект автодинного детектир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Одним из методов, позволяющих провести расчёт величины эффекта автодинного детектирования при реальных параметрах активного элемента и нагрузки, определить области значений контролируемых параметров материалов, в которых чувствительность автодина к их изменению максимальна, наметить пути оптимизации конструкции генератора, является метод, основанный на рассмотрении эквивалентной схемы СВЧ-генератора, в которой комплексная проводимость нагрузки определяется параметрами исследуемого материала и характеристиками электродинамической системы [7,9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ю дипломной работы являлось исследование эффекта автодинного детектирования в многоконтурных СВЧ-генераторах на диоде Ганна для создания измерителей параметров материалов, вибрации и выявления особенностей их работы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Анализ возможности использования автодинов на полупроводниковых активных СВЧ-элементах для контроля параметров материалов и сре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СВЧ-излучения, воздействующего на полупроводниковые элементы с отрицательным сопротивлением, наблюдается изменение постоянного тока, протекающего через них, что можно понимать как проявление эффекта детектирования [2,7]. Если прибор с отрицательным сопротивлением является активным элементом СВЧ-генератора, этот эффект называют эффектом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следование эффекта автодинного детектирования в полупроводниковых СВЧ-генераторах позволило создать устройства, совмещающие несколько радиотехнических функций в одном элементе (например, излучение и приём электромагнитных колебаний). Автодины на полупроводниковых генераторах, получившие к настоящему времени достаточно широкое применение, используются в основном для обнаружения движущихся объек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ажной областью применения автодинов является контроль параметров материалов и сред. Применение эффекта автодинного детектирования в полупроводниковых СВЧ-генераторах для контроля параметров материалов и сред основано на установлении зависимостей величины продетектированного СВЧ-сигнала от параметров контролируемых величин: диэлектрической проницаемости и проводимости. Измерения с помощью приборов основаны на сравнение с эталонами, а точность измерения в основном определяется точностью эталон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еоретическое обоснование возможности использования эффекта автодинного детектирования в диодных СВЧ-генераторах для контроля параметров материалов и сред проведено на основе численного анализа. Описание отклика диодного СВЧ-автодина может быть сделано на основе рассмотрения эквивалентной схемы генератора (Рис. 1.1), в которой комплексная проводимость Y</w:t>
      </w:r>
      <w:r>
        <w:rPr>
          <w:vertAlign w:val="subscript"/>
        </w:rPr>
        <w:t>n</w:t>
      </w:r>
      <w:r>
        <w:rPr/>
        <w:t xml:space="preserve"> определяется параметрами исследуемого материала и характеристиками электродинамической системы, а Y</w:t>
      </w:r>
      <w:r>
        <w:rPr>
          <w:vertAlign w:val="subscript"/>
        </w:rPr>
        <w:t>d</w:t>
      </w:r>
      <w:r>
        <w:rPr/>
        <w:t xml:space="preserve"> - средняя проводимость полупроводникового прибора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0726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8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3878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4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2033,509" path="m0,508l0,0l2032,0l2032,508e" stroked="t" o:allowincell="f" style="position:absolute;margin-left:181pt;margin-top:-1.1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spacing w:lineRule="auto" w:line="360"/>
        <w:jc w:val="both"/>
        <w:rPr>
          <w:i/>
          <w:i/>
          <w:iCs/>
        </w:rPr>
      </w:pPr>
      <w:r>
        <w:rPr/>
        <w:tab/>
        <w:t xml:space="preserve">  Y</w:t>
      </w:r>
      <w:r>
        <w:rPr>
          <w:vertAlign w:val="subscript"/>
        </w:rPr>
        <w:t>d</w:t>
      </w:r>
      <w:r>
        <w:rPr/>
        <w:tab/>
        <w:t>Y</w:t>
      </w:r>
      <w:r>
        <w:rPr>
          <w:vertAlign w:val="subscript"/>
        </w:rPr>
        <w:t>n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pict>
          <v:shape id="shape_0" coordsize="2033,509" path="m0,0l0,508l2032,508l2032,0e" stroked="t" o:allowincell="f" style="position:absolute;margin-left:181pt;margin-top:15.6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Рис. 1.1.</w:t>
      </w:r>
      <w:r>
        <w:rPr/>
        <w:t xml:space="preserve"> Эквивалентная схема автодина на полупроводниковом диоде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а эквивалентная схема может быть описана соотношением (1.1), согласно первому закону Кирхгофа.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</w:t>
      </w:r>
      <w:r>
        <w:rPr/>
        <w:t xml:space="preserve">(1.1)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</w:t>
      </w:r>
      <w:r>
        <w:rPr/>
        <w:t>(1.2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, U</w:t>
      </w:r>
      <w:r>
        <w:rPr>
          <w:vertAlign w:val="subscript"/>
        </w:rPr>
        <w:t>1</w:t>
      </w:r>
      <w:r>
        <w:rPr/>
        <w:t xml:space="preserve"> - комплексные амплитуды тока и напряжения первой гармоники на полупроводниковом элементе. Т.к. к обеим проводимостям приложено одно и то же напряжение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 xml:space="preserve">, можно записать баланс мощностей: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</w:t>
      </w:r>
      <w:r>
        <w:rPr/>
        <w:t xml:space="preserve">(1.3) </w:t>
      </w:r>
    </w:p>
    <w:p>
      <w:pPr>
        <w:pStyle w:val="Normal"/>
        <w:spacing w:lineRule="auto" w:line="360"/>
        <w:jc w:val="both"/>
        <w:rPr/>
      </w:pPr>
      <w:r>
        <w:rPr/>
        <w:t xml:space="preserve">Активная мощность на нагрузке (1.4) положительна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 xml:space="preserve">(1.4) </w:t>
      </w:r>
    </w:p>
    <w:p>
      <w:pPr>
        <w:pStyle w:val="Normal"/>
        <w:spacing w:lineRule="auto" w:line="360"/>
        <w:jc w:val="both"/>
        <w:rPr/>
      </w:pPr>
      <w:r>
        <w:rPr/>
        <w:t xml:space="preserve">отсюда вытекает, что 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</w:t>
      </w:r>
      <w:r>
        <w:rPr/>
        <w:t>(1.5)</w:t>
      </w:r>
    </w:p>
    <w:p>
      <w:pPr>
        <w:pStyle w:val="Normal"/>
        <w:spacing w:lineRule="auto" w:line="360"/>
        <w:jc w:val="both"/>
        <w:rPr/>
      </w:pPr>
      <w:r>
        <w:rPr/>
        <w:t xml:space="preserve">т.е. </w:t>
      </w:r>
      <w:r>
        <w:rPr>
          <w:i/>
          <w:iCs/>
        </w:rPr>
        <w:t>Y</w:t>
      </w:r>
      <w:r>
        <w:rPr>
          <w:vertAlign w:val="subscript"/>
        </w:rPr>
        <w:t>d</w:t>
      </w:r>
      <w:r>
        <w:rPr/>
        <w:t xml:space="preserve"> должна иметь отрицательную действительную часть при существовании в системе колебаний с ненулевой амплитудой. Наличие отрицательной проводимости характеризует трансформацию энергии: полупроводниковый элемент потребляет энергию постоянного тока и является источником колебаний ненулевой частоты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озникновение СВЧ-колебаний в электрической схеме с нелинейным элементом вследствие его детектирующего действия приводит к появлению дополнительной составляющей постоянного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, то есть возникает так называемый эффект автодинного детектирования [18].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 определяется из выражен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текторный эффект наблюдается в СВЧ-усилителях на биполярных транзисторах, СВЧ-генераторах на лавинно-пролётных диодах (ЛПД), инжекционно-пролётных диодах (ИПД), туннельных диодах (ТД) и диодах Ганна (ДГ). В данной работе мы рассмотрим использование полупроводниковых диодов в качестве СВЧ-автодинов. Сравнительные характеристики полупроводниковых СВЧ-диодов приведены в  таблице 1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1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037"/>
        <w:gridCol w:w="1588"/>
        <w:gridCol w:w="1989"/>
        <w:gridCol w:w="274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од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щность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ПД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ещение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ум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ПД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тт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%</w:t>
            </w:r>
          </w:p>
        </w:tc>
        <w:tc>
          <w:tcPr>
            <w:tcW w:w="19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Вольт</w:t>
            </w:r>
          </w:p>
        </w:tc>
        <w:tc>
          <w:tcPr>
            <w:tcW w:w="2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П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Г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 - единицы 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висит от режима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5-11 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2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и десятки микро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оцессы в полупроводниковых приборах описываются тремя основными уравнениями в частных производных [10]: уравнением плотности тока, характеризующим образование направленных потоков заряда; уравнением непрерывности, отражающим накопление и рассасывание подвижных носителей заряда, и уравнением Пуассона, описывающим электрические поля в полупроводнике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чное решение этих уравнений с учетом граничных условий в общем виде затруднительно даже на ЭВМ. Чтобы упростить анализ вводят эквивалентные схемы полупроводниковых прибор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Д представляют собой приборы, наиболее удобные для анализа, т.к. их эквивалентная схема более проста и точна, чем схемы других полупроводниковых приборов. С практической точки зрения ТД представляет собой интерес при создании маломощных автодинов в коротковолновой части сантиметрового диапазон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ПД (BARITT) обладает малой генерируемой мощностью [11], но из-за низкого уровня шумов и малого напряжения питания являются перспективными для допплеровских автодин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аботе [12] исследована возможность измерения диэлектрической проницаемости материалов по величине продетектированного работающем в режиме генерации ЛПД сигнала. Использовался генератор волноводной конструкции (канал волновода 23*10 мм.) с ЛПД типа АА707, установленным в разрыве стержневого держателя. Измерения продетектированного сигнала проводилось компенсационным методом. Исследуемые диэлектрики, с предварительно определёнными значениями диэлектрической проницаемости на СВЧ, прикладывались к отверстию на выходном фланце генерато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зультаты проведённых исследований показали, что ход зависимости величины продетектированного сигнала от диэлектрической проницаемости зависит от конструкции измерительного генератора, в частности, от расстояния от плоскости расположения ЛПД до открытого конца волновода, к которому прикладывается исследуемых диэлектри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ПД обеспечивает наибольшие КПД и мощность колебаний. Однако,, в качестве недостатка можно отметить относительно высокий уровень шумов, обусловленный, в первую очередь, шумами лавинообразова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яде работ [2,3,17,18] рассматривается возможность применения СВЧ-генераторов на диоде Ганна для измерения параметров материалов и сред. Отмечается преимущество данного способа измерения: исследуемый образец находится под воздействием СВЧ-мощности, а регистрация измерений производится на низкочастотной аппаратуре, имеющей высокую точность и отличающейся простой в эксплуат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астоящее время разработаны и изготовлены  устройства для неразрушающего контроля, принцип действия которых основан на эффекте автодинного детектирования: измерители толщины металлодиэлектрических структур и диэлектрической проницаемости [19,20]. Наибольшее практическое применение из разработанных приборов нашёл СВЧ толщиномер типа СИТ-40. На рисунке 1.2 приведена его блок-схема.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73275</wp:posOffset>
                </wp:positionH>
                <wp:positionV relativeFrom="paragraph">
                  <wp:posOffset>175895</wp:posOffset>
                </wp:positionV>
                <wp:extent cx="2019935" cy="1781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1781640"/>
                          <a:chOff x="0" y="0"/>
                          <a:chExt cx="2019960" cy="1781640"/>
                        </a:xfrm>
                      </wpg:grpSpPr>
                      <wps:wsp>
                        <wps:cNvSpPr/>
                        <wps:spPr>
                          <a:xfrm>
                            <a:off x="190440" y="170640"/>
                            <a:ext cx="647640" cy="57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588">
                                <a:moveTo>
                                  <a:pt x="1" y="1587"/>
                                </a:moveTo>
                                <a:lnTo>
                                  <a:pt x="1" y="-1"/>
                                </a:lnTo>
                                <a:lnTo>
                                  <a:pt x="1800" y="-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104120"/>
                            <a:ext cx="64764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376">
                                <a:moveTo>
                                  <a:pt x="1800" y="1375"/>
                                </a:moveTo>
                                <a:lnTo>
                                  <a:pt x="1" y="1375"/>
                                </a:lnTo>
                                <a:lnTo>
                                  <a:pt x="1" y="-1"/>
                                </a:lnTo>
                                <a:lnTo>
                                  <a:pt x="1" y="24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9320" y="1104840"/>
                            <a:ext cx="60948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93" h="1376">
                                <a:moveTo>
                                  <a:pt x="1693" y="0"/>
                                </a:moveTo>
                                <a:lnTo>
                                  <a:pt x="1693" y="1376"/>
                                </a:lnTo>
                                <a:lnTo>
                                  <a:pt x="0" y="137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04840"/>
                            <a:ext cx="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52440"/>
                            <a:ext cx="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144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3808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63836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38080" y="14288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38080" y="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5pt;margin-top:13.85pt;width:159.05pt;height:140.3pt" coordorigin="3265,277" coordsize="3181,2806">
                <v:shape id="shape_0" coordsize="1800,1589" path="m0,1588l0,0l1799,0e" stroked="t" o:allowincell="f" style="position:absolute;left:3565;top:546;width:1019;height:899">
                  <v:stroke color="black" weight="12600" joinstyle="round" endcap="flat"/>
                  <v:fill o:detectmouseclick="t" on="false"/>
                  <w10:wrap type="none"/>
                </v:shape>
                <v:shape id="shape_0" coordsize="1800,1377" path="m1799,1376l0,1376l0,0l0,25e" stroked="t" o:allowincell="f" style="position:absolute;left:3565;top:2016;width:1019;height:779">
                  <v:stroke color="black" weight="12600" joinstyle="round" endcap="flat"/>
                  <v:fill o:detectmouseclick="t" on="false"/>
                  <w10:wrap type="none"/>
                </v:shape>
                <v:shape id="shape_0" coordsize="1694,1377" path="m1693,0l1693,1376l0,1376e" stroked="t" o:allowincell="f" style="position:absolute;left:5185;top:2017;width:959;height:779">
                  <v:stroke color="black" weight="12600" joinstyle="round" endcap="flat"/>
                  <v:fill o:detectmouseclick="t" on="false"/>
                  <w10:wrap type="none"/>
                </v:shape>
                <v:line id="shape_0" from="4885,2017" to="4885,25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85,832" to="4885,144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85,1717" to="584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65,1717" to="458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58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584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52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7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326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63875</wp:posOffset>
                </wp:positionH>
                <wp:positionV relativeFrom="paragraph">
                  <wp:posOffset>252095</wp:posOffset>
                </wp:positionV>
                <wp:extent cx="114935" cy="20828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1.25pt;margin-top:19.85pt;width:9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  <w:tab/>
        <w:tab/>
        <w:t>4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25675</wp:posOffset>
                </wp:positionH>
                <wp:positionV relativeFrom="paragraph">
                  <wp:posOffset>227330</wp:posOffset>
                </wp:positionV>
                <wp:extent cx="172085" cy="208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5.25pt;margin-top:17.9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63875</wp:posOffset>
                </wp:positionH>
                <wp:positionV relativeFrom="paragraph">
                  <wp:posOffset>227330</wp:posOffset>
                </wp:positionV>
                <wp:extent cx="153035" cy="2082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7.9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44925</wp:posOffset>
                </wp:positionH>
                <wp:positionV relativeFrom="paragraph">
                  <wp:posOffset>226695</wp:posOffset>
                </wp:positionV>
                <wp:extent cx="172085" cy="208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2.75pt;margin-top:17.85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63875</wp:posOffset>
                </wp:positionH>
                <wp:positionV relativeFrom="paragraph">
                  <wp:posOffset>144780</wp:posOffset>
                </wp:positionV>
                <wp:extent cx="153035" cy="208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1.4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1.2.</w:t>
      </w:r>
      <w:r>
        <w:rPr/>
        <w:t xml:space="preserve"> Блок-схема СВЧ измерителя толщины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став СВЧ толщиномера СИТ-40, предназначенного для измерения тонких плёнок из любого металла на изолирующей подложке и непроводящих покрытиях, в том числе разнообразных лакокрасочных, нанесённых на металлические поверхности, входит: 1 - СВЧ-датчик, представляющий собой СВЧ-генератор в микрополосковом исполнении и использующий в качестве активного элемента диод Ганна или СВЧ биполярный транзистор; 2 - предварительный усилитель; 3 - блок питания; 4 - система корректировки нуля; 5 - блок индик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уменьшения влияния дрейфа нуля на результат измерений предложены схемные решения, основанные на компенсации дрейфа его параметров в промежутках между измерениями и использовании напряжения в момент, предшествующий измерению, в качестве опорного в момент измерения [21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 целью повышения чувствительности и существенного уменьшения веса и потребляемой мощности измерителей исследовалась возможность применения туннельных диодов в качестве активных элементов СВЧ-автодинов [22]. Исследования проводились в экспериментальных измерительных СВЧ-устройствах на серийных диодах типа ГИ 103Б, работавших на частоте 1.3 Ггц. В качестве детекторных диодов использовались диоды типа Д405. Конструктивно датчики измерительных устройств представляли собой отрезки полосковых линий передачи, выполненных на основе фольгированного фторопласта, в которых размещались генераторные и детекторные диоды, фильтры, НЧ и подстроечные элемен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ы устройства измерения толщины и электропроводности проводящих покрытий, а также толщины и диэлектрической проницаемости для изолирующих материалов. Принцип действия автодинного генератора на полупроводниковом СВЧ-элементе был использован при разработке нового способа контроля толщины плёнок в процессе вакуумного напыления. Для повышения точности измерения в датчике применён СВЧ-выключатель, обеспечивающий кратковременное отклонение генератора от измеряемого объекта [2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 новый способ радиоволнового контроля вибраций, основанный на использовании двух полупроводниковых СВЧ-генераторов, работающих в режиме автодинного детектирования и обеспечивающих возможность определения не только амплитуды, но и частоты вибраций [24]. Источники зондирующего СВЧ-излучения и одновременно приёмники провзаимодействующего с вибрирующим объектом сигналов представляют собой отрезки стандартных прямоугольных волноводов, которые с одного конца закорочены и имеют регулируемые подстроечные поршни, а другие концы соединены с камерами, изготовленными из металлической ленты, свёрнутой в кольцо. Связь по СВЧ-полю отрезков волновода с каждой камерой осуществляется через прямоугольное волноводное окно. В камерах помещается цилиндрический металлический стержень, перемещение которого внутри этих камер вызывает изменение продетектированного автодинами зондирующего СВЧ-сигна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менение в автодинных генераторах диодов Ганна по сравнению с генераторами, использующими другие полупроводниковые активные элементы, позволяет обеспечить преимущества по совокупности таких параметров, как максимальная рабочая частота, выходная мощность, стабильность частоты, потребляемая мощность питания [13]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Теоретическое исследование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данной работе проводилось математическое моделирование процессов, происходящих в многоконтурном автодине на диоде Ганна. Для этого была составлена эквивалентная схема автодина (Рис. 2.1)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ое описание характеристик выходного сигнала СВЧ- генератора на диоде Ганна основывалось на математическом описании процессов в многоконтурной эквивалентной схеме, элементы которой моделируют полупроводниковую структуру диода Ганна в виде параллельно соединённых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3</w:t>
      </w:r>
      <w:r>
        <w:rPr/>
        <w:t xml:space="preserve"> и активного нелинейного сопротивления, определяемого по ВАХ диода </w:t>
      </w:r>
      <w:r>
        <w:rPr>
          <w:i/>
          <w:iCs/>
        </w:rPr>
        <w:t>I(U),</w:t>
      </w:r>
      <w:r>
        <w:rPr/>
        <w:t xml:space="preserve"> элементы корпуса диода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</w:t>
      </w:r>
      <w:r>
        <w:rPr/>
        <w:t xml:space="preserve"> СВЧ-резонатор в виде последоват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/>
        <w:t>и параллельного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Y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1</w:t>
      </w:r>
      <w:r>
        <w:rPr/>
        <w:t xml:space="preserve"> контуров, низкочастотную часть схемы, состоящую из последовательного 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/>
        <w:t xml:space="preserve"> и паралл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R</w:t>
      </w:r>
      <w:r>
        <w:rPr>
          <w:i/>
          <w:iCs/>
          <w:sz w:val="28"/>
          <w:szCs w:val="28"/>
          <w:vertAlign w:val="subscript"/>
        </w:rPr>
        <w:t xml:space="preserve">5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6</w:t>
      </w:r>
      <w:r>
        <w:rPr/>
        <w:t xml:space="preserve"> контуров, дросселя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в цепи питания, шунтирующей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и индуктивности связи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/>
        <w:t>диода с НЧ-схем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квивалентная схема описывается системой из четырнадцати дифференциальных уравнений (2.1-2.14), составленных на основе законов Кирхгоф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</m:sub>
                        </m:sSub>
                      </m:e>
                    </m: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eqArr>
      </m:oMath>
      <w:r>
        <w:rPr/>
        <w:t xml:space="preserve">                 </w:t>
      </w:r>
      <w:r>
        <w:rPr/>
        <w:t>(2.1-2.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center"/>
        <w:rPr/>
      </w:pPr>
      <w:r>
        <w:rPr/>
        <w:t>Эквивалентная схема автодина на диоде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  <w:object w:dxaOrig="8824" w:dyaOrig="7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351.5pt" filled="f" o:ole="">
            <v:imagedata r:id="rId5" o:title=""/>
          </v:shape>
          <o:OLEObject Type="Embed" ProgID="" ShapeID="ole_rId4" DrawAspect="Content" ObjectID="_1849388641" r:id="rId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center"/>
        <w:rPr/>
      </w:pPr>
      <w:r>
        <w:rPr/>
        <w:t>Рис. 2.1.</w:t>
      </w:r>
      <w:r>
        <w:br w:type="page"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eqArr>
      </m:oMath>
      <w:r>
        <w:rPr/>
        <w:t xml:space="preserve">                         </w:t>
      </w:r>
      <w:r>
        <w:rPr/>
        <w:t>(2.4-2.14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g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та система нелинейна и решалась численно методом Рунге-Кутта четвёртого порядка с автоматическим выбором шага [16]. При расчёте использовалась типичная ВАХ диода Ганна [15], которая аппроксимировалась выражением вида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n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,                           (2.15)      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/>
        <w:t xml:space="preserve">=0, при </w:t>
      </w:r>
      <w:r>
        <w:rPr>
          <w:i/>
          <w:iCs/>
        </w:rPr>
        <w:t>U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=2, при </w:t>
      </w:r>
      <w:r>
        <w:rPr>
          <w:i/>
          <w:iCs/>
        </w:rPr>
        <w:t>U</w:t>
      </w:r>
      <w:r>
        <w:rPr/>
        <w:t>&gt;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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</w:t>
      </w:r>
      <w:r>
        <w:rPr/>
        <w:t xml:space="preserve"> =6000 см</w:t>
      </w:r>
      <w:r>
        <w:rPr>
          <w:vertAlign w:val="superscript"/>
        </w:rPr>
        <w:t>2</w:t>
      </w:r>
      <w:r>
        <w:rPr/>
        <w:t xml:space="preserve">/Вс, </w:t>
      </w:r>
      <w:r>
        <w:rPr>
          <w:i/>
          <w:iCs/>
        </w:rPr>
        <w:t>V</w:t>
      </w:r>
      <w:r>
        <w:rPr>
          <w:i/>
          <w:iCs/>
          <w:vertAlign w:val="subscript"/>
        </w:rPr>
        <w:t>S</w:t>
      </w:r>
      <w:r>
        <w:rPr/>
        <w:t>=8.5 *10</w:t>
      </w:r>
      <w:r>
        <w:rPr>
          <w:sz w:val="28"/>
          <w:szCs w:val="28"/>
          <w:vertAlign w:val="superscript"/>
        </w:rPr>
        <w:t>6</w:t>
      </w:r>
      <w:r>
        <w:rPr/>
        <w:t xml:space="preserve"> см/с. Выражение (2.15) было программно модифицировано для случая ВАХ с гистерезисом. График использованной ВАХ диода Ганна приведён на рисунке 2.2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Вольт-амперная характеристика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417060" cy="26339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2.2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При решении системы учитывалась частотная зависимость СВЧ- нагрузки. По результатам решения системы (2.1-2.14) вычислялись мощности сигналов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 xml:space="preserve">свч 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>нч</w:t>
      </w:r>
      <w:r>
        <w:rPr/>
        <w:t xml:space="preserve"> и величины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 в СВЧ- и НЧ-цепях соответственно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</w:t>
      </w:r>
      <w:r>
        <w:rPr/>
        <w:t>(2.1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</w:t>
      </w:r>
      <w:r>
        <w:rPr/>
        <w:t>(2.1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</m:sSub>
      </m:oMath>
      <w:r>
        <w:rPr/>
        <w:t xml:space="preserve">                           </w:t>
      </w:r>
      <w:r>
        <w:rPr/>
        <w:t>(2.1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                                   (2.19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где</w:t>
      </w:r>
      <w:r>
        <w:rPr>
          <w:i/>
          <w:iCs/>
        </w:rPr>
        <w:t xml:space="preserve"> I</w:t>
      </w:r>
      <w:r>
        <w:rPr>
          <w:i/>
          <w:iCs/>
          <w:sz w:val="28"/>
          <w:szCs w:val="28"/>
          <w:vertAlign w:val="subscript"/>
        </w:rPr>
        <w:t>70</w:t>
      </w:r>
      <w:r>
        <w:rPr>
          <w:sz w:val="28"/>
          <w:szCs w:val="28"/>
          <w:vertAlign w:val="subscript"/>
        </w:rPr>
        <w:t xml:space="preserve"> </w:t>
      </w:r>
      <w:r>
        <w:rPr/>
        <w:t>- постоянный ток через диод Ганна в отсутствии генерац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Нагрузка с волноводной системой была представлена в виде линии, нагруженной на комплексную проводимость отражающей поверхности (Рис.2.3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34740</wp:posOffset>
                </wp:positionH>
                <wp:positionV relativeFrom="paragraph">
                  <wp:posOffset>147320</wp:posOffset>
                </wp:positionV>
                <wp:extent cx="172085" cy="46736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72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11.6pt;width:13.5pt;height:36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5398,292" path="m5397,291l5397,0l0,0e" stroked="t" o:allowincell="f" style="position:absolute;margin-left:140.7pt;margin-top:1.85pt;width:152.95pt;height:8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694" w:leader="none"/>
          <w:tab w:val="left" w:pos="6237" w:leader="none"/>
        </w:tabs>
        <w:spacing w:lineRule="auto" w:line="360"/>
        <w:ind w:firstLine="851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pict>
          <v:shape id="shape_0" coordsize="5345,398" path="m5344,0l5344,397l0,397l53,397e" stroked="t" o:allowincell="f" style="position:absolute;margin-left:140.7pt;margin-top:0.8pt;width:151.45pt;height:11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2.3.</w:t>
      </w:r>
      <w:r>
        <w:rPr/>
        <w:t xml:space="preserve"> Представление нагрузки в виде нагруженной лин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Комплексная проводимость нагрузк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была выражена через коэффициент отражения волны от объекта (нагрузки). Для этого была решена система уравн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</w:t>
      </w:r>
      <w:r>
        <w:rPr/>
        <w:t>(2.20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  </w:t>
      </w:r>
      <w:r>
        <w:rPr/>
        <w:t>(2.21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ПАД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ПАД</w:t>
      </w:r>
      <w:r>
        <w:rPr/>
        <w:t xml:space="preserve"> - комплексные напряжение и ток падающей волны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ОТР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ОТР</w:t>
      </w:r>
      <w:r>
        <w:rPr/>
        <w:t xml:space="preserve"> - комплексные напряжение и ток отражённой волны. Коэффициент отражения представляет собой отношение амплитуд отражённой и падающей волн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ð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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(2.22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результате решения системы уравнений (2.20-2.21) было получено выражение для комплексной проводимости нагрузк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/>
        <w:t>,                              (2.23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Z</w:t>
      </w:r>
      <w:r>
        <w:rPr>
          <w:i/>
          <w:iCs/>
          <w:vertAlign w:val="subscript"/>
        </w:rPr>
        <w:t xml:space="preserve">0 </w:t>
      </w:r>
      <w:r>
        <w:rPr/>
        <w:t>- волновое сопротивление пустого волновода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                                   (2.2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-частота генерато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магнитная проницаемос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магнитная постоя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фазовая постоянная, </w:t>
      </w:r>
      <w:r>
        <w:rPr>
          <w:i/>
          <w:iCs/>
        </w:rPr>
        <w:t>l</w:t>
      </w:r>
      <w:r>
        <w:rPr/>
        <w:t xml:space="preserve"> - расстояние до объект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Для подстановки в систему (2.1-2.14) комплексная проводимость нагрузки (2.23) была представлена в виде действительной и мнимой компонент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</w:t>
      </w:r>
      <w:r>
        <w:rPr/>
        <w:t>(2.25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</w:t>
      </w:r>
      <w:r>
        <w:rPr/>
        <w:t>(2.2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 учётом (2.25) и (2.26) параметры эквивалентной схемы СВЧ-нагрузки рассчитывались из соотнош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>(2.2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C</m:t>
        </m:r>
      </m:oMath>
      <w:r>
        <w:rPr/>
        <w:t xml:space="preserve">                                   </w:t>
      </w:r>
      <w:r>
        <w:rPr/>
        <w:t>(2.2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L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                       </w:t>
      </w:r>
      <w:r>
        <w:rPr/>
        <w:t xml:space="preserve">(2.29)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/>
        <w:t>, если Im(Z)&lt;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/>
        <w:t>, если Im(Z)&gt;0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 расчёте величины продетектированного сигнала не учитывался вклад гармонических составляющих СВЧ-сигнала, с частотами равными 4f</w:t>
      </w:r>
      <w:r>
        <w:rPr>
          <w:vertAlign w:val="subscript"/>
        </w:rPr>
        <w:t>0</w:t>
      </w:r>
      <w:r>
        <w:rPr/>
        <w:t>, 5f</w:t>
      </w:r>
      <w:r>
        <w:rPr>
          <w:vertAlign w:val="subscript"/>
        </w:rPr>
        <w:t>0</w:t>
      </w:r>
      <w:r>
        <w:rPr/>
        <w:t xml:space="preserve"> и т.д., мощность которых составляла менее 1% мощности выходного сигнала СВЧ-генератора. Здесь f</w:t>
      </w:r>
      <w:r>
        <w:rPr>
          <w:vertAlign w:val="subscript"/>
        </w:rPr>
        <w:t>0</w:t>
      </w:r>
      <w:r>
        <w:rPr/>
        <w:t xml:space="preserve"> - частота основной гармоники выходного сигнала. Результаты теоретического расчёта величин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в СВЧ- и НЧ- цепях соответственно представлены на рисунке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ий расчёт показал, что изменение положения короткозамыкающего поршня в СВЧ-тракте наряду с изменением мощности СВЧ-колебаний приводит к изменению амплитуды колебаний в низкочастотном контуре, что позволяет регистрировать наряду с сигналом автодетектирования в цепи питания по постоянному току сигнал внешнего детектирования как на  частотах СВЧ-диапазона, так и в низкочастотном диапазоне. Как следует из результатов расчёта, на представленных зависимостях наблюдаются локальные максимумы и минимумы, которые  обусловлены наличием в спектре выходного сигнала СВЧ-генератора на диоде Ганна высших гармоник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Математическое моделирование процессов в генераторе на диоде Ганна позволило установить, что существование областей значений входных сопротивлений СВЧ-нагрузки, в которых их изменение вызывает изменение продетектированных в СВЧ- и НЧ-цепях сигналов одинакового знака, и областей, в которых изменения продетектированных сигналов имеют противоположные знаки, обусловлено наличием значительной реактивной составляющей СВЧ-тока в полупроводниковой структуре диода Ганна. В то же время отметим, что изменение реактивных элементов НЧ-контура более, чем на два порядка приводит лишь к незначительному (не более 5%) смещению границ этих областей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Теоретические зависимости величин продетектированных сигналов в    СВ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fg </w:t>
      </w:r>
      <w:r>
        <w:rPr/>
        <w:t xml:space="preserve">(1) и Н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kg </w:t>
      </w:r>
      <w:r>
        <w:rPr/>
        <w:t>(2) цепя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object w:dxaOrig="8628" w:dyaOrig="6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4pt;height:327pt" filled="f" o:ole="">
            <v:imagedata r:id="rId8" o:title=""/>
          </v:shape>
          <o:OLEObject Type="Embed" ProgID="" ShapeID="ole_rId7" DrawAspect="Content" ObjectID="_1753209732" r:id="rId7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Экспериментальные исследования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Использование эффекта автодинного детектирования в полупроводниковых СВЧ-генераторах позволяет создавать простые в эксплуатации малогабаритные измерители толщины и диэлектрической проницаемости [17,18]. Для их нахождения используют результаты измерений на нескольких частотах. Осуществление многопараметрового контроля упрощается, если удаётся проводить измерения в условиях, когда на результаты измерений определяющим образом влияет только один из искомых параметров. Такая ситуация, в частности реализуется, если  для измерения толщины и диэлектрической проницаемости диэлектриков в этом случае применяются измерители, работающие на различных частотных диапазонах, например СВЧ и НЧ. При проведении измерений на СВЧ результат зависит как от толщины, так и от диэлектрической проницаемости диэлектрика. Если измерения на НЧ проводить используя схему, в которой диэлектрик помещается в зазор между излучателем и металлическим основанием, то результат измерений будет определяться только толщиной диэлектрика и не будет зависеть от его диэлектрической проницаемости. Определив таким образом толщину диэлектрика, по её значению и показателям преобразователя на СВЧ можно определить диэлектрическую проницаемость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Было проведено экспериментальное исследование зависимости величины продетектированного сигнала в автодинном генераторе на диоде Ганна, работающем в различных частотных диапазонах от положения СВЧ короткозамыкающего поршня. Использовался генератор волноводной конструкции с диодом типа АА703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мещённым в разрыв металлического стержневого держателя. К цепи питания диода Ганна через разделительный конденсатор параллельно диоду был подключен низкочастотный контур. Частота СВЧ-колебаний составляла </w:t>
      </w:r>
      <w:r>
        <w:rPr>
          <w:rFonts w:eastAsia="Symbol" w:cs="Symbol" w:ascii="Symbol" w:hAnsi="Symbol"/>
        </w:rPr>
        <w:t></w:t>
      </w:r>
      <w:r>
        <w:rPr/>
        <w:t xml:space="preserve">10 ГГц, частота низкочастотных колебаний </w:t>
      </w:r>
      <w:r>
        <w:rPr>
          <w:rFonts w:eastAsia="Symbol" w:cs="Symbol" w:ascii="Symbol" w:hAnsi="Symbol"/>
        </w:rPr>
        <w:t></w:t>
      </w:r>
      <w:r>
        <w:rPr/>
        <w:t xml:space="preserve">10 МГц. Для детектирования низкочастотных колебаний 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Схема экспериментальной установ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153035</wp:posOffset>
                </wp:positionV>
                <wp:extent cx="2469515" cy="256032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2560320"/>
                          <a:chOff x="0" y="0"/>
                          <a:chExt cx="2469600" cy="2560320"/>
                        </a:xfrm>
                      </wpg:grpSpPr>
                      <wps:wsp>
                        <wps:cNvSpPr txBox="1"/>
                        <wps:spPr>
                          <a:xfrm>
                            <a:off x="2286000" y="17373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5448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4008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072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072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072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560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11680"/>
                            <a:ext cx="15544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318" h="1016">
                                <a:moveTo>
                                  <a:pt x="4319" y="508"/>
                                </a:moveTo>
                                <a:lnTo>
                                  <a:pt x="4319" y="1016"/>
                                </a:lnTo>
                                <a:lnTo>
                                  <a:pt x="1" y="1016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058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57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164592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7432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762">
                                  <a:moveTo>
                                    <a:pt x="1" y="508"/>
                                  </a:moveTo>
                                  <a:lnTo>
                                    <a:pt x="1" y="762"/>
                                  </a:lnTo>
                                  <a:lnTo>
                                    <a:pt x="1271" y="762"/>
                                  </a:lnTo>
                                  <a:lnTo>
                                    <a:pt x="1271" y="0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45720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508">
                                  <a:moveTo>
                                    <a:pt x="1" y="254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271" y="0"/>
                                  </a:lnTo>
                                  <a:lnTo>
                                    <a:pt x="1271" y="50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1440"/>
                              <a:ext cx="921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360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" y="1828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7373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8" h="1016">
                                <a:moveTo>
                                  <a:pt x="1" y="0"/>
                                </a:moveTo>
                                <a:lnTo>
                                  <a:pt x="509" y="0"/>
                                </a:lnTo>
                                <a:lnTo>
                                  <a:pt x="1" y="1016"/>
                                </a:lnTo>
                                <a:lnTo>
                                  <a:pt x="509" y="1016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7360" y="6400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8288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55448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822960" y="0"/>
                            <a:ext cx="4579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2.05pt;width:194.45pt;height:201.55pt" coordorigin="2760,241" coordsize="3889,4031">
                <v:shape id="shape_0" stroked="f" o:allowincell="f" style="position:absolute;left:6360;top:2977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689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537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1249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384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384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384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4273" to="4487,4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3553" to="4344,4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4319,1017" path="m4318,508l4318,1016l0,1016l0,0e" stroked="t" o:allowincell="f" style="position:absolute;left:3192;top:3409;width:2447;height:575">
                  <v:stroke color="black" weight="9360" joinstyle="round" endcap="flat"/>
                  <v:fill o:detectmouseclick="t" on="false"/>
                  <w10:wrap type="none"/>
                </v:shape>
                <v:line id="shape_0" from="4344,2113" to="4919,21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064,2113" to="5639,21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64,1969" to="5064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20,1969" to="4920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40,1537" to="5640,2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961" to="4344,297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208;top:2833;width:1007;height:863">
                  <v:shape id="shape_0" coordsize="1271,763" path="m0,508l0,762l1270,762l1270,0e" stroked="t" o:allowincell="f" style="position:absolute;left:5352;top:3265;width:719;height:431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271,509" path="m0,254l0,0l1270,0l1270,508e" stroked="t" o:allowincell="f" style="position:absolute;left:5352;top:2833;width:719;height:287">
                    <v:stroke color="black" weight="9360" joinstyle="round" endcap="flat"/>
                    <v:fill o:detectmouseclick="t" on="false"/>
                    <w10:wrap type="none"/>
                  </v:shape>
                  <v:group id="shape_0" style="position:absolute;left:5208;top:2976;width:290;height:578">
                    <v:group id="shape_0" style="position:absolute;left:5208;top:3407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408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55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120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121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266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264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265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410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2976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2977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12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5928;top:3121;width:287;height:143">
                    <v:line id="shape_0" from="5928,3265" to="6215,326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28,3121" to="6215,31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  <v:shape id="shape_0" coordsize="509,1017" path="m0,0l508,0l0,1016l508,1016l0,0e" stroked="t" o:allowincell="f" style="position:absolute;left:4200;top:2977;width:28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40,961" to="5640,12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92,961" to="3192,31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496;top:1249;width:287;height:287">
                  <v:line id="shape_0" from="5496,1537" to="5783,153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5496;top:1249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48;top:3121;width:287;height:287">
                  <v:line id="shape_0" from="3048,3409" to="3335,34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3048;top:3121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5208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56;top:241;width:72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760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3.1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использовался диод типа КД503А</w:t>
      </w:r>
      <w:r>
        <w:rPr>
          <w:rStyle w:val="FootnoteCharacters"/>
          <w:rStyle w:val="FootnoteAnchor"/>
        </w:rPr>
        <w:footnoteReference w:id="3"/>
      </w:r>
      <w:r>
        <w:rPr/>
        <w:t>. Для контроля СВЧ-колебаний использовался измеритель мощности типа Я</w:t>
      </w:r>
      <w:r>
        <w:rPr>
          <w:vertAlign w:val="subscript"/>
        </w:rPr>
        <w:t>2</w:t>
      </w:r>
      <w:r>
        <w:rPr/>
        <w:t>М-66. Кроме того, в ходе экспериментальных исследований регистрировался постоянный ток, протекающий через диод Ганна, по падению напряжения на резисторе с сопротивлением порядка 1 Ом, включённом в цепь питания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хема экспериментальной установки приведена на рисунке 3.1. Она включает в себя источник питания СВЧ-выключателя 1 для раздельного воздействия сигналами СВЧ и НЧ, источник питания диода Ганна 2, схему обработки информации и индикации 3, детекторный диод 4, разделительный конденсатор 5, СВЧ-выключатель 6, диод Ганна 7, конденсатор низкочастотного колебательного контура 8 и катушку индуктивности 9, располагающейся на поверхности выходного фланца волновод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В результате экспериментальных исследований было обнаружено, что в режиме многочастотной генерации изменение нагрузки в СВЧ-цепи (т.е. изменение положения короткозамыкающего поршня) приводит к изменению сигнала, продетектированному в НЧ-цепи, а изменение нагрузки в НЧ-цепи (т.е. изменение индуктивности или ёмкости) приводит к изменению сигнала в СВЧ-цепи. При этом изменения  продетектированных в этих цепях сигналов могут быть как одинакового, так и противоположного знаков. Как следует из результатов, приведённых на Pис. 3.2, зависимости величины продетектированных  в НЧ- и СВЧ-цепя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нч</w:t>
      </w:r>
      <w:r>
        <w:rPr>
          <w:rFonts w:eastAsia="Symbol" w:cs="Symbol" w:ascii="Symbol" w:hAnsi="Symbol"/>
        </w:rPr>
        <w:t></w:t>
      </w:r>
      <w:r>
        <w:rPr/>
        <w:t xml:space="preserve">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I</w:t>
      </w:r>
      <w:r>
        <w:rPr>
          <w:i/>
          <w:iCs/>
          <w:sz w:val="28"/>
          <w:szCs w:val="28"/>
          <w:vertAlign w:val="subscript"/>
        </w:rPr>
        <w:t>свч</w:t>
      </w:r>
      <w:r>
        <w:rPr/>
        <w:t xml:space="preserve"> от перемещения короткозамыкающего поршня периодичны и имеют локальные максимумы и минимумы. На этом же рисунке приведена зависимость мощности выходного сигнала </w:t>
      </w:r>
      <w:r>
        <w:rPr>
          <w:i/>
          <w:iCs/>
        </w:rPr>
        <w:t>Р</w:t>
      </w:r>
      <w:r>
        <w:rPr>
          <w:i/>
          <w:iCs/>
          <w:vertAlign w:val="subscript"/>
        </w:rPr>
        <w:t>CВЧ</w:t>
      </w:r>
      <w:r>
        <w:rPr/>
        <w:t xml:space="preserve"> СВЧ- генератора на диоде Ганна от перемещения короткозамыкающего поршня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Зависимости величины продетектированных  в НЧ (1) и СВЧ (2) цепях сигналов и зависимость мощности выходного сигнала (3) от положения короткозамыкающего поршн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35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6.25pt" to="161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53740</wp:posOffset>
                </wp:positionH>
                <wp:positionV relativeFrom="paragraph">
                  <wp:posOffset>215900</wp:posOffset>
                </wp:positionV>
                <wp:extent cx="0" cy="319087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9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7pt" to="256.2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919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6.25pt" to="353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91540</wp:posOffset>
                </wp:positionH>
                <wp:positionV relativeFrom="paragraph">
                  <wp:posOffset>1835150</wp:posOffset>
                </wp:positionV>
                <wp:extent cx="4038600" cy="0"/>
                <wp:effectExtent l="3810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44.5pt" to="388.15pt,144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82015</wp:posOffset>
                </wp:positionH>
                <wp:positionV relativeFrom="paragraph">
                  <wp:posOffset>996950</wp:posOffset>
                </wp:positionV>
                <wp:extent cx="4038600" cy="0"/>
                <wp:effectExtent l="3810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8.5pt" to="387.4pt,78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01065</wp:posOffset>
                </wp:positionH>
                <wp:positionV relativeFrom="paragraph">
                  <wp:posOffset>2682875</wp:posOffset>
                </wp:positionV>
                <wp:extent cx="4019550" cy="0"/>
                <wp:effectExtent l="3810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211.25pt" to="387.4pt,211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8851" w:dyaOrig="67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55pt;height:335.4pt" filled="f" o:ole="">
            <v:imagedata r:id="rId10" o:title=""/>
          </v:shape>
          <o:OLEObject Type="Embed" ProgID="" ShapeID="ole_rId9" DrawAspect="Content" ObjectID="_38684476" r:id="rId9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 3.2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 выполнении дипломной работы были получены следующие результаты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Проведен анализ современного состояния проблемы измерения параметров  материалов и структур с помощью эффекта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Построена теоретическая модель многоконтурного автодинного генератора на диоде Ганна, разработана и описана эквивалентная сх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 На основе построенной модели составлена программа для расчета параметров многоконтурного генератор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4. Проведено  компьютерное   моделирование   работы многоконтурного автодин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5. Теоретически и экспериментально исследованы особенности проявления эффекта автодинного детектирования в многоконтурном генераторе на диоде Ганна с низкочастотным колебательным контуром в цепи питания. Обнаружено, что изменение нагрузки в СВЧ- и НЧ-цепях могут вызывать изменение продетектированных в этих цепях сигналов как одинакового, так и противоположного зна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тановлено, что наблюдавшиеся экспериментально локальные максимумы и минимумы на зависимостях продетектированного сигнала от изменения нагрузки в СВЧ-цепи обусловлены наличием в спектре выходного сигнала СВЧ-генератора на диоде Ганна высших гармоник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Альтшулер Ю. Г., Сосунов В. А., Усов Н. В. Измерение малых амплитуд механических перемещений с применением открытого СВЧ резонатора // Известия ВУЗов. - Радиоэлектроника. - 1975. - Т.18. - №10. - С.93-9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Авдеев А.А. Использование эффекта автодинного детектирования в генераторах на диодах Ганна для двухпараметрового измерения диэлектриков // Дефектоскопия.- 1995. - №4. - С.42-4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Использование эффекта автодинного детектирования в полупроводниковых СВЧ генераторах для создания устройств радиоволнового контроля // Дефектоскопия. - 1995. - №5. - С.16-2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Зак Е. Когерентные световые методы измерения параметров механических колебаний // Зарубежная радиоэлектроника. - 1975. - №12. - С. 70-7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Викторов В. А., Лункин Б. В., Совлуков А. С. Радиоволновые измерения параметров технологических процессов, - М.: Энергоиздат. - 1989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ломойцев Ф. Н., Быстряков Н. П., Снежко Е. М., Налча Г. И., Харагай А. С. СВЧ установка для измерения вибраций // Измерительная техника. - 1971. - №11. - С. 45-4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ган И. М., Тамарчак Д. Я., Хотунцев Ю. Л. Автодины // Итоги науки и техники. - Радиоэлектроника. - 1984. - Т.33. - С. 3-175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ротов В. И., Хотунцев Ю. Л. Энергетические характеристики допплеровских автодинов на полупроводниковых приборах // Радиотехника и электроника. - 1990. - Т.35. - №7. - С. 1514-151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Хотунцев Ю.Л., Тамарчак Д.Я. Синхронизированные генераторы и автодины на полупроводниковых приборах. М.: Радио и связь, -  1982. - 240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Шокли В. Теория электронных полупроводников. Пер. с англ. / под ред. Жузе. - М.: Иностранная литература. - 1953. -С. 55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Еленский В. Г. Инжекционно - пролетные диоды с проколом базы, BARITT - диоды // Зарубежная радиоэлектроника. - 1977. - №11. - С.98-10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 xml:space="preserve">Усанов Д.А., Вагарин А.Ю., Безменов А.А. Об использовании детекторного эффекта в генераторах на ЛДД для измерения диэлектричекой проницаемости материалов // Дефектоскопия. - 1981. - №11. - С.106-10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 А., Горбатов С. С., Семенов А. А. Изменение вида вольт - амперной характеристики диода Ганна в зависимости от режима его работы на СВЧ // Известия ВУЗов. - Радиоэлектроника. - 1991. - Т.34. - №5. - С.107-10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Васильев Д. В., Витель М. Р., Горшенков Ю. Н. и др. Радиотехнические цепи и сигналы / под ред. Самойло К. А. - М.: Радио и связь. - 19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Murayama K., Ohmi T. Static Negative Resistance in Highly Doper Qunn Diodes and Application for Switching and Amplification // Japan. J. Appl. Phys.  1973.  V.12. №12.  P.193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Эберт К., Эдерер Х. Компьютеры. Применение в химии. Пер. с нем. - М.: Мир, - 1988. - 416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А., Вагарин А.Ю., Вениг С.Б. Использование детекторного эффекта в СВЧ генераторе на диоде Ганна для измерения параметров диэлектриков // Дефектоскопия. - 1985. - №6. - С.78-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 Эффект автодинного детектирования в генераторах на диодах Ганна и его использование для контроля толщины и диэлектрической проницаемости материалов / Изв. ВУЗов. - Радиоэлектроника. - 1987. - Т.30. - №10. - С.76-77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Безменов А.А., Коротин Б.Н. Устройство для измерения толщины диэлектрических плёнок, напыляемых на металл / ПТЭ. - 1986. - №4. - С.227-22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Коротин Б.Н. Устройство для измерения толщины металлических плёнок, нанесённых на диэлектрическую основу / ПТЭ. - 1985. - №1.- С.25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Вагврин А.Ю., Коротин Б.Н. Устройство для измерения параметров диэлектрических материалов. Авт. свид. №1161898. - Бюл. изобр. - 1985. - №22. - С.184-18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Радиоволновые измерители на основе эффекта автодинного детектирования в полупроводниковых СВЧ генераторах / Тез. докл. Всесоюзной научно-технической конференции “Оптические, радиоволновые и тепловые методы и средства неразрушающего контроля качества промышленной продукции”. - Саратов: Изд. СГУ. - 1991. - С.4-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Коротин Б.Н., Лицов А.А., Гришин В.К., Свирщевский С.Б., Струков А.З. Устройство для измерения параметров диэлектрических материалов. Авт. свид. №1264109. - Бюлл. изобр. - 1986. - №38. - С.13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Орлов В.Е, Гришин В.К., Левин М.Н., Ефимов В.П. Способ измерения амплитуды вибраций осе симметричных объектов. Авт. свид. №1585692. - Бюлл. изобр. - 1990. - №30. - С.20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Корн Г., Корн Т. Справочник по математике для научных работников и инженеров. Пер. с амер. / под ред. Арамаковича И. Г. - М.:Наука. - 1973. - 831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Будак Б. М., Фомин С. В. Кратные интегралы и ряды. - М.:Наука. - 1965. - 608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 xml:space="preserve"> </w:t>
      </w:r>
      <w:r>
        <w:rPr/>
        <w:t>Маккракен Д., Дорн У. Численные методы и программирование на ФОРТРАНе. Пер. с англ. / под ред. Наймарка Б. М. - М.:Мир. - 1977. - 584 с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Приложение.</w:t>
      </w:r>
      <w:r>
        <w:rPr>
          <w:sz w:val="28"/>
          <w:szCs w:val="28"/>
        </w:rPr>
        <w:t xml:space="preserve"> Текст программы для моделирования процессов в многоконтурном генераторе на диоде Ганн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$A+,B-,D-,E-,F-,G-,I+,L+,N+,O-,P-,Q-,R-,S+,T-,V+,X+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gram gist_f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ses  crt,graph,AN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label 1,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ns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=1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q1=1.6e-1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123=1e21;     c2=0.0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123=1e-8;     c3=0.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mm1=0.6;       c4=0.8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g=1e-5;       c5=10e-12; { отсечение НЧ цеп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b=4e5;        c6=1e-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10=300.0;     c7=15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1=0.01;       l2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3=1;          l3=0.6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4=0.0005;     l4=0.01e-9; { крути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5=100;        l5=100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ds=3.8;       l6=35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l7=0.1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0=0.03; {sm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k=0.046;     maxpoint=100000000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z0=39.43e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ype</w:t>
        <w:tab/>
        <w:tab/>
        <w:t>FL=EXTENDE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ry=array[1..1100]of 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tt=array[1..N]of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ar </w:t>
        <w:tab/>
        <w:t>sign,g1,sign1,sign2,sign3:r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y1,oldy:array[1..10] of 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K1,y,f,w:t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delta_i,frequency,old_f,old_cur,di,oldc1,oldc2,c1,l1, </w:t>
        <w:tab/>
        <w:t xml:space="preserve">sign0,d_visir,bn,iv1,iv11,iv12,x,h,vp1,smax,f0,s0,Vs,Vs1, </w:t>
        <w:tab/>
        <w:t>y1,s1,ppp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ark,count,fcount,point,deltax,fsign,gd,oldx,oldx1,dh,dj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,visir_2,visir_3,visir_4,k,aaa,i,ii,iii,phas_x, </w:t>
        <w:tab/>
        <w:t>phas_y: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round,fpoint,iii1,loop:longi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isir_f,visir_f1,visir_s,power,size_x,size_y:re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:cha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P: Point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ize: Wor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:strin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U:real;       { BAX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s:=eds/(Eb*L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1:=Vs*Vs*V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(1+0.265*Vs1/(1-T10*5.3E-4))/(1+Vs1*V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1.3E7*Eds*Vs/T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lt;3.3 then u:=y[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gt;3.6 then u:=y[3]+2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f[3]&gt;0 then u:=y[3]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else u:=y[3]+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2:=sqr(sqr(u/eb/Lg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1:=mm1*u/Lg+vs*i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v1:=q1*n123*s123*iv11/(1+iv1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kzp;           { КЗП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ll2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1: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1:=0.1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lv:=ll0/sqrt(1-sqr(ll0/llk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z:=z0*Sin(6.28*lll/llv)/Cos(6.28*lll/llv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f z&lt;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l2:=abs(z)/6.28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1:=l1*ll2/(l1+ll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lse c1:=c1+1/(z*6.28e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na(y:tt; var f1:t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]:=(y[6]-y[7]-y[12])/c5;</w:t>
        <w:tab/>
        <w:t xml:space="preserve">   </w:t>
        <w:tab/>
        <w:t>{ Ua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2]:=(y[7]-y[8]-y[9])/c4;      </w:t>
        <w:tab/>
        <w:t>{ Ub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3]:=(y[8]-iv1)/c3;              </w:t>
        <w:tab/>
        <w:t>{ Ucc'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4]:=(y[9]-y[4]*r1-y[10])/c1;    </w:t>
        <w:tab/>
        <w:t>{ Ud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5]:=0;                          </w:t>
        <w:tab/>
        <w:t>{ Ue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6]:=(eds-y[1]-y[6]*r4)/l1;      </w:t>
        <w:tab/>
        <w:t>{ i1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7]:=(y[1]-y[2])/l4;             </w:t>
        <w:tab/>
        <w:t>{ i2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8]:=(y[2]-y[3]-y[8]*r3)/l3;     </w:t>
        <w:tab/>
        <w:t>{ i7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9]:=(y[2]-y[11]-y[4])/l2;       </w:t>
        <w:tab/>
        <w:t>{ i6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0]:=y[4]/l1;                    { iL1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1]:=y[9]/c2;                    { Uc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2]:=(y[1]-y[13]-y[14])/L7;      { i3'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3]:=y[12]/c6;                   { Uc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4]:=(y[12]-y[15]-y[14]/r5)/c7;  { Uk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5]:=y[14]/L6;                   { iL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2;   { spector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0;YMIN:=0;YMAX:=10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3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4;ny:=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Спектр тока на 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f,GHz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oveto(xgmin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3;   { u,i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;YMIN:=-4;YMAX:=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40;YGMAX:=420;XGMIN:=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8;ny:=7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i7-green, Uag-magenta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t, ns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4;    { phasa i7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-4;XMAX:=8;YMIN:=-15;YMAX:=5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50;XGMAX:=32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1;ny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OutTextxy(XGMIN,YGMIN-10,'di7/dt Фаз.портрет тока на </w:t>
        <w:tab/>
        <w:t>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i7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Result; { вычисление и вывод отношения часто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visir_f&gt;=visir_f1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(visir_f1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540,70,620,7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</w:t>
        <w:tab/>
        <w:t>str((visir_f/visir_f1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 xml:space="preserve">       </w:t>
        <w:tab/>
        <w:t>if (visir_f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</w:t>
        <w:tab/>
        <w:t xml:space="preserve">   </w:t>
        <w:tab/>
        <w:t>str((visir_f1/visir_f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ab/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v12; { вывод информации физиров 1 и 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_visir:=1e-9*abs(visir_2-visir_1)*(xmax-xmin)/(xgmax-</w:t>
        <w:tab/>
        <w:t>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25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3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visir_s:=xgmax-trunc((xmax-1/(d_visir*1e9))*(xgmax-</w:t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2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g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nitGraph(gd,gm,'E:\tp-7\bgi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2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4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3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kzp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Начальные условия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h:=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j:=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h:=8e-1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3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3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2]:=eds;    y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2]:=eds;    w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5]:=eds;    y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5]:=eds;    w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4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4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1]:=eds;   y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9]:=iv1;    w[9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1]:=eds;   w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2]:=0;     w[12]:=y[1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3]:=eds;   w[13]:=y[1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4]:=0;     w[14]:=y[14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5]:=0;     w[15]:=y[15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 xml:space="preserve">loop:=1; </w:t>
        <w:tab/>
        <w:t xml:space="preserve">      { номеp pазвеpтки тока   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has_x:=0; phas_y:=0; { сдвиг фазового поpтpета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ze_x:=1;size_y:=1;  { масштаб фазового портр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an2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s:=80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3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visir_4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an3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2:=xgmin; { визиры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ount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mark:=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oun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old_cur:=iv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count:=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sign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poi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requency:=1e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f:=1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ldx:=xgmax-trunc((xmax-0)*(xgmax-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oldy[aaa]:=ygmin-trunc((ymax-y[8]*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унге-Кут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iii1:=-249 to maxpoint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for iii:=0 to 4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h*f[k]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(K1[k]+f[k]*h)/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w[k]:=y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мощност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wer:=power+y[8]*y[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частоты по изменению знака производно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 fsign &gt;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>if y[8]-old_cur &l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 xml:space="preserve">if fcount = 0 then fpoint:=iii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 xml:space="preserve">fcount:=fcount+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 xml:space="preserve">fsign:=-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 y[8]-old_cur &g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if fcount = 0 then 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fcount:=fcount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fsign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old_cur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if fcount = 15 then begin { Частота сигнал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cou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mark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old_f:=frequenc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frequency:=(iii1-fpoint)/(h*4.2e3 * 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power *h*frequency/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tr(power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setcolor(0); </w:t>
        <w:tab/>
        <w:tab/>
        <w:tab/>
        <w:tab/>
        <w:tab/>
        <w:tab/>
        <w:tab/>
        <w:tab/>
        <w:t xml:space="preserve">      </w:t>
        <w:tab/>
        <w:t>outtextxy(250,460,'    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uttextxy(250,460,'Puhf = '+s+' W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вод графиков токов и напряжени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if(iii1=loop*10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loop:=loop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round:=round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0,460,'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</w:t>
        <w:tab/>
        <w:t xml:space="preserve">     str(round*4:6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outtextxy(50,460,'time = '+s+' ns+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oldx:=xgmax-trunc((xmax-0)*(xgmax-</w:t>
        <w:tab/>
        <w:tab/>
        <w:tab/>
        <w:tab/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ab/>
        <w:tab/>
        <w:tab/>
        <w:t>oldy[aaa]:=ygmin-trunc((ymax-</w:t>
        <w:tab/>
        <w:tab/>
        <w:tab/>
        <w:tab/>
        <w:tab/>
        <w:tab/>
        <w:tab/>
        <w:t>y[8]*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n:=x*1e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1:=y[1]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ax-trunc((xmax-bn)*(xgmax-xgmin)/(xmax-</w:t>
        <w:tab/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-145-580*(loop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[8]*10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1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1]:=ygmin-trunc((ymax-y[8]*10)*(ygmin-</w:t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             yg:=ygmin-trunc((ymax-frequency/1e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2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2]:=ygmin-trunc((ymax-</w:t>
        <w:tab/>
        <w:tab/>
        <w:tab/>
        <w:tab/>
        <w:tab/>
        <w:tab/>
        <w:tab/>
        <w:t>frequency/1e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1)*(ygmin-ygmax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3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3]:=ygmin-trunc((ymax-y1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x:=x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phas. portret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di:=(y[8]-oldc1)*50*size_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yg:=ygmax-trunc((ymax-di)*(ygmax-ygmin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in-trunc((xmax-y[8]*15*size_x)*(xgmin-</w:t>
        <w:tab/>
        <w:tab/>
        <w:tab/>
        <w:t>xgmax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utpixel(xg+phas_x,yg+phas_y,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c1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(iii1&lt;=5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ab/>
        <w:t>Smax:=Smax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ab/>
        <w:t>sign[iii1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max:=Smax-sign[1]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for i:=1 to 499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gn[i]:=sign[i+1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ign[500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(iii1&gt;249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control circle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if (mark=1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mark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circle(xg+phas_x,yg+phas_y,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управление экрано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keypressed=true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мещение фаз. поpe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phas_x:=phas_x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-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x:=phas_x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+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2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+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'8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-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ход на вычисление спектp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s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goto 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масштаб фаз. поpт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+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 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x:=size_x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y:=size_y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-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</w:t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x:=size_x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y:=size_y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:     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спект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:</w:t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gn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s0:=0;s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OR   i:=1 to 500 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0:=s0+(sign[i]-sign0)*cos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1:=s1+(sign[i]-sign0)*sin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k=1 then begin  sign0:=s0/500; s0:=0;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g1[k]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g1[k]&gt;Smax then Smax:=g1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pp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очистка поля и перерисовка визиров и циф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исование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moveto(xgmin,ygmax);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xg:=xgmax-trunc((xmax-f0/1e9)*(xgmax-xgmin)/(xmax-</w:t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yg:=ygmin-trunc((ymax-100*g1[k]/SMAX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lineto(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конец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pea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ремещение визиров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9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7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3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.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0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 ':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ab/>
        <w:t>goto 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until (c='q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. { -= EOF =- }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заключении хочу выразить благодарность доценту кафедры физики твёрдого тела Саратовского госуниверситета Скрипалю Александру Владимировичу и аспиранту той же кафедры Бабаяну Андрею Владимировичу за оказанную помощь и внимательное отношение к выполнению дипломной работы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P</w:t>
      </w:r>
      <w:r>
        <w:rPr>
          <w:vertAlign w:val="subscript"/>
        </w:rPr>
        <w:t>ВЫХ</w:t>
      </w:r>
      <w:r>
        <w:rPr/>
        <w:t>=10 мВт, I</w:t>
      </w:r>
      <w:r>
        <w:rPr>
          <w:vertAlign w:val="subscript"/>
        </w:rPr>
        <w:t>ПИК</w:t>
      </w:r>
      <w:r>
        <w:rPr/>
        <w:t>=270 мА, R</w:t>
      </w:r>
      <w:r>
        <w:rPr>
          <w:vertAlign w:val="subscript"/>
        </w:rPr>
        <w:t>ПОТ</w:t>
      </w:r>
      <w:r>
        <w:rPr/>
        <w:t>=3-20 Ом., L=1.7 нГн., U</w:t>
      </w:r>
      <w:r>
        <w:rPr>
          <w:vertAlign w:val="subscript"/>
        </w:rPr>
        <w:t>ПСТ</w:t>
      </w:r>
      <w:r>
        <w:rPr/>
        <w:t>=8.5 В., f=13 ГГц.</w:t>
      </w:r>
    </w:p>
  </w:footnote>
  <w:footnote w:id="3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U</w:t>
      </w:r>
      <w:r>
        <w:rPr>
          <w:vertAlign w:val="subscript"/>
        </w:rPr>
        <w:t>ОБР</w:t>
      </w:r>
      <w:r>
        <w:rPr/>
        <w:t>=30 В., I</w:t>
      </w:r>
      <w:r>
        <w:rPr>
          <w:vertAlign w:val="subscript"/>
        </w:rPr>
        <w:t>ОБР</w:t>
      </w:r>
      <w:r>
        <w:rPr/>
        <w:t>=10 мкА., U</w:t>
      </w:r>
      <w:r>
        <w:rPr>
          <w:vertAlign w:val="subscript"/>
        </w:rPr>
        <w:t>ПР</w:t>
      </w:r>
      <w:r>
        <w:rPr/>
        <w:t>=2.5 В., I</w:t>
      </w:r>
      <w:r>
        <w:rPr>
          <w:vertAlign w:val="subscript"/>
        </w:rPr>
        <w:t>ПР/ИМП</w:t>
      </w:r>
      <w:r>
        <w:rPr/>
        <w:t>=0.02/0.2 А., f=350 МГ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9:40:00Z</dcterms:created>
  <dc:creator>Andrey Babayan</dc:creator>
  <dc:description/>
  <dc:language>en-US</dc:language>
  <cp:lastModifiedBy>Andrey Babayan</cp:lastModifiedBy>
  <cp:lastPrinted>1996-06-03T21:20:00Z</cp:lastPrinted>
  <dcterms:modified xsi:type="dcterms:W3CDTF">1996-06-04T21:17:00Z</dcterms:modified>
  <cp:revision>51</cp:revision>
  <dc:subject/>
  <dc:title>����������. </dc:title>
</cp:coreProperties>
</file>