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2123747445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339372120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1219444915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