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844775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14744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74348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020397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196220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03443978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10809156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95846602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02843324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49691476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