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890443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6893341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8004382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2161168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03780718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18295842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80180566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5321278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