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339134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79785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31214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405293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54180548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6650947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7087213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77332490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04801471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50853135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