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883742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518485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907290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4173553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22193598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18225646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49184801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89451309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