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401030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83451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04853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520836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6491575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70437472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45523359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96468631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30183172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07964014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