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465077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55530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92679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857849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209446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97289071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19232778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50064683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70711070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69203109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