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2560</wp:posOffset>
                </wp:positionH>
                <wp:positionV relativeFrom="paragraph">
                  <wp:posOffset>54610</wp:posOffset>
                </wp:positionV>
                <wp:extent cx="101707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4.3pt" to="813.6pt,4.3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33990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3.7pt,4.3pt" to="813.7pt,577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3195</wp:posOffset>
                </wp:positionH>
                <wp:positionV relativeFrom="paragraph">
                  <wp:posOffset>54610</wp:posOffset>
                </wp:positionV>
                <wp:extent cx="0" cy="7275195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752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5pt,4.3pt" to="12.85pt,577.1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60045</wp:posOffset>
                </wp:positionH>
                <wp:positionV relativeFrom="paragraph">
                  <wp:posOffset>-853440</wp:posOffset>
                </wp:positionV>
                <wp:extent cx="2435225" cy="4514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8.4pt;margin-top:-67.2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05265</wp:posOffset>
                </wp:positionH>
                <wp:positionV relativeFrom="paragraph">
                  <wp:posOffset>497840</wp:posOffset>
                </wp:positionV>
                <wp:extent cx="360680" cy="1622425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622520"/>
                          <a:chOff x="0" y="0"/>
                          <a:chExt cx="36072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6.95pt;margin-top:39.2pt;width:28.35pt;height:127.7pt" coordorigin="14339,784" coordsize="567,2554">
                <v:line id="shape_0" from="14339,784" to="14906,78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1149" to="14906,114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1514" to="14906,151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1879" to="14906,187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2244" to="14906,224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2609" to="14906,260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2974" to="14906,297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4339,3339" to="14906,333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1870</wp:posOffset>
                </wp:positionH>
                <wp:positionV relativeFrom="paragraph">
                  <wp:posOffset>317500</wp:posOffset>
                </wp:positionV>
                <wp:extent cx="180340" cy="1983740"/>
                <wp:effectExtent l="0" t="9525" r="63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983600"/>
                        </a:xfrm>
                        <a:custGeom>
                          <a:avLst/>
                          <a:gdLst>
                            <a:gd name="textAreaLeft" fmla="*/ 65520 w 102240"/>
                            <a:gd name="textAreaRight" fmla="*/ 102600 w 102240"/>
                            <a:gd name="textAreaTop" fmla="*/ 29160 h 1124640"/>
                            <a:gd name="textAreaBottom" fmla="*/ 109548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78.1pt;margin-top:25pt;width:14.15pt;height:156.15pt;mso-wrap-style:none;v-text-anchor:middle" type="_x0000_t87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4590</wp:posOffset>
                </wp:positionH>
                <wp:positionV relativeFrom="paragraph">
                  <wp:posOffset>2301240</wp:posOffset>
                </wp:positionV>
                <wp:extent cx="360680" cy="721360"/>
                <wp:effectExtent l="27305" t="12700" r="285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stroked="t" o:allowincell="f" style="position:absolute;margin-left:191.7pt;margin-top:181.2pt;width:28.35pt;height:56.75pt;mso-wrap-style:none;v-text-anchor:middle" type="_x0000_t70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656320</wp:posOffset>
                </wp:positionH>
                <wp:positionV relativeFrom="paragraph">
                  <wp:posOffset>-943610</wp:posOffset>
                </wp:positionV>
                <wp:extent cx="2435225" cy="4514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5400" cy="45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ходящие  групповые  канал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681.6pt;margin-top:-74.35pt;width:191.7pt;height:35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ходящие  групповые  каналы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39690</wp:posOffset>
                </wp:positionH>
                <wp:positionV relativeFrom="paragraph">
                  <wp:posOffset>2301240</wp:posOffset>
                </wp:positionV>
                <wp:extent cx="360680" cy="721360"/>
                <wp:effectExtent l="27305" t="12700" r="2857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7pt;margin-top:181.2pt;width:28.35pt;height:56.75pt;mso-wrap-style:none;v-text-anchor:middle" type="_x0000_t70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844790</wp:posOffset>
                </wp:positionH>
                <wp:positionV relativeFrom="paragraph">
                  <wp:posOffset>2301240</wp:posOffset>
                </wp:positionV>
                <wp:extent cx="360680" cy="721360"/>
                <wp:effectExtent l="27305" t="12700" r="28575" b="133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72144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7.7pt;margin-top:181.2pt;width:28.35pt;height:56.75pt;mso-wrap-style:none;v-text-anchor:middle" type="_x0000_t70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7850</wp:posOffset>
                </wp:positionH>
                <wp:positionV relativeFrom="paragraph">
                  <wp:posOffset>317500</wp:posOffset>
                </wp:positionV>
                <wp:extent cx="179705" cy="1983740"/>
                <wp:effectExtent l="635" t="9525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983600"/>
                        </a:xfrm>
                        <a:custGeom>
                          <a:avLst/>
                          <a:gdLst>
                            <a:gd name="textAreaLeft" fmla="*/ 0 w 101880"/>
                            <a:gd name="textAreaRight" fmla="*/ 36720 w 101880"/>
                            <a:gd name="textAreaTop" fmla="*/ 29160 h 1124640"/>
                            <a:gd name="textAreaBottom" fmla="*/ 1095480 h 11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745.5pt;margin-top:25pt;width:14.1pt;height:156.15pt;mso-wrap-style:none;v-text-anchor:middle" type="_x0000_t8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2380</wp:posOffset>
                </wp:positionH>
                <wp:positionV relativeFrom="paragraph">
                  <wp:posOffset>4104640</wp:posOffset>
                </wp:positionV>
                <wp:extent cx="811530" cy="0"/>
                <wp:effectExtent l="0" t="57150" r="0" b="571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23.2pt" to="163.25pt,323.2pt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2210</wp:posOffset>
                </wp:positionH>
                <wp:positionV relativeFrom="paragraph">
                  <wp:posOffset>497840</wp:posOffset>
                </wp:positionV>
                <wp:extent cx="360680" cy="1622425"/>
                <wp:effectExtent l="0" t="57150" r="0" b="571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0720" cy="1622520"/>
                          <a:chOff x="0" y="0"/>
                          <a:chExt cx="36072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360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3pt;margin-top:39.2pt;width:28.35pt;height:127.7pt" coordorigin="1846,784" coordsize="567,2554">
                <v:line id="shape_0" from="1846,784" to="2413,78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1149" to="2413,114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1514" to="2413,151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1879" to="2413,187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2244" to="2413,224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2609" to="2413,260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2974" to="2413,2974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  <v:line id="shape_0" from="1846,3339" to="2413,3339" stroked="t" o:allowincell="f" style="position:absolute">
                  <v:stroke color="black" weight="1584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6970</wp:posOffset>
                </wp:positionH>
                <wp:positionV relativeFrom="paragraph">
                  <wp:posOffset>497840</wp:posOffset>
                </wp:positionV>
                <wp:extent cx="541020" cy="1622425"/>
                <wp:effectExtent l="0" t="57150" r="635" b="571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622520"/>
                          <a:chOff x="0" y="0"/>
                          <a:chExt cx="54108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4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1.1pt;margin-top:39.2pt;width:42.55pt;height:127.7pt" coordorigin="5822,784" coordsize="851,2554">
                <v:line id="shape_0" from="5822,784" to="6673,78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1149" to="6673,114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1514" to="6673,151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1879" to="6673,187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2244" to="6673,224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2609" to="6673,260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2974" to="6673,2974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822,3339" to="6673,333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2070</wp:posOffset>
                </wp:positionH>
                <wp:positionV relativeFrom="paragraph">
                  <wp:posOffset>497840</wp:posOffset>
                </wp:positionV>
                <wp:extent cx="541020" cy="1622425"/>
                <wp:effectExtent l="0" t="57150" r="0" b="571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80" cy="1622520"/>
                          <a:chOff x="0" y="0"/>
                          <a:chExt cx="541080" cy="1622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184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368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9516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700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5884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9068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22520"/>
                            <a:ext cx="5410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1pt;margin-top:39.2pt;width:42.55pt;height:127.7pt" coordorigin="10082,784" coordsize="851,2554">
                <v:line id="shape_0" from="10082,784" to="10933,784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1149" to="10933,1149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1514" to="10933,1514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1879" to="10933,1879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2244" to="10933,2244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2609" to="10933,2609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2974" to="10933,2974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10082,3339" to="10933,3339" stroked="t" o:allowincell="f" style="position:absolute">
                  <v:stroke color="black" weight="15840" dashstyle="dash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62380</wp:posOffset>
                </wp:positionH>
                <wp:positionV relativeFrom="paragraph">
                  <wp:posOffset>4377055</wp:posOffset>
                </wp:positionV>
                <wp:extent cx="811530" cy="0"/>
                <wp:effectExtent l="0" t="57150" r="0" b="571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344.65pt" to="163.25pt,344.65pt" stroked="t" o:allowincell="f" style="position:absolute">
                <v:stroke color="black" weight="15840" dashstyle="dash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62380</wp:posOffset>
                </wp:positionH>
                <wp:positionV relativeFrom="paragraph">
                  <wp:posOffset>4555490</wp:posOffset>
                </wp:positionV>
                <wp:extent cx="811530" cy="270510"/>
                <wp:effectExtent l="15240" t="20955" r="15875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eftRightArrow">
                          <a:avLst>
                            <a:gd name="adj1" fmla="val 50000"/>
                            <a:gd name="adj2" fmla="val 5974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stroked="t" o:allowincell="f" style="position:absolute;margin-left:99.4pt;margin-top:358.7pt;width:63.85pt;height:21.25pt;mso-wrap-style:none;v-text-anchor:middle" type="_x0000_t69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07170</wp:posOffset>
                </wp:positionH>
                <wp:positionV relativeFrom="paragraph">
                  <wp:posOffset>3202940</wp:posOffset>
                </wp:positionV>
                <wp:extent cx="811530" cy="270510"/>
                <wp:effectExtent l="15240" t="20955" r="15875" b="215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leftRightArrow">
                          <a:avLst>
                            <a:gd name="adj1" fmla="val 50000"/>
                            <a:gd name="adj2" fmla="val 59749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7.1pt;margin-top:252.2pt;width:63.85pt;height:21.25pt;mso-wrap-style:none;v-text-anchor:middle" type="_x0000_t69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3013075</wp:posOffset>
                </wp:positionV>
                <wp:extent cx="7593330" cy="74041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3330" cy="7404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УСТРОЙСТВО 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7.9pt;height:58.3pt;mso-wrap-distance-left:9.05pt;mso-wrap-distance-right:9.05pt;mso-wrap-distance-top:0pt;mso-wrap-distance-bottom:0pt;margin-top:237.25pt;mso-position-vertical-relative:text;margin-left:1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8"/>
                        </w:rPr>
                        <w:t>УСТРОЙСТВО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23365</wp:posOffset>
                </wp:positionH>
                <wp:positionV relativeFrom="paragraph">
                  <wp:posOffset>307975</wp:posOffset>
                </wp:positionV>
                <wp:extent cx="2183130" cy="20027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ВЫДЕЛЕНИЯ  ЦИКЛОВОГО  И  СВЕРХЦИКЛОВОГО  СИНХРОНИЗ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4.25pt;mso-position-vertical-relative:text;margin-left:119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ВЫДЕЛЕНИЯ  ЦИКЛОВОГО  И  СВЕРХЦИКЛОВОГО  СИНХРОНИЗ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33565</wp:posOffset>
                </wp:positionH>
                <wp:positionV relativeFrom="paragraph">
                  <wp:posOffset>307975</wp:posOffset>
                </wp:positionV>
                <wp:extent cx="2183130" cy="200279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ФОРМИРОВАНИЯ  ИСХОДЯЩИХ  ГРУППОВЫХ  КАН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4.25pt;mso-position-vertical-relative:text;margin-left:545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ФОРМИРОВАНИЯ  ИСХОДЯЩИХ  ГРУППОВЫХ  КАН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73910</wp:posOffset>
                </wp:positionH>
                <wp:positionV relativeFrom="paragraph">
                  <wp:posOffset>3924300</wp:posOffset>
                </wp:positionV>
                <wp:extent cx="7574280" cy="126238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4280" cy="1262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   (Групповые  каналы  формата  ИКМ  - 30/3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/>
                            </w:pPr>
                            <w:r>
                              <w:rPr>
                                <w:i/>
                                <w:sz w:val="28"/>
                              </w:rPr>
                              <w:t>2,048  Мбит/с   (Уплотненный  канал,  передаваемый  по  параллельной  8</w:t>
                            </w:r>
                            <w:r>
                              <w:rPr>
                                <w:i/>
                                <w:sz w:val="28"/>
                                <w:vertAlign w:val="superscript"/>
                              </w:rPr>
                              <w:t>ми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 разрядной  шине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rPr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</w:rPr>
                              <w:t xml:space="preserve">Шины  обмена  с  устройством  управления  и  внешним  контроллером  управ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6.4pt;height:99.4pt;mso-wrap-distance-left:9.05pt;mso-wrap-distance-right:9.05pt;mso-wrap-distance-top:0pt;mso-wrap-distance-bottom:0pt;margin-top:309pt;mso-position-vertical-relative:text;margin-left:16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>2,048  Мбит/с   (Групповые  каналы  формата  ИКМ  - 30/3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/>
                      </w:pPr>
                      <w:r>
                        <w:rPr>
                          <w:i/>
                          <w:sz w:val="28"/>
                        </w:rPr>
                        <w:t>2,048  Мбит/с   (Уплотненный  канал,  передаваемый  по  параллельной  8</w:t>
                      </w:r>
                      <w:r>
                        <w:rPr>
                          <w:i/>
                          <w:sz w:val="28"/>
                          <w:vertAlign w:val="superscript"/>
                        </w:rPr>
                        <w:t>ми</w:t>
                      </w:r>
                      <w:r>
                        <w:rPr>
                          <w:i/>
                          <w:sz w:val="28"/>
                        </w:rPr>
                        <w:t xml:space="preserve">  разрядной  шине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rPr>
                          <w:i/>
                          <w:i/>
                          <w:sz w:val="28"/>
                        </w:rPr>
                      </w:pPr>
                      <w:r>
                        <w:rPr>
                          <w:i/>
                          <w:sz w:val="28"/>
                        </w:rPr>
                        <w:t xml:space="preserve">Шины  обмена  с  устройством  управления  и  внешним  контроллером 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8465</wp:posOffset>
                </wp:positionH>
                <wp:positionV relativeFrom="paragraph">
                  <wp:posOffset>307975</wp:posOffset>
                </wp:positionV>
                <wp:extent cx="2183130" cy="200279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0027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БЛОК  ЦИКЛОВОГО  ВЫРАВНИВАНИЯ  И  КОММУ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9pt;height:157.7pt;mso-wrap-distance-left:9.05pt;mso-wrap-distance-right:9.05pt;mso-wrap-distance-top:0pt;mso-wrap-distance-bottom:0pt;margin-top:24.25pt;mso-position-vertical-relative:text;margin-left:332.9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  <w:t>БЛОК  ЦИКЛОВОГО  ВЫРАВНИВАНИЯ  И  КОММУ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97340</wp:posOffset>
                </wp:positionH>
                <wp:positionV relativeFrom="paragraph">
                  <wp:posOffset>3563620</wp:posOffset>
                </wp:positionV>
                <wp:extent cx="1082040" cy="72136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На  внешний  контроллер 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56.8pt;mso-wrap-distance-left:9.05pt;mso-wrap-distance-right:9.05pt;mso-wrap-distance-top:0pt;mso-wrap-distance-bottom:0pt;margin-top:280.6pt;mso-position-vertical-relative:text;margin-left:72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На  внешний  контроллер 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30970</wp:posOffset>
                </wp:positionH>
                <wp:positionV relativeFrom="paragraph">
                  <wp:posOffset>104140</wp:posOffset>
                </wp:positionV>
                <wp:extent cx="1371600" cy="361950"/>
                <wp:effectExtent l="0" t="1905" r="0" b="190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61800"/>
                          <a:chOff x="0" y="0"/>
                          <a:chExt cx="1371600" cy="361800"/>
                        </a:xfrm>
                      </wpg:grpSpPr>
                      <wps:wsp>
                        <wps:cNvSpPr/>
                        <wps:spPr>
                          <a:xfrm>
                            <a:off x="89640" y="0"/>
                            <a:ext cx="121428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17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8108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4472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0872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72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36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4472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217080"/>
                            <a:ext cx="2210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08720"/>
                            <a:ext cx="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632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8720"/>
                            <a:ext cx="0" cy="108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0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0"/>
                            <a:ext cx="0" cy="361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160" y="30600"/>
                            <a:ext cx="4165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одп.Да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53440"/>
                            <a:ext cx="1214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28944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25800"/>
                            <a:ext cx="404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217080"/>
                            <a:ext cx="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60"/>
                            <a:ext cx="5810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Разраб. Логин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Пров.   Рыбак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8280" y="63000"/>
                            <a:ext cx="2628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800" y="102960"/>
                            <a:ext cx="3618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9000" y="93240"/>
                            <a:ext cx="6494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"/>
                                  <w:i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/>
                                </w:rPr>
                                <w:t>СТРУКТУРНАЯ  СХЕМА  КОММУТАТОРА  ЦИФРОВЫХ  КАНАЛОВ    СИСТЕМЫ  ПЕРЕДАЧ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1.1pt;margin-top:8.2pt;width:108pt;height:28.5pt" coordorigin="14222,164" coordsize="2160,570">
                <v:rect id="shape_0" fillcolor="white" stroked="t" o:allowincell="f" style="position:absolute;left:14363;top:164;width:1911;height:569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line id="shape_0" from="14363,506" to="14999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449" to="14999,449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92" to="14999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335" to="16274,33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78" to="14999,278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221" to="14999,221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000,164" to="15000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92" to="16275,39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506" to="16275,506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5928,335" to="15928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043,335" to="16043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60,335" to="16160,505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885,164" to="14885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769,164" to="14769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537,164" to="14537,73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622;top:212;width:655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одп.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63,563" to="16274,563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20" to="14999,620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4363,677" to="14999,677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line id="shape_0" from="16102,506" to="16102,562" stroked="t" o:allowincell="f" style="position:absolute">
                  <v:stroke color="black" weight="3240" joinstyle="miter" endcap="flat"/>
                  <v:fill o:detectmouseclick="t" on="false"/>
                  <w10:wrap type="none"/>
                </v:line>
                <v:shape id="shape_0" stroked="f" o:allowincell="f" style="position:absolute;left:14222;top:278;width:914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Разраб. Логин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Пров.   Рыба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94;top:263;width:413;height: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12;top:326;width:569;height:27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45;top:311;width:102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"/>
                            <w:i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/>
                          </w:rPr>
                          <w:t>СТРУКТУРНАЯ  СХЕМА  КОММУТАТОРА  ЦИФРОВЫХ  КАНАЛОВ    СИСТЕМЫ  ПЕРЕДАЧ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560</wp:posOffset>
                </wp:positionH>
                <wp:positionV relativeFrom="paragraph">
                  <wp:posOffset>173990</wp:posOffset>
                </wp:positionV>
                <wp:extent cx="10170795" cy="0"/>
                <wp:effectExtent l="0" t="1905" r="0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707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8pt,13.7pt" to="813.6pt,13.7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42" w:right="113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i/>
      <w:sz w:val="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i/>
      <w:sz w:val="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3:55:00Z</dcterms:created>
  <dc:creator>Loki</dc:creator>
  <dc:description/>
  <dc:language>en-US</dc:language>
  <cp:lastModifiedBy>Loki</cp:lastModifiedBy>
  <cp:lastPrinted>1998-05-20T18:25:00Z</cp:lastPrinted>
  <dcterms:modified xsi:type="dcterms:W3CDTF">1998-05-20T14:27:00Z</dcterms:modified>
  <cp:revision>4</cp:revision>
  <dc:subject/>
  <dc:title>     </dc:title>
</cp:coreProperties>
</file>