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326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0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30541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1.45pt,4.3pt" to="811.45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30265</wp:posOffset>
                </wp:positionH>
                <wp:positionV relativeFrom="paragraph">
                  <wp:posOffset>94615</wp:posOffset>
                </wp:positionV>
                <wp:extent cx="3855085" cy="4171315"/>
                <wp:effectExtent l="508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5240" cy="4171320"/>
                          <a:chOff x="0" y="0"/>
                          <a:chExt cx="3855240" cy="4171320"/>
                        </a:xfrm>
                      </wpg:grpSpPr>
                      <wps:wsp>
                        <wps:cNvSpPr txBox="1"/>
                        <wps:spPr>
                          <a:xfrm>
                            <a:off x="393840" y="3855240"/>
                            <a:ext cx="8596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855240"/>
                            <a:ext cx="9694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  S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970360" cy="37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2148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324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108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180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848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660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840" y="63360"/>
                            <a:ext cx="786600" cy="758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20" y="0"/>
                              <a:ext cx="423000" cy="4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3000" y="0"/>
                                <a:ext cx="0" cy="25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42800"/>
                                <a:ext cx="241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1200" y="252720"/>
                                <a:ext cx="181440" cy="18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604440" cy="63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4440" y="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3180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45600" y="361440"/>
                                <a:ext cx="259200" cy="27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86600" cy="75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6960" y="0"/>
                                <a:ext cx="0" cy="43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58160"/>
                                <a:ext cx="45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9640" y="433080"/>
                                <a:ext cx="337320" cy="32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0480" y="442440"/>
                            <a:ext cx="278820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454760"/>
                            <a:ext cx="284940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1708200"/>
                            <a:ext cx="2849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2403360"/>
                            <a:ext cx="2817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692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620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9108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2276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204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24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3520" y="1012320"/>
                            <a:ext cx="363240" cy="44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3240" cy="442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" y="109800"/>
                              <a:ext cx="181440" cy="1893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64840" y="1770840"/>
                            <a:ext cx="363240" cy="1328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3520" y="3099600"/>
                            <a:ext cx="485280" cy="189720"/>
                          </a:xfrm>
                          <a:prstGeom prst="parallelogram">
                            <a:avLst>
                              <a:gd name="adj" fmla="val 6394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7400" y="3035880"/>
                            <a:ext cx="667440" cy="31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54680" y="2948040"/>
                            <a:ext cx="379800" cy="302760"/>
                          </a:xfrm>
                          <a:prstGeom prst="parallelogram">
                            <a:avLst>
                              <a:gd name="adj" fmla="val 40282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3920" y="2846880"/>
                            <a:ext cx="30276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7320" y="2403360"/>
                            <a:ext cx="969480" cy="443160"/>
                          </a:xfrm>
                          <a:prstGeom prst="parallelogram">
                            <a:avLst>
                              <a:gd name="adj" fmla="val 139706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480" y="3479040"/>
                            <a:ext cx="2849400" cy="189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770840"/>
                            <a:ext cx="241920" cy="145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3760" y="3041640"/>
                            <a:ext cx="379080" cy="241920"/>
                          </a:xfrm>
                          <a:prstGeom prst="parallelogram">
                            <a:avLst>
                              <a:gd name="adj" fmla="val 50317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2720" y="1897560"/>
                            <a:ext cx="727200" cy="569520"/>
                          </a:xfrm>
                          <a:prstGeom prst="parallelogram">
                            <a:avLst>
                              <a:gd name="adj" fmla="val 71546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520" y="246708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692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56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6040" y="63360"/>
                            <a:ext cx="303480" cy="3667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059560"/>
                              <a:ext cx="302760" cy="257040"/>
                            </a:xfrm>
                            <a:prstGeom prst="parallelogram">
                              <a:avLst>
                                <a:gd name="adj" fmla="val 51216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03480" cy="366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181440" cy="205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2316600"/>
                                <a:ext cx="181440" cy="135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02880"/>
                                <a:ext cx="302760" cy="257040"/>
                              </a:xfrm>
                              <a:prstGeom prst="parallelogram">
                                <a:avLst>
                                  <a:gd name="adj" fmla="val 51216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059560"/>
                                <a:ext cx="181440" cy="643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410640"/>
                                <a:ext cx="302760" cy="128160"/>
                              </a:xfrm>
                              <a:prstGeom prst="parallelogram">
                                <a:avLst>
                                  <a:gd name="adj" fmla="val 102718"/>
                                </a:avLst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539520"/>
                                <a:ext cx="12060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59760" y="63360"/>
                            <a:ext cx="303480" cy="3668400"/>
                          </a:xfrm>
                        </wpg:grpSpPr>
                        <wps:wsp>
                          <wps:cNvSpPr/>
                          <wps:spPr>
                            <a:xfrm>
                              <a:off x="121320" y="0"/>
                              <a:ext cx="181440" cy="2831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595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252520"/>
                              <a:ext cx="181440" cy="1415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83176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75440"/>
                              <a:ext cx="302760" cy="192960"/>
                            </a:xfrm>
                            <a:prstGeom prst="parallelogram">
                              <a:avLst>
                                <a:gd name="adj" fmla="val 58562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5880" y="1897560"/>
                            <a:ext cx="909360" cy="253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5280" y="63360"/>
                            <a:ext cx="848520" cy="196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2320" cy="1893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0160" y="91800"/>
                              <a:ext cx="379080" cy="195480"/>
                            </a:xfrm>
                            <a:prstGeom prst="parallelogram">
                              <a:avLst>
                                <a:gd name="adj" fmla="val 88567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28480" y="312120"/>
                              <a:ext cx="442440" cy="19548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632520"/>
                              <a:ext cx="587520" cy="505440"/>
                            </a:xfrm>
                            <a:prstGeom prst="parallelogram">
                              <a:avLst>
                                <a:gd name="adj" fmla="val 78128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000" y="1138680"/>
                              <a:ext cx="195480" cy="82224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5280" y="2024280"/>
                            <a:ext cx="8485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960"/>
                              <a:ext cx="848520" cy="252720"/>
                            </a:xfrm>
                            <a:prstGeom prst="hexagon">
                              <a:avLst>
                                <a:gd name="adj" fmla="val 46197"/>
                                <a:gd name="vf" fmla="val 115470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360"/>
                              <a:ext cx="848520" cy="1137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97324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4352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454760"/>
                            <a:ext cx="181440" cy="316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760" y="63360"/>
                            <a:ext cx="2849400" cy="366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63360"/>
                            <a:ext cx="0" cy="203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480" y="2100600"/>
                            <a:ext cx="1245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200" y="2909520"/>
                            <a:ext cx="12132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3099600"/>
                            <a:ext cx="0" cy="44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" y="3542040"/>
                            <a:ext cx="1148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290952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225960"/>
                            <a:ext cx="121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28932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80" y="3415680"/>
                            <a:ext cx="606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2840" y="328860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3440" y="2150280"/>
                            <a:ext cx="0" cy="11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2024280"/>
                            <a:ext cx="1206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800" y="2024280"/>
                            <a:ext cx="26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20204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316080"/>
                          </a:xfrm>
                          <a:prstGeom prst="parallelogram">
                            <a:avLst>
                              <a:gd name="adj" fmla="val 38174"/>
                            </a:avLst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14547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63360"/>
                            <a:ext cx="0" cy="28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1202040"/>
                            <a:ext cx="0" cy="8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2560" y="1897560"/>
                            <a:ext cx="56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3440" y="2150640"/>
                            <a:ext cx="18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633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280" y="250200"/>
                            <a:ext cx="64764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252720"/>
                            <a:ext cx="0" cy="4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700560"/>
                            <a:ext cx="38412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7680" y="235440"/>
                            <a:ext cx="0" cy="46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69120"/>
                            <a:ext cx="19800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0" y="703080"/>
                            <a:ext cx="38736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720" y="1442160"/>
                            <a:ext cx="127800" cy="32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720" y="17658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1900080"/>
                            <a:ext cx="13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019960"/>
                            <a:ext cx="133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280" y="2019960"/>
                            <a:ext cx="11556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15064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0680" y="2842200"/>
                            <a:ext cx="720" cy="3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2795400"/>
                            <a:ext cx="57240" cy="4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400" y="2545200"/>
                            <a:ext cx="29448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157120"/>
                            <a:ext cx="0" cy="112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3282840"/>
                            <a:ext cx="11484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3416400"/>
                            <a:ext cx="62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200" y="3289320"/>
                            <a:ext cx="10872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3607560"/>
                            <a:ext cx="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4600" y="3483000"/>
                            <a:ext cx="12204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120" y="300240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520" y="3290040"/>
                            <a:ext cx="12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9280" y="3112200"/>
                            <a:ext cx="11160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1480" y="279540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0400" y="2150640"/>
                            <a:ext cx="0" cy="113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765520"/>
                            <a:ext cx="122040" cy="24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5320" y="1014840"/>
                            <a:ext cx="0" cy="17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1880" y="2019240"/>
                            <a:ext cx="11808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1320" y="2020680"/>
                            <a:ext cx="28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6960" y="2023920"/>
                            <a:ext cx="1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200" y="2030040"/>
                            <a:ext cx="10548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9640" y="1452240"/>
                            <a:ext cx="34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1449000"/>
                            <a:ext cx="12780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9080" y="177300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87480" y="2146320"/>
                            <a:ext cx="11808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480" y="64800"/>
                            <a:ext cx="0" cy="20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62280"/>
                            <a:ext cx="720" cy="101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35120" y="65520"/>
                            <a:ext cx="19548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080" y="252720"/>
                            <a:ext cx="646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760" y="6588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23940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880" y="697320"/>
                            <a:ext cx="39384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119808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4440" y="1201320"/>
                            <a:ext cx="0" cy="8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693360"/>
                            <a:ext cx="390600" cy="51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6280" y="252000"/>
                            <a:ext cx="720" cy="44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760" y="32893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322596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0" cy="44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3240" y="322524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760" y="3035880"/>
                            <a:ext cx="6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3668400"/>
                            <a:ext cx="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66720" y="234072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cc99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82880" y="14205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16743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47232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65016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880" y="79740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840" y="19270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2364840"/>
                            <a:ext cx="60480" cy="63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5120" y="261828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333324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7240" y="3700800"/>
                            <a:ext cx="60480" cy="63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3800" y="28764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0" y="502920"/>
                            <a:ext cx="840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8120" y="720720"/>
                            <a:ext cx="537840" cy="47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217160"/>
                            <a:ext cx="547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148032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2480" y="1770840"/>
                            <a:ext cx="7167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112480"/>
                            <a:ext cx="3632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2311920"/>
                            <a:ext cx="49896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800" y="3396600"/>
                            <a:ext cx="6058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3007440"/>
                            <a:ext cx="82368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к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бл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2000" y="5061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695880"/>
                            <a:ext cx="60480" cy="6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75888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2560" y="858600"/>
                            <a:ext cx="7992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9486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4547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70820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0" y="1960920"/>
                            <a:ext cx="604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3200" y="2024280"/>
                            <a:ext cx="48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7720" y="2340720"/>
                            <a:ext cx="18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4680" y="2343960"/>
                            <a:ext cx="19080" cy="2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6080" y="2529720"/>
                            <a:ext cx="4176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120" y="3289320"/>
                            <a:ext cx="72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96760" y="3289320"/>
                            <a:ext cx="72360" cy="5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3760" y="3605400"/>
                            <a:ext cx="73800" cy="10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0" y="360540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921840"/>
                            <a:ext cx="371520" cy="1404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7956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5040" y="2529720"/>
                            <a:ext cx="175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720" y="2338200"/>
                            <a:ext cx="424080" cy="3160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54000" y="-54000"/>
                              <a:ext cx="316080" cy="424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7000" y="67320"/>
                              <a:ext cx="1580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6.95pt;margin-top:7.45pt;width:303.55pt;height:328.5pt" coordorigin="9339,149" coordsize="6071,65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959;top:6220;width:135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2;top:6220;width:152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  S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339;top:149;width:4677;height:597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2680;top:249;width:1238;height:1193">
                  <v:group id="shape_0" style="position:absolute;left:13252;top:249;width:665;height:696">
                    <v:line id="shape_0" from="13252,249" to="1325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537,946" to="13917,94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52,647" to="13537,9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966;top:249;width:951;height:994">
                    <v:line id="shape_0" from="12966,249" to="12966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373,1244" to="13917,12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966,818" to="13373,12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680;top:249;width:1238;height:1193">
                    <v:line id="shape_0" from="12680,249" to="12680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210,1443" to="13918,14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80,931" to="13210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9435;top:249;width:1238;height:1193">
                  <v:group id="shape_0" style="position:absolute;left:9436;top:249;width:665;height:696">
                    <v:line id="shape_0" from="10102,249" to="10102,6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946" to="9816,9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16,647" to="10101,9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6;top:249;width:951;height:994">
                    <v:line id="shape_0" from="10388,249" to="10388,8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6,1244" to="9980,12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980,818" to="10387,124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9435;top:249;width:1238;height:1193">
                    <v:line id="shape_0" from="10674,249" to="10674,9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435,1443" to="10143,14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143,931" to="10673,144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rect id="shape_0" fillcolor="silver" stroked="t" o:allowincell="f" style="position:absolute;left:9434;top:846;width:4390;height:4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440;width:448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4;top:2839;width:4486;height:39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55;top:3934;width:4436;height:3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1724;top:249;width:1529;height:3088">
                  <v:rect id="shape_0" fillcolor="gray" stroked="f" o:allowincell="f" style="position:absolute;left:12226;top:249;width:1026;height:2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gray" stroked="f" o:allowincell="f" style="position:absolute;left:11774;top:393;width:596;height:307;flip:x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724;top:740;width:696;height:307;flip:x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1917;top:1245;width:924;height:795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2534;top:2042;width:307;height:1294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9911;top:1743;width:572;height:697">
                  <v:rect id="shape_0" fillcolor="silver" stroked="t" o:allowincell="f" style="position:absolute;left:9911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053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2872;top:1743;width:572;height:697">
                  <v:rect id="shape_0" fillcolor="silver" stroked="t" o:allowincell="f" style="position:absolute;left:12872;top:1743;width:571;height:696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3014;top:1916;width:285;height:297;mso-wrap-style:none;v-text-anchor:middle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rect id="shape_0" fillcolor="silver" stroked="f" o:allowincell="f" style="position:absolute;left:13063;top:2938;width:571;height:2091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2872;top:5030;width:763;height:298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stroked="t" o:allowincell="f" style="position:absolute;left:12012;top:4930;width:1050;height:49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silver" stroked="t" o:allowincell="f" style="position:absolute;left:11473;top:4791;width:597;height:476;mso-wrap-style:none;v-text-anchor:middle;rotation:90" type="_x0000_t7">
                  <v:fill o:detectmouseclick="t" type="solid" color2="#3f3f3f"/>
                  <v:stroke color="black" weight="9360" joinstyle="miter" endcap="flat"/>
                  <w10:wrap type="none"/>
                </v:shape>
                <v:rect id="shape_0" fillcolor="silver" stroked="f" o:allowincell="f" style="position:absolute;left:11534;top:4632;width:476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10579;top:3934;width:1526;height:6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group id="shape_0" style="position:absolute;left:10474;top:3948;width:498;height:668">
                  <v:rect id="shape_0" stroked="t" o:allowincell="f" style="position:absolute;left:10474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0573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silver" stroked="t" o:allowincell="f" style="position:absolute;left:9434;top:5628;width:4486;height:297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f" o:allowincell="f" style="position:absolute;left:9911;top:2938;width:380;height:2290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fillcolor="silver" stroked="f" o:allowincell="f" style="position:absolute;left:9911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shape id="shape_0" fillcolor="silver" stroked="f" o:allowincell="f" style="position:absolute;left:9803;top:4939;width:596;height:380;mso-wrap-style:none;v-text-anchor:middle;rotation:90" type="_x0000_t7">
                  <v:fill o:detectmouseclick="t" type="solid" color2="#3f3f3f"/>
                  <v:stroke color="#3465a4" joinstyle="round" endcap="flat"/>
                  <w10:wrap type="none"/>
                </v:shape>
                <v:shape id="shape_0" fillcolor="silver" stroked="t" o:allowincell="f" style="position:absolute;left:11438;top:3137;width:1144;height:896;flip:x;mso-wrap-style:none;v-text-anchor:middle" type="_x0000_t7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12192;top:3948;width:498;height:668">
                  <v:rect id="shape_0" stroked="t" o:allowincell="f" style="position:absolute;left:12192;top:3950;width:497;height:667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12291;top:4141;width:248;height:285;mso-wrap-style:none;v-text-anchor:middle;rotation:2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style="position:absolute;left:11917;top:3337;width:1336;height:2190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gray" stroked="f" o:allowincell="f" style="position:absolute;left:11917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1917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1917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2384;top:4746;width:498;height:668">
                  <v:rect id="shape_0" fillcolor="silver" stroked="t" o:allowincell="f" style="position:absolute;left:1238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group id="shape_0" style="position:absolute;left:13442;top:249;width:479;height:5776">
                  <v:shape id="shape_0" fillcolor="gray" stroked="f" o:allowincell="f" style="position:absolute;left:13443;top:3492;width:476;height:404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13442;top:249;width:479;height:5776">
                    <v:rect id="shape_0" fillcolor="gray" stroked="f" o:allowincell="f" style="position:absolute;left:13444;top:249;width:285;height:324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rect id="shape_0" fillcolor="gray" stroked="f" o:allowincell="f" style="position:absolute;left:13634;top:3897;width:285;height:2127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3;top:4505;width:476;height:404;flip:x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3492;width:285;height:1012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  <v:shape id="shape_0" fillcolor="gray" stroked="f" o:allowincell="f" style="position:absolute;left:13444;top:5620;width:476;height:201;mso-wrap-style:none;v-text-anchor:middle" type="_x0000_t7">
                      <v:fill o:detectmouseclick="t" type="solid" color2="#7f7f7f"/>
                      <v:stroke color="#3465a4" joinstyle="round" endcap="flat"/>
                      <w10:wrap type="none"/>
                    </v:shape>
                    <v:rect id="shape_0" fillcolor="gray" stroked="f" o:allowincell="f" style="position:absolute;left:13444;top:5823;width:189;height:201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rect>
                  </v:group>
                </v:group>
                <v:group id="shape_0" style="position:absolute;left:9432;top:249;width:479;height:5777">
                  <v:rect id="shape_0" fillcolor="gray" stroked="f" o:allowincell="f" style="position:absolute;left:9624;top:249;width:285;height:445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3492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9434;top:3796;width:285;height:222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9434;top:4708;width:476;height:303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9433;top:5722;width:476;height:303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</v:group>
                <v:rect id="shape_0" fillcolor="silver" stroked="f" o:allowincell="f" style="position:absolute;left:10293;top:3137;width:1431;height:398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group id="shape_0" style="position:absolute;left:10103;top:249;width:1530;height:3088">
                  <v:rect id="shape_0" fillcolor="gray" stroked="f" o:allowincell="f" style="position:absolute;left:10103;top:249;width:1026;height:297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986;top:393;width:596;height:307;mso-wrap-style:none;v-text-anchor:middle;rotation:90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936;top:740;width:696;height:307;mso-wrap-style:none;v-text-anchor:middle;rotation:270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10514;top:1245;width:924;height:79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514;top:2042;width:307;height:1294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103;top:3337;width:1336;height:2190">
                  <v:shape id="shape_0" fillcolor="gray" stroked="f" o:allowincell="f" style="position:absolute;left:10103;top:3337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shape id="shape_0" fillcolor="gray" stroked="f" o:allowincell="f" style="position:absolute;left:10103;top:5129;width:1335;height:397;mso-wrap-style:none;v-text-anchor:middle" type="_x0000_t9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10103;top:3536;width:1335;height:1791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  <v:group id="shape_0" style="position:absolute;left:10474;top:4746;width:498;height:668">
                  <v:rect id="shape_0" fillcolor="silver" stroked="t" o:allowincell="f" style="position:absolute;left:10474;top:4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4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shape id="shape_0" fillcolor="silver" stroked="f" o:allowincell="f" style="position:absolute;left:12872;top:2440;width:571;height:497;flip:x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13158;top:2440;width:285;height:497;mso-wrap-style:none;v-text-anchor:middle">
                  <v:fill o:detectmouseclick="t" type="solid" color2="#3f3f3f"/>
                  <v:stroke color="#3465a4" joinstyle="round" endcap="flat"/>
                  <w10:wrap type="none"/>
                </v:rect>
                <v:rect id="shape_0" stroked="t" o:allowincell="f" style="position:absolute;left:9433;top:249;width:4486;height:5776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9625,249" to="9625,3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4,3457" to="9629,3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19,4731" to="9909,50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720,5030" to="9720,5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30,5727" to="9910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4731" to="9911,52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9" to="10101,5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329" to="10292,55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3,5528" to="11247,5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249,5328" to="11438,55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9,3535" to="11439,53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249,3337" to="11438,3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0,3337" to="11247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1,2042" to="10831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f" o:allowincell="f" style="position:absolute;left:9911;top:2440;width:571;height:497;mso-wrap-style:none;v-text-anchor:middle" type="_x0000_t7">
                  <v:fill o:detectmouseclick="t" type="solid" color2="#3f3f3f"/>
                  <v:stroke color="#3465a4" joinstyle="round" endcap="flat"/>
                  <w10:wrap type="none"/>
                </v:shape>
                <v:line id="shape_0" from="9911,2440" to="10482,2440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9911,249" to="9911,4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5,2042" to="10505,3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39,3137" to="11723,3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39,3536" to="11724,35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103,249" to="10103,5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43" to="11122,5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547" to="11127,1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24,1252" to="11428,20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430,520" to="11430,12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127,258" to="11438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07,1256" to="11116,20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420" to="10490,29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290,2930" to="10290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85,3141" to="10500,3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295,3330" to="10505,3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3330" to="10284,35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099,3536" to="10099,5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529,4625" to="11529,51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445,4551" to="11534,46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445,4157" to="11908,44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3546" to="11914,5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319" to="12094,5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95,5529" to="13076,5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5329" to="13248,5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8,5830" to="13448,60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5634" to="13632,58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629,4877" to="13629,5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5,5330" to="13446,5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8,5050" to="13623,53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546,4551" to="11546,4755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3245,3536" to="13245,5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1,4504" to="13632,4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2,1747" to="13442,449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909,3329" to="12094,35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081,3331" to="12533,3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6,3336" to="13077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78,3346" to="13243,3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82,2436" to="13430,2436" stroked="t" o:allowincell="f" style="position:absolute">
                  <v:stroke color="silver" weight="9360" joinstyle="miter" endcap="flat"/>
                  <v:fill o:detectmouseclick="t" on="false"/>
                  <w10:wrap type="none"/>
                </v:line>
                <v:line id="shape_0" from="12862,2431" to="13062,2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054,2941" to="13054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729,3529" to="13914,3871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729,251" to="13729,35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441,247" to="134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252" to="12221,51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32,547" to="13249,5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60,253" to="13260,5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14,526" to="11914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923,1247" to="12542,20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39,2036" to="12539,3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42,2041" to="12842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225,1241" to="12839,205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2215,546" to="12215,12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444,5329" to="13444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40,5229" to="13540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58,5926" to="1315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53,5926" to="1325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816,56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11,5228" to="9911,56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6,4930" to="9910,49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03,5926" to="10103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98,5926" to="10198,6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384;top:3749;width:498;height:668">
                  <v:rect id="shape_0" fillcolor="#ffcc99" stroked="t" o:allowincell="f" style="position:absolute;left:1238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248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group id="shape_0" style="position:absolute;left:10474;top:3749;width:498;height:668">
                  <v:rect id="shape_0" fillcolor="#ffcc99" stroked="t" o:allowincell="f" style="position:absolute;left:10474;top:3751;width:497;height:667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  <v:rect id="shape_0" fillcolor="#ffcc99" stroked="t" o:allowincell="f" style="position:absolute;left:10573;top:3942;width:248;height:285;mso-wrap-style:none;v-text-anchor:middle;rotation:270">
                    <v:fill o:detectmouseclick="t" type="solid" color2="#003366"/>
                    <v:stroke color="black" weight="9360" dashstyle="dash" joinstyle="miter" endcap="flat"/>
                    <w10:wrap type="none"/>
                  </v:rect>
                </v:group>
                <v:oval id="shape_0" fillcolor="black" stroked="t" o:allowincell="f" style="position:absolute;left:13879;top:23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2786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89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173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79;top:1405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885;top:3184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671;top:3873;width:94;height:98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772;top:4272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496;top:5398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3114;top:5977;width:94;height:9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4274;top:602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22;top:941;width:1322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81;top:1284;width:846;height:7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066;width:86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2480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83;top:2938;width:112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476;width:571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3790;width:78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74;top:5498;width:953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3;top:4885;width:1296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ктивна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бла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988,946" to="14559,9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1245" to="14082,13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344" to="14751,13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7,1501" to="14082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1643" to="14751,1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440" to="14655,24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2839" to="14655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88,3237" to="14082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84,3337" to="14846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92,3835" to="14655,383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56,3840" to="11785,38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821,4133" to="11886,4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700,5329" to="14844,5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586,5329" to="13699,54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203,5827" to="13318,59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19,5827" to="14750,5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9386;top:6325;width:584;height:22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gray" stroked="t" o:allowincell="f" style="position:absolute;left:11830;top:6325;width:584;height:220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group id="shape_0" style="position:absolute;left:12384;top:3746;width:498;height:668">
                  <v:rect id="shape_0" fillcolor="silver" stroked="t" o:allowincell="f" style="position:absolute;left:1238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248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  <v:line id="shape_0" from="11898,4133" to="14655,413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0474;top:3746;width:498;height:668">
                  <v:rect id="shape_0" fillcolor="silver" stroked="t" o:allowincell="f" style="position:absolute;left:10474;top:3747;width:497;height:667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  <v:rect id="shape_0" fillcolor="silver" stroked="t" o:allowincell="f" style="position:absolute;left:10573;top:3938;width:248;height:285;mso-wrap-style:none;v-text-anchor:middle;rotation:270">
                    <v:fill o:detectmouseclick="t" type="solid" color2="#3f3f3f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880235</wp:posOffset>
                </wp:positionH>
                <wp:positionV relativeFrom="paragraph">
                  <wp:posOffset>4976495</wp:posOffset>
                </wp:positionV>
                <wp:extent cx="584835" cy="512445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12280"/>
                          <a:chOff x="0" y="0"/>
                          <a:chExt cx="585000" cy="512280"/>
                        </a:xfrm>
                      </wpg:grpSpPr>
                      <wpg:grpSp>
                        <wpg:cNvGrpSpPr/>
                        <wpg:grpSpPr>
                          <a:xfrm>
                            <a:off x="270000" y="213480"/>
                            <a:ext cx="31356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920" y="0"/>
                              <a:ext cx="179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46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85680"/>
                            <a:ext cx="44892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880" y="0"/>
                              <a:ext cx="257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922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850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0"/>
                              <a:ext cx="334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5092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05pt;margin-top:391.85pt;width:46pt;height:40.3pt" coordorigin="2961,7837" coordsize="920,806">
                <v:group id="shape_0" style="position:absolute;left:3386;top:8173;width:493;height:470">
                  <v:line id="shape_0" from="3386,8375" to="338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597,8173" to="3879,8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6,8173" to="3597,83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73;top:7972;width:706;height:671">
                  <v:line id="shape_0" from="3173,8260" to="317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5,7972" to="3879,797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73,7972" to="3475,82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1;top:7837;width:920;height:806">
                  <v:line id="shape_0" from="2961,8183" to="2961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56,7837" to="3881,7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1,7838" to="3355,81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65070</wp:posOffset>
                </wp:positionH>
                <wp:positionV relativeFrom="paragraph">
                  <wp:posOffset>4976495</wp:posOffset>
                </wp:positionV>
                <wp:extent cx="606425" cy="512445"/>
                <wp:effectExtent l="635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6600" cy="512280"/>
                          <a:chOff x="0" y="0"/>
                          <a:chExt cx="60660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213480"/>
                            <a:ext cx="3265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652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6840" y="0"/>
                              <a:ext cx="1396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5680"/>
                            <a:ext cx="46656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6656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6760" y="0"/>
                              <a:ext cx="200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660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0660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46680" y="720"/>
                              <a:ext cx="2595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1pt;margin-top:391.85pt;width:47.7pt;height:40.3pt" coordorigin="3882,7837" coordsize="954,806">
                <v:group id="shape_0" style="position:absolute;left:3882;top:8173;width:513;height:470">
                  <v:line id="shape_0" from="4396,8375" to="4396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8173" to="4175,8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76,8173" to="4395,83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972;width:734;height:671">
                  <v:line id="shape_0" from="4617,8260" to="461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972" to="4301,79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02,7972" to="4616,8259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882;top:7837;width:954;height:806">
                  <v:line id="shape_0" from="4837,8183" to="4837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82,7837" to="4427,7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28,7838" to="4836,81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42795</wp:posOffset>
                </wp:positionH>
                <wp:positionV relativeFrom="paragraph">
                  <wp:posOffset>5019040</wp:posOffset>
                </wp:positionV>
                <wp:extent cx="2434590" cy="2133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346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0.85pt;margin-top:395.2pt;width:191.6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969385</wp:posOffset>
                </wp:positionH>
                <wp:positionV relativeFrom="paragraph">
                  <wp:posOffset>232410</wp:posOffset>
                </wp:positionV>
                <wp:extent cx="553085" cy="512445"/>
                <wp:effectExtent l="5080" t="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29916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426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51228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.55pt;margin-top:18.3pt;width:43.5pt;height:40.3pt" coordorigin="6251,366" coordsize="870,806">
                <v:group id="shape_0" style="position:absolute;left:6653;top:366;width:468;height:471">
                  <v:line id="shape_0" from="6653,366" to="6653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54,837" to="7121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53,635" to="6853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52;top:366;width:668;height:671">
                  <v:line id="shape_0" from="6452,366" to="645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1038" to="7120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52,750" to="6738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1;top:366;width:870;height:806">
                  <v:line id="shape_0" from="6251,366" to="6251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24,1173" to="7121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51,827" to="6623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7670</wp:posOffset>
                </wp:positionH>
                <wp:positionV relativeFrom="paragraph">
                  <wp:posOffset>232410</wp:posOffset>
                </wp:positionV>
                <wp:extent cx="581660" cy="512445"/>
                <wp:effectExtent l="0" t="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760" cy="512280"/>
                          <a:chOff x="0" y="0"/>
                          <a:chExt cx="581760" cy="51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1320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1320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7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20" y="170640"/>
                              <a:ext cx="13392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471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471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55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243720"/>
                              <a:ext cx="191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40" y="0"/>
                            <a:ext cx="58032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8032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3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1200" y="292680"/>
                              <a:ext cx="24876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pt;margin-top:18.3pt;width:45.75pt;height:40.3pt" coordorigin="642,366" coordsize="915,806">
                <v:group id="shape_0" style="position:absolute;left:642;top:366;width:492;height:471">
                  <v:line id="shape_0" from="1135,366" to="1135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,837" to="92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24,635" to="1134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;top:366;width:703;height:671">
                  <v:line id="shape_0" from="1347,366" to="134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,1038" to="1045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,750" to="134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4;top:366;width:913;height:806">
                  <v:line id="shape_0" from="1558,366" to="1558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1173" to="1166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6,827" to="1557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41855</wp:posOffset>
                </wp:positionH>
                <wp:positionV relativeFrom="paragraph">
                  <wp:posOffset>4378325</wp:posOffset>
                </wp:positionV>
                <wp:extent cx="2378075" cy="170815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81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.65pt;margin-top:344.75pt;width:187.2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01165</wp:posOffset>
                </wp:positionH>
                <wp:positionV relativeFrom="paragraph">
                  <wp:posOffset>4207510</wp:posOffset>
                </wp:positionV>
                <wp:extent cx="2818765" cy="1714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188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3.95pt;margin-top:331.3pt;width:221.9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34870</wp:posOffset>
                </wp:positionH>
                <wp:positionV relativeFrom="paragraph">
                  <wp:posOffset>2538095</wp:posOffset>
                </wp:positionV>
                <wp:extent cx="2388235" cy="1282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824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1pt;margin-top:199.85pt;width:188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45665</wp:posOffset>
                </wp:positionH>
                <wp:positionV relativeFrom="paragraph">
                  <wp:posOffset>3054350</wp:posOffset>
                </wp:positionV>
                <wp:extent cx="2374265" cy="127635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420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8.95pt;margin-top:240.5pt;width:186.9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83410</wp:posOffset>
                </wp:positionH>
                <wp:positionV relativeFrom="paragraph">
                  <wp:posOffset>232410</wp:posOffset>
                </wp:positionV>
                <wp:extent cx="595630" cy="512445"/>
                <wp:effectExtent l="5080" t="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27504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20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3pt;margin-top:18.3pt;width:46.85pt;height:40.3pt" coordorigin="2966,366" coordsize="937,806">
                <v:group id="shape_0" style="position:absolute;left:3399;top:366;width:503;height:471">
                  <v:line id="shape_0" from="3399,366" to="339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15,837" to="3902,8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99,635" to="3614,8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182;top:366;width:720;height:671">
                  <v:line id="shape_0" from="3182,366" to="3182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1,1038" to="3902,10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182,750" to="3490,10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66;top:366;width:937;height:806">
                  <v:line id="shape_0" from="2966,366" to="2966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8,1173" to="3903,117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66,827" to="3367,1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79675</wp:posOffset>
                </wp:positionH>
                <wp:positionV relativeFrom="paragraph">
                  <wp:posOffset>232410</wp:posOffset>
                </wp:positionV>
                <wp:extent cx="595630" cy="512445"/>
                <wp:effectExtent l="0" t="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512280"/>
                          <a:chOff x="0" y="0"/>
                          <a:chExt cx="595800" cy="5122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320040" cy="299160"/>
                          </a:xfrm>
                        </wpg:grpSpPr>
                        <wps:wsp>
                          <wps:cNvSpPr/>
                          <wps:spPr>
                            <a:xfrm>
                              <a:off x="32004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91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70640"/>
                              <a:ext cx="13716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457920" cy="426600"/>
                          </a:xfrm>
                        </wpg:grpSpPr>
                        <wps:wsp>
                          <wps:cNvSpPr/>
                          <wps:spPr>
                            <a:xfrm>
                              <a:off x="457920" y="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261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1360" y="243720"/>
                              <a:ext cx="19620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95800" cy="512280"/>
                          </a:xfrm>
                        </wpg:grpSpPr>
                        <wps:wsp>
                          <wps:cNvSpPr/>
                          <wps:spPr>
                            <a:xfrm>
                              <a:off x="595800" y="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2280"/>
                              <a:ext cx="34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200" y="292680"/>
                              <a:ext cx="25524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25pt;margin-top:18.3pt;width:46.85pt;height:40.3pt" coordorigin="3905,366" coordsize="937,806">
                <v:group id="shape_0" style="position:absolute;left:3906;top:366;width:503;height:471">
                  <v:line id="shape_0" from="4410,366" to="4410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837" to="4193,8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94,635" to="4409,8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6;top:366;width:720;height:671">
                  <v:line id="shape_0" from="4627,366" to="4627,7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6,1038" to="4317,1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18,750" to="4626,10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05;top:366;width:937;height:806">
                  <v:line id="shape_0" from="4843,366" to="4843,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05,1173" to="4440,1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1,827" to="4842,11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85</wp:posOffset>
                </wp:positionH>
                <wp:positionV relativeFrom="paragraph">
                  <wp:posOffset>61595</wp:posOffset>
                </wp:positionV>
                <wp:extent cx="4119245" cy="25590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9120" cy="2559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1.55pt;margin-top:4.85pt;width:324.3pt;height:20.1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685</wp:posOffset>
                </wp:positionH>
                <wp:positionV relativeFrom="paragraph">
                  <wp:posOffset>1342390</wp:posOffset>
                </wp:positionV>
                <wp:extent cx="4122420" cy="17081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105.7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0685</wp:posOffset>
                </wp:positionH>
                <wp:positionV relativeFrom="paragraph">
                  <wp:posOffset>1171575</wp:posOffset>
                </wp:positionV>
                <wp:extent cx="4122420" cy="17081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23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92.25pt;width:324.5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245</wp:posOffset>
                </wp:positionH>
                <wp:positionV relativeFrom="paragraph">
                  <wp:posOffset>488315</wp:posOffset>
                </wp:positionV>
                <wp:extent cx="2043430" cy="2133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33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38.45pt;width:160.8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5135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05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4305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16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940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8064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04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15pt;margin-top:18.3pt;width:53.15pt;height:104.2pt" coordorigin="2303,366" coordsize="1063,2084">
                <v:rect id="shape_0" fillcolor="gray" stroked="f" o:allowincell="f" style="position:absolute;left:2646;top:366;width:720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7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4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30;top:1038;width:648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63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897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pt;margin-top:68.75pt;width:20.1pt;height:23.5pt" coordorigin="1022,1375" coordsize="402,470">
                <v:rect id="shape_0" fillcolor="silver" stroked="t" o:allowincell="f" style="position:absolute;left:1022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22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68500</wp:posOffset>
                </wp:positionH>
                <wp:positionV relativeFrom="paragraph">
                  <wp:posOffset>873125</wp:posOffset>
                </wp:positionV>
                <wp:extent cx="255905" cy="2984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pt;margin-top:68.75pt;width:20.15pt;height:23.5pt" coordorigin="3100,1375" coordsize="403,470">
                <v:rect id="shape_0" fillcolor="silver" stroked="t" o:allowincell="f" style="position:absolute;left:3100;top:1375;width:402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200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54225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75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8500</wp:posOffset>
                </wp:positionH>
                <wp:positionV relativeFrom="paragraph">
                  <wp:posOffset>2282190</wp:posOffset>
                </wp:positionV>
                <wp:extent cx="340995" cy="128270"/>
                <wp:effectExtent l="635" t="0" r="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179.7pt;width:26.8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5595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85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50645</wp:posOffset>
                </wp:positionH>
                <wp:positionV relativeFrom="paragraph">
                  <wp:posOffset>2175510</wp:posOffset>
                </wp:positionV>
                <wp:extent cx="256540" cy="213360"/>
                <wp:effectExtent l="5715" t="6985" r="5080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3480"/>
                        </a:xfrm>
                        <a:prstGeom prst="parallelogram">
                          <a:avLst>
                            <a:gd name="adj" fmla="val 3860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35pt;margin-top:171.3pt;width:20.15pt;height:16.75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72235</wp:posOffset>
                </wp:positionH>
                <wp:positionV relativeFrom="paragraph">
                  <wp:posOffset>2111375</wp:posOffset>
                </wp:positionV>
                <wp:extent cx="213360" cy="21336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8.05pt;margin-top:166.25pt;width:16.75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46785</wp:posOffset>
                </wp:positionH>
                <wp:positionV relativeFrom="paragraph">
                  <wp:posOffset>1812290</wp:posOffset>
                </wp:positionV>
                <wp:extent cx="681355" cy="299085"/>
                <wp:effectExtent l="635" t="127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55pt;margin-top:142.7pt;width:53.6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6169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42.65pt;width:16.8pt;height:23.45pt" coordorigin="1424,2853" coordsize="336,469">
                <v:rect id="shape_0" stroked="t" o:allowincell="f" style="position:absolute;left:1423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90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36245</wp:posOffset>
                </wp:positionH>
                <wp:positionV relativeFrom="paragraph">
                  <wp:posOffset>2538095</wp:posOffset>
                </wp:positionV>
                <wp:extent cx="2000885" cy="12827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1281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35pt;margin-top:199.85pt;width:157.5pt;height:10.0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8970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127635" cy="21399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1.1pt;margin-top:92.25pt;width:10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06425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75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29690</wp:posOffset>
                </wp:positionH>
                <wp:positionV relativeFrom="paragraph">
                  <wp:posOffset>1470660</wp:posOffset>
                </wp:positionV>
                <wp:extent cx="511175" cy="384175"/>
                <wp:effectExtent l="10160" t="5715" r="952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7pt;margin-top:115.8pt;width:40.2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28140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5pt;margin-top:142.65pt;width:16.8pt;height:23.45pt" coordorigin="2631,2853" coordsize="336,469">
                <v:rect id="shape_0" stroked="t" o:allowincell="f" style="position:absolute;left:2630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7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4305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127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122.5pt;width:46.9pt;height:74pt" coordorigin="2430,2450" coordsize="938,1480">
                <v:shape id="shape_0" fillcolor="gray" stroked="f" o:allowincell="f" style="position:absolute;left:2430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30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30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13230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69.55pt;width:16.85pt;height:23.45pt" coordorigin="2764,3391" coordsize="337,469">
                <v:rect id="shape_0" fillcolor="silver" stroked="t" o:allowincell="f" style="position:absolute;left:2764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31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2440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5.1pt;margin-top:18.3pt;width:16.85pt;height:195pt" coordorigin="3502,366" coordsize="337,3900">
                <v:shape id="shape_0" fillcolor="gray" stroked="f" o:allowincell="f" style="position:absolute;left:3503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502;top:366;width:337;height:3900">
                  <v:rect id="shape_0" fillcolor="gray" stroked="f" o:allowincell="f" style="position:absolute;left:3504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8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3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504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504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36245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18.3pt;width:16.85pt;height:195.05pt" coordorigin="686,366" coordsize="337,3901">
                <v:rect id="shape_0" fillcolor="gray" stroked="f" o:allowincell="f" style="position:absolute;left:822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8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8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7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19150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594995" cy="1323340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852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728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660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8.3pt;width:53.2pt;height:104.2pt" coordorigin="1156,366" coordsize="1064,2084">
                <v:rect id="shape_0" fillcolor="gray" stroked="f" o:allowincell="f" style="position:absolute;left:1156;top:366;width:720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84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51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44;top:1038;width:648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44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34060</wp:posOffset>
                </wp:positionH>
                <wp:positionV relativeFrom="paragraph">
                  <wp:posOffset>1555750</wp:posOffset>
                </wp:positionV>
                <wp:extent cx="595630" cy="939800"/>
                <wp:effectExtent l="0" t="635" r="635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122.5pt;width:46.9pt;height:74pt" coordorigin="1156,2450" coordsize="938,1480">
                <v:shape id="shape_0" fillcolor="gray" stroked="f" o:allowincell="f" style="position:absolute;left:1156;top:2450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6;top:3661;width:937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6;top:2584;width:937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61695</wp:posOffset>
                </wp:positionH>
                <wp:positionV relativeFrom="paragraph">
                  <wp:posOffset>2195830</wp:posOffset>
                </wp:positionV>
                <wp:extent cx="297815" cy="213995"/>
                <wp:effectExtent l="5715" t="5080" r="44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69.55pt;width:16.85pt;height:23.45pt" coordorigin="1423,3391" coordsize="337,469">
                <v:rect id="shape_0" fillcolor="silver" stroked="t" o:allowincell="f" style="position:absolute;left:1423;top:3393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68500</wp:posOffset>
                </wp:positionH>
                <wp:positionV relativeFrom="paragraph">
                  <wp:posOffset>1171575</wp:posOffset>
                </wp:positionV>
                <wp:extent cx="255905" cy="213995"/>
                <wp:effectExtent l="635" t="63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5pt;margin-top:92.25pt;width:20.1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09613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5.0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21335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05pt,18.3pt" to="41.05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00685</wp:posOffset>
                </wp:positionH>
                <wp:positionV relativeFrom="paragraph">
                  <wp:posOffset>1607185</wp:posOffset>
                </wp:positionV>
                <wp:extent cx="123190" cy="203835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12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55pt,126.55pt" to="41.2pt,14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62610</wp:posOffset>
                </wp:positionH>
                <wp:positionV relativeFrom="paragraph">
                  <wp:posOffset>2153920</wp:posOffset>
                </wp:positionV>
                <wp:extent cx="85725" cy="128270"/>
                <wp:effectExtent l="4445" t="3175" r="444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69.6pt" to="51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324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5pt,179.7pt" to="44.3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67690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pt,203.2pt" to="51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8970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69.6pt" to="51.1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7.7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3406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9.8pt" to="64.45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19150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196.5pt" to="98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245235</wp:posOffset>
                </wp:positionH>
                <wp:positionV relativeFrom="paragraph">
                  <wp:posOffset>2410460</wp:posOffset>
                </wp:positionV>
                <wp:extent cx="84455" cy="85090"/>
                <wp:effectExtent l="3810" t="3810" r="3810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89.8pt" to="104.6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04.7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245235</wp:posOffset>
                </wp:positionH>
                <wp:positionV relativeFrom="paragraph">
                  <wp:posOffset>1555750</wp:posOffset>
                </wp:positionV>
                <wp:extent cx="84455" cy="8572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122.5pt" to="104.6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58545</wp:posOffset>
                </wp:positionH>
                <wp:positionV relativeFrom="paragraph">
                  <wp:posOffset>1555750</wp:posOffset>
                </wp:positionV>
                <wp:extent cx="186690" cy="0"/>
                <wp:effectExtent l="635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122.5pt" to="98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5854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35pt,78.8pt" to="83.3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1.1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48970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92.25pt" to="71.15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48970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.3pt" to="51.1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91313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pt,78.8pt" to="71.9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62990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15.8pt" to="114.75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9690</wp:posOffset>
                </wp:positionH>
                <wp:positionV relativeFrom="paragraph">
                  <wp:posOffset>1641475</wp:posOffset>
                </wp:positionV>
                <wp:extent cx="12827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29.25pt" to="114.7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734060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8.3pt" to="57.8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34060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28.2pt" to="93.6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91260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8.4pt" to="93.8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56005</wp:posOffset>
                </wp:positionH>
                <wp:positionV relativeFrom="paragraph">
                  <wp:posOffset>662940</wp:posOffset>
                </wp:positionV>
                <wp:extent cx="269875" cy="335280"/>
                <wp:effectExtent l="3810" t="3175" r="381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5pt,52.2pt" to="104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2588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7.45pt" to="104.4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91260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18.55pt" to="104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14400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.3pt" to="93.3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1724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1.6pt" to="71.4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1724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108.8pt" to="64.3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15340</wp:posOffset>
                </wp:positionH>
                <wp:positionV relativeFrom="paragraph">
                  <wp:posOffset>1471930</wp:posOffset>
                </wp:positionV>
                <wp:extent cx="9652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115.9pt" to="71.75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19785</wp:posOffset>
                </wp:positionH>
                <wp:positionV relativeFrom="paragraph">
                  <wp:posOffset>1553210</wp:posOffset>
                </wp:positionV>
                <wp:extent cx="94615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122.3pt" to="71.95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34060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8pt,122.3pt" to="64.15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32155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5pt,129.25pt" to="57.65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6969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85pt,166pt" to="107.8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32230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63.5pt" to="108.05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332230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9pt,150.2pt" to="121.15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541780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9.6pt" to="121.4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541780</wp:posOffset>
                </wp:positionH>
                <wp:positionV relativeFrom="paragraph">
                  <wp:posOffset>2405380</wp:posOffset>
                </wp:positionV>
                <wp:extent cx="80645" cy="8890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9.4pt" to="127.7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622425</wp:posOffset>
                </wp:positionH>
                <wp:positionV relativeFrom="paragraph">
                  <wp:posOffset>2496185</wp:posOffset>
                </wp:positionV>
                <wp:extent cx="438785" cy="0"/>
                <wp:effectExtent l="635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75pt,196.55pt" to="162.2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061210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89.75pt" to="168.2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225675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206.7pt" to="175.2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2250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00.05pt" to="181.7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06320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pt,174.5pt" to="181.6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39950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5pt,189.8pt" to="175.2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25675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25pt,180.4pt" to="181.35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77315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45pt,163.5pt" to="108.45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35505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15pt,129.25pt" to="168.15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2250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61.95pt" to="181.7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23135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68.85pt" to="175.05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39240</wp:posOffset>
                </wp:positionH>
                <wp:positionV relativeFrom="paragraph">
                  <wp:posOffset>1553210</wp:posOffset>
                </wp:positionV>
                <wp:extent cx="83185" cy="90170"/>
                <wp:effectExtent l="3810" t="3810" r="3810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2.3pt" to="127.7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616075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122.35pt" to="143.15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957705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22.5pt" to="1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61210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22.85pt" to="168.1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973580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pt,92.1pt" to="174.65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4690</wp:posOffset>
                </wp:positionH>
                <wp:positionV relativeFrom="paragraph">
                  <wp:posOffset>1167765</wp:posOffset>
                </wp:positionV>
                <wp:extent cx="89535" cy="218440"/>
                <wp:effectExtent l="4445" t="1905" r="4445" b="190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pt,91.95pt" to="161.7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49780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09.15pt" to="161.4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351405</wp:posOffset>
                </wp:positionH>
                <wp:positionV relativeFrom="paragraph">
                  <wp:posOffset>1638300</wp:posOffset>
                </wp:positionV>
                <wp:extent cx="82550" cy="146685"/>
                <wp:effectExtent l="4445" t="2540" r="4445" b="254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29pt" to="191.6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351405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18.4pt" to="185.15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22500</wp:posOffset>
                </wp:positionH>
                <wp:positionV relativeFrom="paragraph">
                  <wp:posOffset>231140</wp:posOffset>
                </wp:positionV>
                <wp:extent cx="635" cy="68580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8.2pt" to="175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541780</wp:posOffset>
                </wp:positionH>
                <wp:positionV relativeFrom="paragraph">
                  <wp:posOffset>233680</wp:posOffset>
                </wp:positionV>
                <wp:extent cx="137160" cy="112395"/>
                <wp:effectExtent l="3175" t="3810" r="3175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8.4pt" to="132.1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683385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5pt,28.4pt" to="168.2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185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65pt,18.45pt" to="168.6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41780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27.65pt" to="121.4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46225</wp:posOffset>
                </wp:positionH>
                <wp:positionV relativeFrom="paragraph">
                  <wp:posOffset>659765</wp:posOffset>
                </wp:positionV>
                <wp:extent cx="276225" cy="342900"/>
                <wp:effectExtent l="3810" t="3175" r="3810" b="317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75pt,51.95pt" to="143.4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20545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78.6pt" to="143.35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5516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5pt,78.8pt" to="153.9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084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5pt,51.8pt" to="153.9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677035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05pt,28.4pt" to="132.05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24405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89.8pt" to="175.1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26695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pt,186.4pt" to="178.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0961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05pt,209.95pt" to="165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386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209.95pt" to="168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47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48970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186.4pt" to="51.1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606425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76.3pt" to="51.05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73088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09.95pt" to="57.5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77343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09.95pt" to="60.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713230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2pt;margin-top:136pt;width:16.8pt;height:23.45pt" coordorigin="2764,2720" coordsize="336,469">
                <v:rect id="shape_0" fillcolor="#ffcc99" stroked="t" o:allowincell="f" style="position:absolute;left:2764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31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360"/>
                <wp:effectExtent l="5715" t="5080" r="4445" b="508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2pt;margin-top:136pt;width:16.8pt;height:23.45pt" coordorigin="1424,2720" coordsize="336,469">
                <v:rect id="shape_0" fillcolor="#ffcc99" stroked="t" o:allowincell="f" style="position:absolute;left:1423;top:2721;width:335;height:468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90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479675</wp:posOffset>
                </wp:positionH>
                <wp:positionV relativeFrom="paragraph">
                  <wp:posOffset>488315</wp:posOffset>
                </wp:positionV>
                <wp:extent cx="2000885" cy="2133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8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95.25pt;margin-top:38.45pt;width:157.5pt;height:16.7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531110</wp:posOffset>
                </wp:positionH>
                <wp:positionV relativeFrom="paragraph">
                  <wp:posOffset>1812290</wp:posOffset>
                </wp:positionV>
                <wp:extent cx="1978660" cy="170815"/>
                <wp:effectExtent l="5080" t="5715" r="5080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3pt;margin-top:142.7pt;width:155.75pt;height:1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2902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635" t="63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 flipH="1">
                            <a:off x="13788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-5868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-7992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76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45pt;margin-top:18.3pt;width:53.25pt;height:104.2pt" coordorigin="5589,366" coordsize="1065,2084">
                <v:rect id="shape_0" fillcolor="gray" stroked="f" o:allowincell="f" style="position:absolute;left:5932;top:366;width:721;height:200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23;top:459;width:402;height:215;flip:x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90;top:694;width:469;height:215;flip:x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5;top:1038;width:649;height:536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9;top:1576;width:215;height:873;flip:x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34945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5pt;margin-top:68.75pt;width:20.1pt;height:23.5pt" coordorigin="4307,1375" coordsize="402,470">
                <v:rect id="shape_0" fillcolor="silver" stroked="t" o:allowincell="f" style="position:absolute;left:4307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7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055110</wp:posOffset>
                </wp:positionH>
                <wp:positionV relativeFrom="paragraph">
                  <wp:posOffset>873125</wp:posOffset>
                </wp:positionV>
                <wp:extent cx="255270" cy="29845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7416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3pt;margin-top:68.75pt;width:20.1pt;height:23.5pt" coordorigin="6386,1375" coordsize="402,470">
                <v:rect id="shape_0" fillcolor="silver" stroked="t" o:allowincell="f" style="position:absolute;left:6386;top:1375;width:401;height:469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6;top:1492;width:200;height:200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40200</wp:posOffset>
                </wp:positionH>
                <wp:positionV relativeFrom="paragraph">
                  <wp:posOffset>1385570</wp:posOffset>
                </wp:positionV>
                <wp:extent cx="255270" cy="896620"/>
                <wp:effectExtent l="0" t="0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6pt;margin-top:109.1pt;width:20.05pt;height:70.5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55110</wp:posOffset>
                </wp:positionH>
                <wp:positionV relativeFrom="paragraph">
                  <wp:posOffset>2282190</wp:posOffset>
                </wp:positionV>
                <wp:extent cx="340360" cy="128270"/>
                <wp:effectExtent l="0" t="0" r="635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200" cy="128160"/>
                        </a:xfrm>
                        <a:prstGeom prst="parallelogram">
                          <a:avLst>
                            <a:gd name="adj" fmla="val 66362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179.7pt;width:26.75pt;height:10.05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671570</wp:posOffset>
                </wp:positionH>
                <wp:positionV relativeFrom="paragraph">
                  <wp:posOffset>2239010</wp:posOffset>
                </wp:positionV>
                <wp:extent cx="468630" cy="213360"/>
                <wp:effectExtent l="5080" t="5080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9.1pt;margin-top:176.3pt;width:36.85pt;height:16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436620</wp:posOffset>
                </wp:positionH>
                <wp:positionV relativeFrom="paragraph">
                  <wp:posOffset>2176145</wp:posOffset>
                </wp:positionV>
                <wp:extent cx="256540" cy="212725"/>
                <wp:effectExtent l="5715" t="6985" r="5080" b="762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6pt;margin-top:171.3pt;width:20.15pt;height:16.7pt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84">
                <wp:simplePos x="0" y="0"/>
                <wp:positionH relativeFrom="column">
                  <wp:posOffset>3458845</wp:posOffset>
                </wp:positionH>
                <wp:positionV relativeFrom="paragraph">
                  <wp:posOffset>2111375</wp:posOffset>
                </wp:positionV>
                <wp:extent cx="212725" cy="213360"/>
                <wp:effectExtent l="635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35pt;margin-top:166.25pt;width:16.7pt;height:16.7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033395</wp:posOffset>
                </wp:positionH>
                <wp:positionV relativeFrom="paragraph">
                  <wp:posOffset>1812290</wp:posOffset>
                </wp:positionV>
                <wp:extent cx="680720" cy="299085"/>
                <wp:effectExtent l="635" t="127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85pt;margin-top:142.7pt;width:53.55pt;height:23.5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947670</wp:posOffset>
                </wp:positionH>
                <wp:positionV relativeFrom="paragraph">
                  <wp:posOffset>1854835</wp:posOffset>
                </wp:positionV>
                <wp:extent cx="298450" cy="21336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42.65pt;width:16.8pt;height:23.5pt" coordorigin="4709,2853" coordsize="336,470">
                <v:rect id="shape_0" stroked="t" o:allowincell="f" style="position:absolute;left:4709;top:2855;width:335;height:469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5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734945</wp:posOffset>
                </wp:positionH>
                <wp:positionV relativeFrom="paragraph">
                  <wp:posOffset>1385570</wp:posOffset>
                </wp:positionV>
                <wp:extent cx="170180" cy="981710"/>
                <wp:effectExtent l="0" t="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109.1pt;width:13.35pt;height:77.25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35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692400</wp:posOffset>
                </wp:positionH>
                <wp:positionV relativeFrom="paragraph">
                  <wp:posOffset>2239645</wp:posOffset>
                </wp:positionV>
                <wp:extent cx="255905" cy="170180"/>
                <wp:effectExtent l="635" t="127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55960" cy="170280"/>
                        </a:xfrm>
                        <a:prstGeom prst="parallelogram">
                          <a:avLst>
                            <a:gd name="adj" fmla="val 48268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2pt;margin-top:176.3pt;width:20.1pt;height:13.35pt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16300</wp:posOffset>
                </wp:positionH>
                <wp:positionV relativeFrom="paragraph">
                  <wp:posOffset>1470660</wp:posOffset>
                </wp:positionV>
                <wp:extent cx="510540" cy="384175"/>
                <wp:effectExtent l="10160" t="5715" r="952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0480" cy="384120"/>
                        </a:xfrm>
                        <a:prstGeom prst="parallelogram">
                          <a:avLst>
                            <a:gd name="adj" fmla="val 744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9pt;margin-top:115.8pt;width:40.15pt;height:30.2pt;flip:x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714115</wp:posOffset>
                </wp:positionH>
                <wp:positionV relativeFrom="paragraph">
                  <wp:posOffset>1854835</wp:posOffset>
                </wp:positionV>
                <wp:extent cx="297815" cy="213360"/>
                <wp:effectExtent l="5715" t="5080" r="444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75pt;margin-top:142.65pt;width:16.8pt;height:23.45pt" coordorigin="5915,2853" coordsize="336,469">
                <v:rect id="shape_0" stroked="t" o:allowincell="f" style="position:absolute;left:5915;top:2855;width:335;height:468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82;top:2990;width:167;height:200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2902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75pt;margin-top:122.5pt;width:46.95pt;height:74pt" coordorigin="5715,2450" coordsize="939,1480">
                <v:shape id="shape_0" fillcolor="gray" stroked="f" o:allowincell="f" style="position:absolute;left:5715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5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5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799205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69.5pt;width:16.85pt;height:23.5pt" coordorigin="6050,3390" coordsize="337,470">
                <v:rect id="shape_0" fillcolor="silver" stroked="t" o:allowincell="f" style="position:absolute;left:6049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31038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1270" t="63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>
                            <a:off x="0" y="1389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156384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2484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38996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0256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38968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5pt;margin-top:18.3pt;width:16.85pt;height:195pt" coordorigin="6787,366" coordsize="337,3900">
                <v:shape id="shape_0" fillcolor="gray" stroked="f" o:allowincell="f" style="position:absolute;left:6788;top:2555;width:334;height:272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7;top:366;width:337;height:3900">
                  <v:rect id="shape_0" fillcolor="gray" stroked="f" o:allowincell="f" style="position:absolute;left:6789;top:366;width:200;height:2188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23;top:2829;width:200;height:1436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8;top:3240;width:334;height:272;flip:x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2555;width:200;height:683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9;top:3992;width:334;height:135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9;top:4130;width:133;height:135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522220</wp:posOffset>
                </wp:positionH>
                <wp:positionV relativeFrom="paragraph">
                  <wp:posOffset>232410</wp:posOffset>
                </wp:positionV>
                <wp:extent cx="213360" cy="2476500"/>
                <wp:effectExtent l="635" t="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>
                            <a:off x="85680" y="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3899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52100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91124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464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55pt;margin-top:18.3pt;width:16.85pt;height:195.05pt" coordorigin="3971,366" coordsize="337,3901">
                <v:rect id="shape_0" fillcolor="gray" stroked="f" o:allowincell="f" style="position:absolute;left:4107;top:366;width:200;height:3009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2555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73;top:2762;width:200;height:1504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73;top:3376;width:334;height:204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72;top:4061;width:334;height:204;flip:x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905125</wp:posOffset>
                </wp:positionH>
                <wp:positionV relativeFrom="paragraph">
                  <wp:posOffset>1470660</wp:posOffset>
                </wp:positionV>
                <wp:extent cx="638810" cy="170815"/>
                <wp:effectExtent l="0" t="63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75pt;margin-top:115.8pt;width:50.25pt;height:13.4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596265" cy="1323340"/>
                <wp:effectExtent l="0" t="635" r="635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1323360"/>
                          <a:chOff x="0" y="0"/>
                          <a:chExt cx="596160" cy="1323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864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99240" y="594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78000" y="20844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26600"/>
                            <a:ext cx="412920" cy="340920"/>
                          </a:xfrm>
                          <a:prstGeom prst="parallelogram">
                            <a:avLst>
                              <a:gd name="adj" fmla="val 81408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76824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8.3pt;width:53.25pt;height:104.2pt" coordorigin="4441,366" coordsize="1065,2084">
                <v:rect id="shape_0" fillcolor="gray" stroked="f" o:allowincell="f" style="position:absolute;left:4441;top:366;width:721;height:20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70;top:459;width:402;height:215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7;top:694;width:469;height:215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30;top:1038;width:649;height:536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30;top:1576;width:215;height:873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20035</wp:posOffset>
                </wp:positionH>
                <wp:positionV relativeFrom="paragraph">
                  <wp:posOffset>1555750</wp:posOffset>
                </wp:positionV>
                <wp:extent cx="596265" cy="939800"/>
                <wp:effectExtent l="635" t="635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160" cy="939960"/>
                          <a:chOff x="0" y="0"/>
                          <a:chExt cx="596160" cy="939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68960"/>
                            <a:ext cx="596160" cy="170640"/>
                          </a:xfrm>
                          <a:prstGeom prst="hexagon">
                            <a:avLst>
                              <a:gd name="adj" fmla="val 48070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4960"/>
                            <a:ext cx="59616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05pt;margin-top:122.5pt;width:46.95pt;height:74pt" coordorigin="4441,2450" coordsize="939,1480">
                <v:shape id="shape_0" fillcolor="gray" stroked="f" o:allowincell="f" style="position:absolute;left:4441;top:2450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41;top:3661;width:938;height:268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41;top:2584;width:938;height:1210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947670</wp:posOffset>
                </wp:positionH>
                <wp:positionV relativeFrom="paragraph">
                  <wp:posOffset>2195830</wp:posOffset>
                </wp:positionV>
                <wp:extent cx="298450" cy="213995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pt;margin-top:169.5pt;width:16.85pt;height:23.5pt" coordorigin="4708,3390" coordsize="337,470">
                <v:rect id="shape_0" fillcolor="silver" stroked="t" o:allowincell="f" style="position:absolute;left:4708;top:3392;width:336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352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5110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635" t="635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.3pt;margin-top:92.25pt;width:20.05pt;height:16.8pt;flip:x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182110</wp:posOffset>
                </wp:positionH>
                <wp:positionV relativeFrom="paragraph">
                  <wp:posOffset>1171575</wp:posOffset>
                </wp:positionV>
                <wp:extent cx="128270" cy="213995"/>
                <wp:effectExtent l="0" t="635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3pt;margin-top:92.25pt;width:10.05pt;height:16.8pt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607310</wp:posOffset>
                </wp:positionH>
                <wp:positionV relativeFrom="paragraph">
                  <wp:posOffset>232410</wp:posOffset>
                </wp:positionV>
                <wp:extent cx="0" cy="137541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pt,18.3pt" to="205.3pt,1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522220</wp:posOffset>
                </wp:positionH>
                <wp:positionV relativeFrom="paragraph">
                  <wp:posOffset>1607185</wp:posOffset>
                </wp:positionV>
                <wp:extent cx="87630" cy="153670"/>
                <wp:effectExtent l="4445" t="2540" r="4445" b="25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pt,126.55pt" to="205.45pt,13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649855</wp:posOffset>
                </wp:positionH>
                <wp:positionV relativeFrom="paragraph">
                  <wp:posOffset>2153920</wp:posOffset>
                </wp:positionV>
                <wp:extent cx="85090" cy="128270"/>
                <wp:effectExtent l="4445" t="3175" r="4445" b="31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69.6pt" to="215.3pt,17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49855</wp:posOffset>
                </wp:positionH>
                <wp:positionV relativeFrom="paragraph">
                  <wp:posOffset>2282190</wp:posOffset>
                </wp:positionV>
                <wp:extent cx="0" cy="29845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65pt,179.7pt" to="208.65pt,20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653665</wp:posOffset>
                </wp:positionH>
                <wp:positionV relativeFrom="paragraph">
                  <wp:posOffset>2580640</wp:posOffset>
                </wp:positionV>
                <wp:extent cx="81280" cy="128270"/>
                <wp:effectExtent l="4445" t="3175" r="4445" b="317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5pt,203.2pt" to="215.3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734945</wp:posOffset>
                </wp:positionH>
                <wp:positionV relativeFrom="paragraph">
                  <wp:posOffset>2153920</wp:posOffset>
                </wp:positionV>
                <wp:extent cx="0" cy="213360"/>
                <wp:effectExtent l="5080" t="0" r="508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69.6pt" to="215.35pt,18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85090" cy="43180"/>
                <wp:effectExtent l="2540" t="4445" r="2540" b="44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22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820035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9.8pt" to="228.7pt,19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905125</wp:posOffset>
                </wp:positionH>
                <wp:positionV relativeFrom="paragraph">
                  <wp:posOffset>2495550</wp:posOffset>
                </wp:positionV>
                <wp:extent cx="426085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75pt,196.5pt" to="262.25pt,19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1210</wp:posOffset>
                </wp:positionH>
                <wp:positionV relativeFrom="paragraph">
                  <wp:posOffset>2410460</wp:posOffset>
                </wp:positionV>
                <wp:extent cx="85090" cy="85090"/>
                <wp:effectExtent l="3810" t="3810" r="3810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89.8pt" to="268.9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41630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pt,129.25pt" to="269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31210</wp:posOffset>
                </wp:positionH>
                <wp:positionV relativeFrom="paragraph">
                  <wp:posOffset>1555750</wp:posOffset>
                </wp:positionV>
                <wp:extent cx="85090" cy="85725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122.5pt" to="268.95pt,1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145155</wp:posOffset>
                </wp:positionH>
                <wp:positionV relativeFrom="paragraph">
                  <wp:posOffset>1555750</wp:posOffset>
                </wp:positionV>
                <wp:extent cx="18605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122.5pt" to="262.2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145155</wp:posOffset>
                </wp:positionH>
                <wp:positionV relativeFrom="paragraph">
                  <wp:posOffset>1000760</wp:posOffset>
                </wp:positionV>
                <wp:extent cx="0" cy="55499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65pt,78.8pt" to="247.6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213995"/>
                <wp:effectExtent l="0" t="635" r="635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35pt;margin-top:92.25pt;width:20.05pt;height:16.8pt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4945</wp:posOffset>
                </wp:positionH>
                <wp:positionV relativeFrom="paragraph">
                  <wp:posOffset>1171575</wp:posOffset>
                </wp:positionV>
                <wp:extent cx="2552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92.25pt" to="235.4pt,92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734945</wp:posOffset>
                </wp:positionH>
                <wp:positionV relativeFrom="paragraph">
                  <wp:posOffset>232410</wp:posOffset>
                </wp:positionV>
                <wp:extent cx="0" cy="1921510"/>
                <wp:effectExtent l="508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.3pt" to="215.35pt,16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999740</wp:posOffset>
                </wp:positionH>
                <wp:positionV relativeFrom="paragraph">
                  <wp:posOffset>1000760</wp:posOffset>
                </wp:positionV>
                <wp:extent cx="0" cy="550545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78.8pt" to="236.2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48965</wp:posOffset>
                </wp:positionH>
                <wp:positionV relativeFrom="paragraph">
                  <wp:posOffset>1470660</wp:posOffset>
                </wp:positionV>
                <wp:extent cx="39497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95pt,115.8pt" to="279pt,11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415665</wp:posOffset>
                </wp:positionH>
                <wp:positionV relativeFrom="paragraph">
                  <wp:posOffset>1641475</wp:posOffset>
                </wp:positionV>
                <wp:extent cx="12763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5pt,129.25pt" to="278.95pt,1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820035</wp:posOffset>
                </wp:positionH>
                <wp:positionV relativeFrom="paragraph">
                  <wp:posOffset>232410</wp:posOffset>
                </wp:positionV>
                <wp:extent cx="0" cy="12827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8.3pt" to="222.05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820035</wp:posOffset>
                </wp:positionH>
                <wp:positionV relativeFrom="paragraph">
                  <wp:posOffset>358140</wp:posOffset>
                </wp:positionV>
                <wp:extent cx="455295" cy="2540"/>
                <wp:effectExtent l="635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8.2pt" to="257.85pt,2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7235</wp:posOffset>
                </wp:positionH>
                <wp:positionV relativeFrom="paragraph">
                  <wp:posOffset>360680</wp:posOffset>
                </wp:positionV>
                <wp:extent cx="0" cy="299085"/>
                <wp:effectExtent l="5080" t="0" r="5080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28.4pt" to="258.05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141980</wp:posOffset>
                </wp:positionH>
                <wp:positionV relativeFrom="paragraph">
                  <wp:posOffset>662940</wp:posOffset>
                </wp:positionV>
                <wp:extent cx="270510" cy="335280"/>
                <wp:effectExtent l="3810" t="3175" r="3810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52.2pt" to="268.65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412490</wp:posOffset>
                </wp:positionH>
                <wp:positionV relativeFrom="paragraph">
                  <wp:posOffset>348615</wp:posOffset>
                </wp:positionV>
                <wp:extent cx="0" cy="314325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7.45pt" to="268.7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277235</wp:posOffset>
                </wp:positionH>
                <wp:positionV relativeFrom="paragraph">
                  <wp:posOffset>235585</wp:posOffset>
                </wp:positionV>
                <wp:extent cx="139065" cy="115570"/>
                <wp:effectExtent l="3175" t="3810" r="3175" b="381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05pt,18.55pt" to="268.9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000375</wp:posOffset>
                </wp:positionH>
                <wp:positionV relativeFrom="paragraph">
                  <wp:posOffset>664210</wp:posOffset>
                </wp:positionV>
                <wp:extent cx="271780" cy="334010"/>
                <wp:effectExtent l="3810" t="3175" r="381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180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52.3pt" to="257.6pt,7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03855</wp:posOffset>
                </wp:positionH>
                <wp:positionV relativeFrom="paragraph">
                  <wp:posOffset>1163320</wp:posOffset>
                </wp:positionV>
                <wp:extent cx="90170" cy="220980"/>
                <wp:effectExtent l="4445" t="1905" r="4445" b="190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91.6pt" to="235.7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903855</wp:posOffset>
                </wp:positionH>
                <wp:positionV relativeFrom="paragraph">
                  <wp:posOffset>1381760</wp:posOffset>
                </wp:positionV>
                <wp:extent cx="0" cy="9017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5pt,108.8pt" to="228.65pt,1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901315</wp:posOffset>
                </wp:positionH>
                <wp:positionV relativeFrom="paragraph">
                  <wp:posOffset>1471930</wp:posOffset>
                </wp:positionV>
                <wp:extent cx="96520" cy="0"/>
                <wp:effectExtent l="635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5pt,115.9pt" to="236pt,1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906395</wp:posOffset>
                </wp:positionH>
                <wp:positionV relativeFrom="paragraph">
                  <wp:posOffset>1553210</wp:posOffset>
                </wp:positionV>
                <wp:extent cx="9398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5pt,122.3pt" to="236.2pt,1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20035</wp:posOffset>
                </wp:positionH>
                <wp:positionV relativeFrom="paragraph">
                  <wp:posOffset>1553210</wp:posOffset>
                </wp:positionV>
                <wp:extent cx="81280" cy="85725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122.3pt" to="228.4pt,12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8130</wp:posOffset>
                </wp:positionH>
                <wp:positionV relativeFrom="paragraph">
                  <wp:posOffset>1641475</wp:posOffset>
                </wp:positionV>
                <wp:extent cx="0" cy="771525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pt,129.25pt" to="221.9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456305</wp:posOffset>
                </wp:positionH>
                <wp:positionV relativeFrom="paragraph">
                  <wp:posOffset>2108200</wp:posOffset>
                </wp:positionV>
                <wp:extent cx="635" cy="214630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166pt" to="272.15pt,18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418205</wp:posOffset>
                </wp:positionH>
                <wp:positionV relativeFrom="paragraph">
                  <wp:posOffset>2076450</wp:posOffset>
                </wp:positionV>
                <wp:extent cx="40640" cy="3175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0680" cy="3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63.5pt" to="272.3pt,16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418205</wp:posOffset>
                </wp:positionH>
                <wp:positionV relativeFrom="paragraph">
                  <wp:posOffset>1907540</wp:posOffset>
                </wp:positionV>
                <wp:extent cx="207010" cy="1460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5pt,150.2pt" to="285.4pt,16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27755</wp:posOffset>
                </wp:positionH>
                <wp:positionV relativeFrom="paragraph">
                  <wp:posOffset>1645920</wp:posOffset>
                </wp:positionV>
                <wp:extent cx="0" cy="75946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29.6pt" to="285.65pt,18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627755</wp:posOffset>
                </wp:positionH>
                <wp:positionV relativeFrom="paragraph">
                  <wp:posOffset>2405380</wp:posOffset>
                </wp:positionV>
                <wp:extent cx="81280" cy="88900"/>
                <wp:effectExtent l="3810" t="3810" r="3810" b="381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9.4pt" to="292pt,1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09035</wp:posOffset>
                </wp:positionH>
                <wp:positionV relativeFrom="paragraph">
                  <wp:posOffset>2496185</wp:posOffset>
                </wp:positionV>
                <wp:extent cx="43815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05pt,196.55pt" to="326.5pt,19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147185</wp:posOffset>
                </wp:positionH>
                <wp:positionV relativeFrom="paragraph">
                  <wp:posOffset>2409825</wp:posOffset>
                </wp:positionV>
                <wp:extent cx="76200" cy="85725"/>
                <wp:effectExtent l="3810" t="3175" r="3810" b="317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89.75pt" to="332.5pt,19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311650</wp:posOffset>
                </wp:positionH>
                <wp:positionV relativeFrom="paragraph">
                  <wp:posOffset>2625090</wp:posOffset>
                </wp:positionV>
                <wp:extent cx="0" cy="8128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206.7pt" to="339.5pt,2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309110</wp:posOffset>
                </wp:positionH>
                <wp:positionV relativeFrom="paragraph">
                  <wp:posOffset>2540635</wp:posOffset>
                </wp:positionV>
                <wp:extent cx="85725" cy="80645"/>
                <wp:effectExtent l="3810" t="3810" r="3810" b="381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200.05pt" to="346pt,2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392295</wp:posOffset>
                </wp:positionH>
                <wp:positionV relativeFrom="paragraph">
                  <wp:posOffset>2216150</wp:posOffset>
                </wp:positionV>
                <wp:extent cx="0" cy="325120"/>
                <wp:effectExtent l="5080" t="0" r="508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85pt,174.5pt" to="345.85pt,20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225925</wp:posOffset>
                </wp:positionH>
                <wp:positionV relativeFrom="paragraph">
                  <wp:posOffset>2410460</wp:posOffset>
                </wp:positionV>
                <wp:extent cx="8572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5pt,189.8pt" to="339.45pt,1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311650</wp:posOffset>
                </wp:positionH>
                <wp:positionV relativeFrom="paragraph">
                  <wp:posOffset>2291080</wp:posOffset>
                </wp:positionV>
                <wp:extent cx="78105" cy="119380"/>
                <wp:effectExtent l="4445" t="3175" r="4445" b="317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0.4pt" to="345.6pt,18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463290</wp:posOffset>
                </wp:positionH>
                <wp:positionV relativeFrom="paragraph">
                  <wp:posOffset>2076450</wp:posOffset>
                </wp:positionV>
                <wp:extent cx="0" cy="88265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163.5pt" to="272.7pt,170.4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221480</wp:posOffset>
                </wp:positionH>
                <wp:positionV relativeFrom="paragraph">
                  <wp:posOffset>1641475</wp:posOffset>
                </wp:positionV>
                <wp:extent cx="0" cy="768985"/>
                <wp:effectExtent l="5080" t="0" r="5080" b="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29.25pt" to="332.4pt,18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09110</wp:posOffset>
                </wp:positionH>
                <wp:positionV relativeFrom="paragraph">
                  <wp:posOffset>2056765</wp:posOffset>
                </wp:positionV>
                <wp:extent cx="85725" cy="161925"/>
                <wp:effectExtent l="4445" t="2540" r="4445" b="254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61.95pt" to="346pt,1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309110</wp:posOffset>
                </wp:positionH>
                <wp:positionV relativeFrom="paragraph">
                  <wp:posOffset>874395</wp:posOffset>
                </wp:positionV>
                <wp:extent cx="0" cy="1177925"/>
                <wp:effectExtent l="5080" t="0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68.85pt" to="339.3pt,161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625215</wp:posOffset>
                </wp:positionH>
                <wp:positionV relativeFrom="paragraph">
                  <wp:posOffset>1553210</wp:posOffset>
                </wp:positionV>
                <wp:extent cx="83820" cy="90170"/>
                <wp:effectExtent l="3810" t="3810" r="3810" b="381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5pt,122.3pt" to="292pt,12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702050</wp:posOffset>
                </wp:positionH>
                <wp:positionV relativeFrom="paragraph">
                  <wp:posOffset>1553845</wp:posOffset>
                </wp:positionV>
                <wp:extent cx="20256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22.35pt" to="307.4pt,1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043680</wp:posOffset>
                </wp:positionH>
                <wp:positionV relativeFrom="paragraph">
                  <wp:posOffset>1555750</wp:posOffset>
                </wp:positionV>
                <wp:extent cx="103505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pt,122.5pt" to="326.5pt,12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47185</wp:posOffset>
                </wp:positionH>
                <wp:positionV relativeFrom="paragraph">
                  <wp:posOffset>1560195</wp:posOffset>
                </wp:positionV>
                <wp:extent cx="74295" cy="85090"/>
                <wp:effectExtent l="3810" t="3175" r="3810" b="31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1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122.85pt" to="332.35pt,12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059555</wp:posOffset>
                </wp:positionH>
                <wp:positionV relativeFrom="paragraph">
                  <wp:posOffset>1169670</wp:posOffset>
                </wp:positionV>
                <wp:extent cx="24511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2.1pt" to="338.9pt,92.1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050665</wp:posOffset>
                </wp:positionH>
                <wp:positionV relativeFrom="paragraph">
                  <wp:posOffset>1167765</wp:posOffset>
                </wp:positionV>
                <wp:extent cx="90170" cy="218440"/>
                <wp:effectExtent l="4445" t="1905" r="4445" b="19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91.95pt" to="326pt,1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135755</wp:posOffset>
                </wp:positionH>
                <wp:positionV relativeFrom="paragraph">
                  <wp:posOffset>1386205</wp:posOffset>
                </wp:positionV>
                <wp:extent cx="0" cy="175895"/>
                <wp:effectExtent l="508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65pt,109.15pt" to="325.65pt,12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4436745</wp:posOffset>
                </wp:positionH>
                <wp:positionV relativeFrom="paragraph">
                  <wp:posOffset>1638300</wp:posOffset>
                </wp:positionV>
                <wp:extent cx="83185" cy="146685"/>
                <wp:effectExtent l="4445" t="2540" r="4445" b="254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6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29pt" to="355.85pt,140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7380</wp:posOffset>
                </wp:positionH>
                <wp:positionV relativeFrom="paragraph">
                  <wp:posOffset>233680</wp:posOffset>
                </wp:positionV>
                <wp:extent cx="0" cy="140081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4pt,18.4pt" to="349.4pt,12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09110</wp:posOffset>
                </wp:positionH>
                <wp:positionV relativeFrom="paragraph">
                  <wp:posOffset>231140</wp:posOffset>
                </wp:positionV>
                <wp:extent cx="0" cy="685800"/>
                <wp:effectExtent l="5080" t="0" r="5080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3pt,18.2pt" to="339.3pt,7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27755</wp:posOffset>
                </wp:positionH>
                <wp:positionV relativeFrom="paragraph">
                  <wp:posOffset>233680</wp:posOffset>
                </wp:positionV>
                <wp:extent cx="137795" cy="11239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18.4pt" to="296.45pt,2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69360</wp:posOffset>
                </wp:positionH>
                <wp:positionV relativeFrom="paragraph">
                  <wp:posOffset>360680</wp:posOffset>
                </wp:positionV>
                <wp:extent cx="454025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8pt,28.4pt" to="332.5pt,2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228465</wp:posOffset>
                </wp:positionH>
                <wp:positionV relativeFrom="paragraph">
                  <wp:posOffset>234315</wp:posOffset>
                </wp:positionV>
                <wp:extent cx="0" cy="127635"/>
                <wp:effectExtent l="5080" t="0" r="508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95pt,18.45pt" to="332.9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627755</wp:posOffset>
                </wp:positionH>
                <wp:positionV relativeFrom="paragraph">
                  <wp:posOffset>351155</wp:posOffset>
                </wp:positionV>
                <wp:extent cx="0" cy="30226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65pt,27.65pt" to="285.65pt,5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632200</wp:posOffset>
                </wp:positionH>
                <wp:positionV relativeFrom="paragraph">
                  <wp:posOffset>659765</wp:posOffset>
                </wp:positionV>
                <wp:extent cx="276860" cy="342900"/>
                <wp:effectExtent l="3810" t="3175" r="3810" b="317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pt,51.95pt" to="307.75pt,7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906520</wp:posOffset>
                </wp:positionH>
                <wp:positionV relativeFrom="paragraph">
                  <wp:posOffset>998220</wp:posOffset>
                </wp:positionV>
                <wp:extent cx="0" cy="55308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78.6pt" to="307.6pt,1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4041775</wp:posOffset>
                </wp:positionH>
                <wp:positionV relativeFrom="paragraph">
                  <wp:posOffset>1000760</wp:posOffset>
                </wp:positionV>
                <wp:extent cx="0" cy="556895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25pt,78.8pt" to="318.25pt,122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767455</wp:posOffset>
                </wp:positionH>
                <wp:positionV relativeFrom="paragraph">
                  <wp:posOffset>657860</wp:posOffset>
                </wp:positionV>
                <wp:extent cx="274320" cy="349250"/>
                <wp:effectExtent l="3810" t="3175" r="381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51.8pt" to="318.2pt,79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763010</wp:posOffset>
                </wp:positionH>
                <wp:positionV relativeFrom="paragraph">
                  <wp:posOffset>360680</wp:posOffset>
                </wp:positionV>
                <wp:extent cx="0" cy="297180"/>
                <wp:effectExtent l="5080" t="0" r="508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8.4pt" to="296.3pt,51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310380</wp:posOffset>
                </wp:positionH>
                <wp:positionV relativeFrom="paragraph">
                  <wp:posOffset>2410460</wp:posOffset>
                </wp:positionV>
                <wp:extent cx="0" cy="127635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189.8pt" to="339.4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35292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75pt,186.4pt" to="342.75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17830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209.95pt" to="329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221480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09.95pt" to="332.4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0" cy="299085"/>
                <wp:effectExtent l="5080" t="0" r="508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2pt,19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734945</wp:posOffset>
                </wp:positionH>
                <wp:positionV relativeFrom="paragraph">
                  <wp:posOffset>2367280</wp:posOffset>
                </wp:positionV>
                <wp:extent cx="0" cy="170815"/>
                <wp:effectExtent l="5080" t="635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5pt,186.4pt" to="215.35pt,199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92400</wp:posOffset>
                </wp:positionH>
                <wp:positionV relativeFrom="paragraph">
                  <wp:posOffset>2239010</wp:posOffset>
                </wp:positionV>
                <wp:extent cx="42545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pt,176.3pt" to="215.3pt,17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82003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209.95pt" to="222.0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863215</wp:posOffset>
                </wp:positionH>
                <wp:positionV relativeFrom="paragraph">
                  <wp:posOffset>2666365</wp:posOffset>
                </wp:positionV>
                <wp:extent cx="0" cy="42545"/>
                <wp:effectExtent l="5080" t="0" r="508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09.95pt" to="225.45pt,2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99205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5.95pt;width:16.8pt;height:23.5pt" coordorigin="6050,2719" coordsize="336,470">
                <v:rect id="shape_0" fillcolor="#ffcc99" stroked="t" o:allowincell="f" style="position:absolute;left:6050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6116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947670</wp:posOffset>
                </wp:positionH>
                <wp:positionV relativeFrom="paragraph">
                  <wp:posOffset>1769745</wp:posOffset>
                </wp:positionV>
                <wp:extent cx="298450" cy="213360"/>
                <wp:effectExtent l="5080" t="5080" r="508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5.95pt;width:16.8pt;height:23.5pt" coordorigin="4709,2719" coordsize="336,470">
                <v:rect id="shape_0" fillcolor="#ffcc99" stroked="t" o:allowincell="f" style="position:absolute;left:4709;top:2721;width:335;height:469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5;top:2856;width:167;height:200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96875</wp:posOffset>
                </wp:positionH>
                <wp:positionV relativeFrom="paragraph">
                  <wp:posOffset>4956175</wp:posOffset>
                </wp:positionV>
                <wp:extent cx="589280" cy="532765"/>
                <wp:effectExtent l="635" t="508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320" cy="532800"/>
                          <a:chOff x="0" y="0"/>
                          <a:chExt cx="589320" cy="532800"/>
                        </a:xfrm>
                      </wpg:grpSpPr>
                      <wpg:grpSp>
                        <wpg:cNvGrpSpPr/>
                        <wpg:grpSpPr>
                          <a:xfrm>
                            <a:off x="1440" y="222120"/>
                            <a:ext cx="316080" cy="310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16080" y="133560"/>
                              <a:ext cx="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0000" y="720"/>
                              <a:ext cx="13572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8920"/>
                            <a:ext cx="453240" cy="443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3240" y="190440"/>
                              <a:ext cx="0" cy="25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0" y="720"/>
                              <a:ext cx="19440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0"/>
                            <a:ext cx="588600" cy="532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88600" y="228600"/>
                              <a:ext cx="0" cy="304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6600" y="720"/>
                              <a:ext cx="25200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25pt;margin-top:390.25pt;width:46.35pt;height:41.9pt" coordorigin="625,7805" coordsize="927,838">
                <v:group id="shape_0" style="position:absolute;left:627;top:8155;width:497;height:489">
                  <v:line id="shape_0" from="1125,8365" to="1125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155" to="911,8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10,8156" to="1123,83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5;top:7945;width:713;height:698">
                  <v:line id="shape_0" from="1339,8245" to="1339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5,7945" to="1032,79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3,7946" to="1338,824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6;top:7805;width:926;height:838">
                  <v:line id="shape_0" from="1553,8165" to="1553,864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26,7805" to="1155,78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6,7806" to="1552,816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32435</wp:posOffset>
                </wp:positionH>
                <wp:positionV relativeFrom="paragraph">
                  <wp:posOffset>5019040</wp:posOffset>
                </wp:positionV>
                <wp:extent cx="1873250" cy="213360"/>
                <wp:effectExtent l="5080" t="5080" r="508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308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395.2pt;width:147.45pt;height:16.75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96875</wp:posOffset>
                </wp:positionH>
                <wp:positionV relativeFrom="paragraph">
                  <wp:posOffset>4378325</wp:posOffset>
                </wp:positionV>
                <wp:extent cx="1709420" cy="170815"/>
                <wp:effectExtent l="5080" t="5080" r="508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928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25pt;margin-top:344.75pt;width:134.5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400685</wp:posOffset>
                </wp:positionH>
                <wp:positionV relativeFrom="paragraph">
                  <wp:posOffset>4207510</wp:posOffset>
                </wp:positionV>
                <wp:extent cx="1898015" cy="171450"/>
                <wp:effectExtent l="5715" t="5080" r="444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9792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55pt;margin-top:331.3pt;width:149.4pt;height:13.45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41960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8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54051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328pt;width:53.15pt;height:104.1pt" coordorigin="2299,6560" coordsize="1063,2082">
                <v:rect id="shape_0" fillcolor="gray" stroked="f" o:allowincell="f" style="position:absolute;left:2642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333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300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2426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859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85pt;margin-top:358.25pt;width:20.1pt;height:23.5pt" coordorigin="1017,7165" coordsize="402,470">
                <v:rect id="shape_0" fillcolor="silver" stroked="t" o:allowincell="f" style="position:absolute;left:1017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117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1965325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75pt;margin-top:358.25pt;width:20.1pt;height:23.5pt" coordorigin="3095,7165" coordsize="402,470">
                <v:rect id="shape_0" fillcolor="silver" stroked="t" o:allowincell="f" style="position:absolute;left:3095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195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89">
                <wp:simplePos x="0" y="0"/>
                <wp:positionH relativeFrom="column">
                  <wp:posOffset>2050415</wp:posOffset>
                </wp:positionH>
                <wp:positionV relativeFrom="paragraph">
                  <wp:posOffset>3439160</wp:posOffset>
                </wp:positionV>
                <wp:extent cx="255905" cy="896620"/>
                <wp:effectExtent l="635" t="0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96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1.45pt;margin-top:270.8pt;width:20.1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1965325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1270" t="63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58178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4.5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134683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6.0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3">
                <wp:simplePos x="0" y="0"/>
                <wp:positionH relativeFrom="column">
                  <wp:posOffset>136906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07.8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943610</wp:posOffset>
                </wp:positionH>
                <wp:positionV relativeFrom="paragraph">
                  <wp:posOffset>3609340</wp:posOffset>
                </wp:positionV>
                <wp:extent cx="680720" cy="299085"/>
                <wp:effectExtent l="635" t="635" r="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0760" cy="299160"/>
                        </a:xfrm>
                        <a:prstGeom prst="parallelogram">
                          <a:avLst>
                            <a:gd name="adj" fmla="val 14532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74.3pt;margin-top:284.2pt;width:53.55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85852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2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84.3pt;width:16.8pt;height:23.45pt" coordorigin="1418,5686" coordsize="336,469">
                <v:rect id="shape_0" stroked="t" o:allowincell="f" style="position:absolute;left:1418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485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32435</wp:posOffset>
                </wp:positionH>
                <wp:positionV relativeFrom="paragraph">
                  <wp:posOffset>3054350</wp:posOffset>
                </wp:positionV>
                <wp:extent cx="2000885" cy="127635"/>
                <wp:effectExtent l="5715" t="5080" r="4445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0880" cy="1278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.05pt;margin-top:240.5pt;width:157.5pt;height:10pt;flip:y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7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169545" cy="981710"/>
                <wp:effectExtent l="635" t="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956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264.1pt;width:13.3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98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50.85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01980</wp:posOffset>
                </wp:positionH>
                <wp:positionV relativeFrom="paragraph">
                  <wp:posOffset>3312160</wp:posOffset>
                </wp:positionV>
                <wp:extent cx="256540" cy="169545"/>
                <wp:effectExtent l="635" t="635" r="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69560"/>
                        </a:xfrm>
                        <a:prstGeom prst="parallelogram">
                          <a:avLst>
                            <a:gd name="adj" fmla="val 4861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.4pt;margin-top:260.75pt;width:20.15pt;height:13.3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325880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04.4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624330</wp:posOffset>
                </wp:positionH>
                <wp:positionV relativeFrom="paragraph">
                  <wp:posOffset>3653155</wp:posOffset>
                </wp:positionV>
                <wp:extent cx="298450" cy="21336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25pt;margin-top:284.25pt;width:16.8pt;height:23.5pt" coordorigin="2625,5685" coordsize="336,470">
                <v:rect id="shape_0" stroked="t" o:allowincell="f" style="position:absolute;left:2625;top:5687;width:335;height:469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691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53987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253.95pt;width:46.9pt;height:74pt" coordorigin="2425,5079" coordsize="938,1480">
                <v:shape id="shape_0" fillcolor="gray" stroked="f" o:allowincell="f" style="position:absolute;left:2425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2425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2425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71005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57.3pt;width:16.85pt;height:23.45pt" coordorigin="2759,5146" coordsize="337,469">
                <v:rect id="shape_0" fillcolor="silver" stroked="t" o:allowincell="f" style="position:absolute;left:2759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21996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75pt;margin-top:237.15pt;width:16.85pt;height:195pt" coordorigin="3495,4743" coordsize="337,3900">
                <v:shape id="shape_0" fillcolor="gray" stroked="f" o:allowincell="f" style="position:absolute;left:3496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3495;top:4743;width:337;height:3900">
                  <v:rect id="shape_0" fillcolor="gray" stroked="f" o:allowincell="f" style="position:absolute;left:3497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3631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6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3497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3497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32435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635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496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616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488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3480" cy="130320"/>
                          </a:xfrm>
                          <a:prstGeom prst="parallelogram">
                            <a:avLst>
                              <a:gd name="adj" fmla="val 61141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05pt;margin-top:237.15pt;width:16.8pt;height:195.05pt" coordorigin="681,4743" coordsize="336,3901">
                <v:rect id="shape_0" fillcolor="gray" stroked="f" o:allowincell="f" style="position:absolute;left:815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6250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81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681;top:5429;width:335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681;top:4744;width:335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06">
                <wp:simplePos x="0" y="0"/>
                <wp:positionH relativeFrom="column">
                  <wp:posOffset>815340</wp:posOffset>
                </wp:positionH>
                <wp:positionV relativeFrom="paragraph">
                  <wp:posOffset>4079240</wp:posOffset>
                </wp:positionV>
                <wp:extent cx="639445" cy="170815"/>
                <wp:effectExtent l="635" t="0" r="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936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64.2pt;margin-top:321.2pt;width:50.3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08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328pt;width:53.2pt;height:104.1pt" coordorigin="1151,6560" coordsize="1064,2082">
                <v:rect id="shape_0" fillcolor="gray" stroked="f" o:allowincell="f" style="position:absolute;left:1151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779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746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1439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439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5pt;margin-top:253.95pt;width:46.9pt;height:74pt" coordorigin="1151,5079" coordsize="938,1480">
                <v:shape id="shape_0" fillcolor="gray" stroked="f" o:allowincell="f" style="position:absolute;left:1151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1151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1151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858520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57.3pt;width:16.85pt;height:23.45pt" coordorigin="1418,5146" coordsize="337,469">
                <v:rect id="shape_0" fillcolor="silver" stroked="t" o:allowincell="f" style="position:absolute;left:1418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5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6532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635" t="635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54.75pt;margin-top:341.35pt;width:20.05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11">
                <wp:simplePos x="0" y="0"/>
                <wp:positionH relativeFrom="column">
                  <wp:posOffset>209296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164.8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518160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3.9pt" to="40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59435</wp:posOffset>
                </wp:positionH>
                <wp:positionV relativeFrom="paragraph">
                  <wp:posOffset>3439160</wp:posOffset>
                </wp:positionV>
                <wp:extent cx="85725" cy="128270"/>
                <wp:effectExtent l="4445" t="3175" r="4445" b="317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8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270.8pt" to="50.7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56007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247.3pt" to="44.1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64515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45pt,237.2pt" to="50.8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645795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4.1pt" to="50.85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45795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60.7pt" to="57.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3088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54pt" to="64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1534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254pt" to="97.7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1241425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54pt" to="104.4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32651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260.7pt" to="104.45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241425</wp:posOffset>
                </wp:positionH>
                <wp:positionV relativeFrom="paragraph">
                  <wp:posOffset>4079240</wp:posOffset>
                </wp:positionV>
                <wp:extent cx="85090" cy="85725"/>
                <wp:effectExtent l="3810" t="3810" r="3810" b="381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321.2pt" to="104.4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186055" cy="0"/>
                <wp:effectExtent l="0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97.7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1055370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28pt" to="83.1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45795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50.85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45795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358.25pt" to="70.9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45795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80.9pt" to="50.8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909955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65pt,328.35pt" to="71.6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059815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334.7pt" to="114.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6515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5pt,321.25pt" to="114.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57.5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730885</wp:posOffset>
                </wp:positionH>
                <wp:positionV relativeFrom="paragraph">
                  <wp:posOffset>5360670</wp:posOffset>
                </wp:positionV>
                <wp:extent cx="454660" cy="2540"/>
                <wp:effectExtent l="635" t="5080" r="63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422.1pt" to="93.3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398.55pt" to="93.5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052830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371.9pt" to="104.1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322705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398.3pt" to="104.15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187450</wp:posOffset>
                </wp:positionH>
                <wp:positionV relativeFrom="paragraph">
                  <wp:posOffset>5369560</wp:posOffset>
                </wp:positionV>
                <wp:extent cx="139700" cy="115570"/>
                <wp:effectExtent l="3175" t="3810" r="3175" b="381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pt,422.8pt" to="104.45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910590</wp:posOffset>
                </wp:positionH>
                <wp:positionV relativeFrom="paragraph">
                  <wp:posOffset>4723130</wp:posOffset>
                </wp:positionV>
                <wp:extent cx="272415" cy="333375"/>
                <wp:effectExtent l="3810" t="3175" r="3810" b="317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1.9pt" to="93.1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814070</wp:posOffset>
                </wp:positionH>
                <wp:positionV relativeFrom="paragraph">
                  <wp:posOffset>4337050</wp:posOffset>
                </wp:positionV>
                <wp:extent cx="90170" cy="220980"/>
                <wp:effectExtent l="4445" t="1905" r="4445" b="190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41.5pt" to="71.15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81407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1pt,334.6pt" to="64.1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812165</wp:posOffset>
                </wp:positionH>
                <wp:positionV relativeFrom="paragraph">
                  <wp:posOffset>4249420</wp:posOffset>
                </wp:positionV>
                <wp:extent cx="9652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95pt,334.6pt" to="71.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816610</wp:posOffset>
                </wp:positionH>
                <wp:positionV relativeFrom="paragraph">
                  <wp:posOffset>4168140</wp:posOffset>
                </wp:positionV>
                <wp:extent cx="939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pt,328.2pt" to="71.6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730885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321.4pt" to="63.9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728980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4pt,260.5pt" to="57.4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366520</wp:posOffset>
                </wp:positionH>
                <wp:positionV relativeFrom="paragraph">
                  <wp:posOffset>3398520</wp:posOffset>
                </wp:positionV>
                <wp:extent cx="635" cy="214630"/>
                <wp:effectExtent l="5080" t="635" r="5080" b="6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pt,267.6pt" to="107.6pt,284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29055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4.45pt" to="107.8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1329055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65pt,288.7pt" to="120.9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38605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61.05pt" to="121.15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1538605</wp:posOffset>
                </wp:positionH>
                <wp:positionV relativeFrom="paragraph">
                  <wp:posOffset>3226435</wp:posOffset>
                </wp:positionV>
                <wp:extent cx="80645" cy="88265"/>
                <wp:effectExtent l="3810" t="3810" r="3810" b="381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64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54.05pt" to="127.4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619250</wp:posOffset>
                </wp:positionH>
                <wp:positionV relativeFrom="paragraph">
                  <wp:posOffset>3225165</wp:posOffset>
                </wp:positionV>
                <wp:extent cx="438785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253.95pt" to="162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058035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253.95pt" to="168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2222500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37.4pt" to="17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2219325</wp:posOffset>
                </wp:positionH>
                <wp:positionV relativeFrom="paragraph">
                  <wp:posOffset>3098800</wp:posOffset>
                </wp:positionV>
                <wp:extent cx="85725" cy="81280"/>
                <wp:effectExtent l="3810" t="3810" r="3810" b="381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44pt" to="181.4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230251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pt,250.4pt" to="181.3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2136140</wp:posOffset>
                </wp:positionH>
                <wp:positionV relativeFrom="paragraph">
                  <wp:posOffset>3310890</wp:posOffset>
                </wp:positionV>
                <wp:extent cx="8636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2pt,260.7pt" to="174.95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2222500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260.7pt" to="181.1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4140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280.05pt" to="108.2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213233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9pt,260.7pt" to="167.9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219325</wp:posOffset>
                </wp:positionH>
                <wp:positionV relativeFrom="paragraph">
                  <wp:posOffset>3502025</wp:posOffset>
                </wp:positionV>
                <wp:extent cx="85725" cy="162560"/>
                <wp:effectExtent l="4445" t="2540" r="4445" b="25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275.75pt" to="181.4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219960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pt,288.9pt" to="174.8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1536065</wp:posOffset>
                </wp:positionH>
                <wp:positionV relativeFrom="paragraph">
                  <wp:posOffset>4077970</wp:posOffset>
                </wp:positionV>
                <wp:extent cx="83185" cy="90170"/>
                <wp:effectExtent l="3810" t="3810" r="3810" b="381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5pt,321.1pt" to="127.4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612900</wp:posOffset>
                </wp:positionH>
                <wp:positionV relativeFrom="paragraph">
                  <wp:posOffset>4167505</wp:posOffset>
                </wp:positionV>
                <wp:extent cx="201930" cy="0"/>
                <wp:effectExtent l="0" t="5080" r="635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pt,328.15pt" to="142.8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954530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9pt,328pt" to="1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058035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05pt,320.85pt" to="167.85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960880</wp:posOffset>
                </wp:positionH>
                <wp:positionV relativeFrom="paragraph">
                  <wp:posOffset>4335145</wp:posOffset>
                </wp:positionV>
                <wp:extent cx="90170" cy="218440"/>
                <wp:effectExtent l="4445" t="1905" r="4445" b="19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4pt,341.35pt" to="161.45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2046605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15pt,327.5pt" to="161.15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2346960</wp:posOffset>
                </wp:positionH>
                <wp:positionV relativeFrom="paragraph">
                  <wp:posOffset>3935095</wp:posOffset>
                </wp:positionV>
                <wp:extent cx="83185" cy="147320"/>
                <wp:effectExtent l="4445" t="2540" r="4445" b="254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6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pt,309.85pt" to="191.3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234759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85pt,321.8pt" to="184.8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2219325</wp:posOffset>
                </wp:positionH>
                <wp:positionV relativeFrom="paragraph">
                  <wp:posOffset>4804410</wp:posOffset>
                </wp:positionV>
                <wp:extent cx="635" cy="671830"/>
                <wp:effectExtent l="5080" t="635" r="508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75pt,378.3pt" to="174.75pt,43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1538605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423.2pt" to="131.9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80210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3pt,422.1pt" to="168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213868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pt,421.95pt" to="168.4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1538605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399pt" to="121.15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154241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5pt,371.55pt" to="143.2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81673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05pt,328.35pt" to="143.0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95199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pt,327.85pt" to="153.7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677670</wp:posOffset>
                </wp:positionH>
                <wp:positionV relativeFrom="paragraph">
                  <wp:posOffset>4714240</wp:posOffset>
                </wp:positionV>
                <wp:extent cx="274320" cy="348615"/>
                <wp:effectExtent l="3810" t="3175" r="3810" b="317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371.2pt" to="153.65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167322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5pt,398.65pt" to="131.7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222059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250.6pt" to="174.8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2263775</wp:posOffset>
                </wp:positionH>
                <wp:positionV relativeFrom="paragraph">
                  <wp:posOffset>3182620</wp:posOffset>
                </wp:positionV>
                <wp:extent cx="0" cy="188595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5pt,250.6pt" to="178.25pt,26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0967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37.2pt" to="165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3931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37.2pt" to="168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60261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50.6pt" to="47.4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645795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85pt,250.6pt" to="50.85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602615</wp:posOffset>
                </wp:positionH>
                <wp:positionV relativeFrom="paragraph">
                  <wp:posOffset>3481705</wp:posOffset>
                </wp:positionV>
                <wp:extent cx="4318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45pt,274.15pt" to="50.8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73088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237.2pt" to="57.5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77343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9pt,237.2pt" to="60.9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71005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1pt;width:16.8pt;height:23.45pt" coordorigin="2759,5820" coordsize="336,469">
                <v:rect id="shape_0" fillcolor="#ffcc99" stroked="t" o:allowincell="f" style="position:absolute;left:2759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2826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858520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3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291pt;width:16.8pt;height:23.45pt" coordorigin="1418,5820" coordsize="336,469">
                <v:rect id="shape_0" fillcolor="#ffcc99" stroked="t" o:allowincell="f" style="position:absolute;left:1418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1485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2527935</wp:posOffset>
                </wp:positionH>
                <wp:positionV relativeFrom="paragraph">
                  <wp:posOffset>3737610</wp:posOffset>
                </wp:positionV>
                <wp:extent cx="1978660" cy="170815"/>
                <wp:effectExtent l="5080" t="5080" r="508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78560" cy="17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9.05pt;margin-top:294.3pt;width:155.75pt;height:13.4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626485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0" b="0"/>
                <wp:wrapNone/>
                <wp:docPr id="3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H="1" flipV="1">
                            <a:off x="13716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5400000">
                            <a:off x="-5940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6200000">
                            <a:off x="-8064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04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2pt;margin-top:328pt;width:53.15pt;height:104.1pt" coordorigin="5584,6560" coordsize="1063,2082">
                <v:rect id="shape_0" fillcolor="gray" stroked="f" o:allowincell="f" style="position:absolute;left:5927;top:8443;width:720;height:200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618;top:8334;width:402;height:215;flip:x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585;top:8100;width:469;height:215;flip:x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711;top:7435;width:648;height:536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6144;top:6560;width:215;height:873;flip:x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298450"/>
                <wp:effectExtent l="5080" t="5080" r="508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98440"/>
                          <a:chOff x="0" y="0"/>
                          <a:chExt cx="25524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2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1pt;margin-top:358.25pt;width:20.1pt;height:23.5pt" coordorigin="4302,7165" coordsize="402,470">
                <v:rect id="shape_0" fillcolor="silver" stroked="t" o:allowincell="f" style="position:absolute;left:4302;top:7165;width:401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402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051300</wp:posOffset>
                </wp:positionH>
                <wp:positionV relativeFrom="paragraph">
                  <wp:posOffset>4549775</wp:posOffset>
                </wp:positionV>
                <wp:extent cx="255905" cy="298450"/>
                <wp:effectExtent l="5715" t="5080" r="4445" b="508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960" cy="298440"/>
                          <a:chOff x="0" y="0"/>
                          <a:chExt cx="255960" cy="298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5596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9648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pt;margin-top:358.25pt;width:20.15pt;height:23.5pt" coordorigin="6380,7165" coordsize="403,470">
                <v:rect id="shape_0" fillcolor="silver" stroked="t" o:allowincell="f" style="position:absolute;left:6380;top:7165;width:402;height:469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480;top:7317;width:200;height:200;flip:y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4137025</wp:posOffset>
                </wp:positionH>
                <wp:positionV relativeFrom="paragraph">
                  <wp:posOffset>3439160</wp:posOffset>
                </wp:positionV>
                <wp:extent cx="255270" cy="896620"/>
                <wp:effectExtent l="0" t="0" r="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89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5.75pt;margin-top:270.8pt;width:20.05pt;height:70.5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051300</wp:posOffset>
                </wp:positionH>
                <wp:positionV relativeFrom="paragraph">
                  <wp:posOffset>3310890</wp:posOffset>
                </wp:positionV>
                <wp:extent cx="340995" cy="128270"/>
                <wp:effectExtent l="635" t="635" r="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28160"/>
                        </a:xfrm>
                        <a:prstGeom prst="parallelogram">
                          <a:avLst>
                            <a:gd name="adj" fmla="val 66503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9pt;margin-top:260.7pt;width:26.8pt;height:10.05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3668395</wp:posOffset>
                </wp:positionH>
                <wp:positionV relativeFrom="paragraph">
                  <wp:posOffset>3268345</wp:posOffset>
                </wp:positionV>
                <wp:extent cx="468630" cy="213360"/>
                <wp:effectExtent l="5080" t="5080" r="508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8720" cy="213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85pt;margin-top:257.35pt;width:36.85pt;height:16.7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433445</wp:posOffset>
                </wp:positionH>
                <wp:positionV relativeFrom="paragraph">
                  <wp:posOffset>3333115</wp:posOffset>
                </wp:positionV>
                <wp:extent cx="256540" cy="212725"/>
                <wp:effectExtent l="5715" t="7620" r="5080" b="698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212760"/>
                        </a:xfrm>
                        <a:prstGeom prst="parallelogram">
                          <a:avLst>
                            <a:gd name="adj" fmla="val 3873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70.35pt;margin-top:262.4pt;width:20.15pt;height:16.7pt;flip:y;mso-wrap-style:none;v-text-anchor:middle;rotation:90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98">
                <wp:simplePos x="0" y="0"/>
                <wp:positionH relativeFrom="column">
                  <wp:posOffset>3455670</wp:posOffset>
                </wp:positionH>
                <wp:positionV relativeFrom="paragraph">
                  <wp:posOffset>3396615</wp:posOffset>
                </wp:positionV>
                <wp:extent cx="212725" cy="213360"/>
                <wp:effectExtent l="635" t="0" r="0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2760" cy="213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72.1pt;margin-top:267.45pt;width:16.7pt;height:16.7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028950</wp:posOffset>
                </wp:positionH>
                <wp:positionV relativeFrom="paragraph">
                  <wp:posOffset>3609340</wp:posOffset>
                </wp:positionV>
                <wp:extent cx="681355" cy="299085"/>
                <wp:effectExtent l="635" t="635" r="0" b="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1480" cy="299160"/>
                        </a:xfrm>
                        <a:prstGeom prst="parallelogram">
                          <a:avLst>
                            <a:gd name="adj" fmla="val 14547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38.5pt;margin-top:284.2pt;width:53.6pt;height:23.5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944495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84.3pt;width:16.8pt;height:23.45pt" coordorigin="4703,5686" coordsize="336,469">
                <v:rect id="shape_0" stroked="t" o:allowincell="f" style="position:absolute;left:4703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770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170180" cy="981710"/>
                <wp:effectExtent l="0" t="0" r="0" b="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0280" cy="9817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264.1pt;width:13.35pt;height:77.25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02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127635" cy="213995"/>
                <wp:effectExtent l="635" t="0" r="0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80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15.1pt;margin-top:341.35pt;width:10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688590</wp:posOffset>
                </wp:positionH>
                <wp:positionV relativeFrom="paragraph">
                  <wp:posOffset>3311525</wp:posOffset>
                </wp:positionV>
                <wp:extent cx="256540" cy="170180"/>
                <wp:effectExtent l="635" t="635" r="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56680" cy="170280"/>
                        </a:xfrm>
                        <a:prstGeom prst="parallelogram">
                          <a:avLst>
                            <a:gd name="adj" fmla="val 4840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1.7pt;margin-top:260.75pt;width:20.15pt;height:13.35pt;flip:y;mso-wrap-style:none;v-text-anchor:middle;rotation:90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3411855</wp:posOffset>
                </wp:positionH>
                <wp:positionV relativeFrom="paragraph">
                  <wp:posOffset>3865880</wp:posOffset>
                </wp:positionV>
                <wp:extent cx="511175" cy="384175"/>
                <wp:effectExtent l="10160" t="5715" r="9525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11200" cy="384120"/>
                        </a:xfrm>
                        <a:prstGeom prst="parallelogram">
                          <a:avLst>
                            <a:gd name="adj" fmla="val 745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68.65pt;margin-top:304.4pt;width:40.2pt;height:30.2pt;flip:xy;mso-wrap-style:none;v-text-anchor:middle" type="_x0000_t7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3710940</wp:posOffset>
                </wp:positionH>
                <wp:positionV relativeFrom="paragraph">
                  <wp:posOffset>3653155</wp:posOffset>
                </wp:positionV>
                <wp:extent cx="297815" cy="213360"/>
                <wp:effectExtent l="5715" t="5080" r="4445" b="5080"/>
                <wp:wrapNone/>
                <wp:docPr id="3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5.5pt;margin-top:284.3pt;width:16.8pt;height:23.45pt" coordorigin="5910,5686" coordsize="336,469">
                <v:rect id="shape_0" stroked="t" o:allowincell="f" style="position:absolute;left:5910;top:5687;width:335;height:468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977;top:5820;width:167;height:200;flip:y;mso-wrap-style:none;v-text-anchor:middle;rotation:270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362585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635" b="0"/>
                <wp:wrapNone/>
                <wp:docPr id="3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5pt;margin-top:253.95pt;width:46.9pt;height:74pt" coordorigin="5710,5079" coordsize="938,1480">
                <v:shape id="shape_0" fillcolor="gray" stroked="f" o:allowincell="f" style="position:absolute;left:5710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5710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710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796030</wp:posOffset>
                </wp:positionH>
                <wp:positionV relativeFrom="paragraph">
                  <wp:posOffset>3310890</wp:posOffset>
                </wp:positionV>
                <wp:extent cx="298450" cy="213995"/>
                <wp:effectExtent l="5080" t="5715" r="5080" b="4445"/>
                <wp:wrapNone/>
                <wp:docPr id="3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57.25pt;width:16.85pt;height:23.5pt" coordorigin="6045,5145" coordsize="337,470">
                <v:rect id="shape_0" fillcolor="silver" stroked="t" o:allowincell="f" style="position:absolute;left:6044;top:5148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430657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1270" t="0" r="0" b="0"/>
                <wp:wrapNone/>
                <wp:docPr id="3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912960"/>
                            <a:ext cx="212760" cy="173520"/>
                          </a:xfrm>
                          <a:prstGeom prst="parallelogram">
                            <a:avLst>
                              <a:gd name="adj" fmla="val 53314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480" cy="24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1086480"/>
                              <a:ext cx="127800" cy="138996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127800" cy="9126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478080"/>
                              <a:ext cx="212760" cy="173520"/>
                            </a:xfrm>
                            <a:prstGeom prst="parallelogram">
                              <a:avLst>
                                <a:gd name="adj" fmla="val 53314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652320"/>
                              <a:ext cx="127800" cy="43452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87480"/>
                              <a:ext cx="212760" cy="86400"/>
                            </a:xfrm>
                            <a:prstGeom prst="parallelogram">
                              <a:avLst>
                                <a:gd name="adj" fmla="val 107073"/>
                              </a:avLst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720"/>
                              <a:ext cx="84960" cy="864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7.15pt;width:16.85pt;height:195pt" coordorigin="6781,4743" coordsize="337,3900">
                <v:shape id="shape_0" fillcolor="gray" stroked="f" o:allowincell="f" style="position:absolute;left:6782;top:6182;width:334;height:272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group id="shape_0" style="position:absolute;left:6781;top:4743;width:337;height:3900">
                  <v:rect id="shape_0" fillcolor="gray" stroked="f" o:allowincell="f" style="position:absolute;left:6783;top:6455;width:200;height:2188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rect id="shape_0" fillcolor="gray" stroked="f" o:allowincell="f" style="position:absolute;left:6917;top:4744;width:200;height:1436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2;top:5497;width:334;height:272;flip:x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5771;width:200;height:683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  <v:shape id="shape_0" fillcolor="gray" stroked="f" o:allowincell="f" style="position:absolute;left:6783;top:4882;width:334;height:135;flip:y;mso-wrap-style:none;v-text-anchor:middle" type="_x0000_t7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gray" stroked="f" o:allowincell="f" style="position:absolute;left:6783;top:4745;width:133;height:135;flip:y;mso-wrap-style:none;v-text-anchor:middle">
                    <v:fill o:detectmouseclick="t" type="solid" color2="#7f7f7f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2518410</wp:posOffset>
                </wp:positionH>
                <wp:positionV relativeFrom="paragraph">
                  <wp:posOffset>3012440</wp:posOffset>
                </wp:positionV>
                <wp:extent cx="213360" cy="2476500"/>
                <wp:effectExtent l="635" t="1270" r="0" b="0"/>
                <wp:wrapNone/>
                <wp:docPr id="3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" cy="2476440"/>
                          <a:chOff x="0" y="0"/>
                          <a:chExt cx="213480" cy="2476440"/>
                        </a:xfrm>
                      </wpg:grpSpPr>
                      <wps:wsp>
                        <wps:cNvSpPr/>
                        <wps:spPr>
                          <a:xfrm flipV="1">
                            <a:off x="85680" y="565200"/>
                            <a:ext cx="127800" cy="191124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616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0"/>
                            <a:ext cx="127800" cy="955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43488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12760" cy="130320"/>
                          </a:xfrm>
                          <a:prstGeom prst="parallelogram">
                            <a:avLst>
                              <a:gd name="adj" fmla="val 60935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25pt;margin-top:237.15pt;width:16.85pt;height:195.05pt" coordorigin="3965,4743" coordsize="337,3901">
                <v:rect id="shape_0" fillcolor="gray" stroked="f" o:allowincell="f" style="position:absolute;left:4101;top:5634;width:200;height:3009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6250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3967;top:4744;width:200;height:1504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3967;top:5429;width:334;height:204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3966;top:4744;width:334;height:204;flip:x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2901950</wp:posOffset>
                </wp:positionH>
                <wp:positionV relativeFrom="paragraph">
                  <wp:posOffset>4079240</wp:posOffset>
                </wp:positionV>
                <wp:extent cx="638810" cy="170815"/>
                <wp:effectExtent l="0" t="0" r="0" b="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640" cy="1706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28.5pt;margin-top:321.2pt;width:50.25pt;height:13.4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816860</wp:posOffset>
                </wp:positionH>
                <wp:positionV relativeFrom="paragraph">
                  <wp:posOffset>4165600</wp:posOffset>
                </wp:positionV>
                <wp:extent cx="594995" cy="1323340"/>
                <wp:effectExtent l="635" t="0" r="635" b="0"/>
                <wp:wrapNone/>
                <wp:docPr id="3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080" cy="1323360"/>
                          <a:chOff x="0" y="0"/>
                          <a:chExt cx="595080" cy="1323360"/>
                        </a:xfrm>
                      </wpg:grpSpPr>
                      <wps:wsp>
                        <wps:cNvSpPr/>
                        <wps:spPr>
                          <a:xfrm flipV="1">
                            <a:off x="0" y="1195560"/>
                            <a:ext cx="457920" cy="12780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398520" y="1126800"/>
                            <a:ext cx="255960" cy="137160"/>
                          </a:xfrm>
                          <a:prstGeom prst="parallelogram">
                            <a:avLst>
                              <a:gd name="adj" fmla="val 85229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377280" y="977760"/>
                            <a:ext cx="298440" cy="1371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55480"/>
                            <a:ext cx="412200" cy="340920"/>
                          </a:xfrm>
                          <a:prstGeom prst="parallelogram">
                            <a:avLst>
                              <a:gd name="adj" fmla="val 81266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" cy="5551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328pt;width:53.25pt;height:104.1pt" coordorigin="4436,6560" coordsize="1065,2082">
                <v:rect id="shape_0" fillcolor="gray" stroked="f" o:allowincell="f" style="position:absolute;left:4436;top:8443;width:720;height:20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5064;top:8334;width:402;height:215;flip:y;mso-wrap-style:none;v-text-anchor:middle;rotation:90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5031;top:8100;width:469;height:215;flip:y;mso-wrap-style:none;v-text-anchor:middle;rotation:270">
                  <v:fill o:detectmouseclick="t" type="solid" color2="#7f7f7f"/>
                  <v:stroke color="#3465a4" joinstyle="round" endcap="flat"/>
                  <w10:wrap type="none"/>
                </v:rect>
                <v:shape id="shape_0" fillcolor="gray" stroked="f" o:allowincell="f" style="position:absolute;left:4724;top:7435;width:648;height:536;flip:y;mso-wrap-style:none;v-text-anchor:middle" type="_x0000_t7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724;top:6560;width:215;height:873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595630" cy="939800"/>
                <wp:effectExtent l="0" t="635" r="1270" b="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800" cy="939960"/>
                          <a:chOff x="0" y="0"/>
                          <a:chExt cx="595800" cy="939960"/>
                        </a:xfrm>
                      </wpg:grpSpPr>
                      <wps:wsp>
                        <wps:cNvSpPr/>
                        <wps:spPr>
                          <a:xfrm flipV="1">
                            <a:off x="0" y="76896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595800" cy="170640"/>
                          </a:xfrm>
                          <a:prstGeom prst="hexagon">
                            <a:avLst>
                              <a:gd name="adj" fmla="val 48041"/>
                              <a:gd name="vf" fmla="val 115470"/>
                            </a:avLst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5680"/>
                            <a:ext cx="595800" cy="76896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8pt;margin-top:253.95pt;width:46.9pt;height:74pt" coordorigin="4436,5079" coordsize="938,1480">
                <v:shape id="shape_0" fillcolor="gray" stroked="f" o:allowincell="f" style="position:absolute;left:4436;top:6291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shape id="shape_0" fillcolor="gray" stroked="f" o:allowincell="f" style="position:absolute;left:4436;top:5080;width:937;height:268;flip:y;mso-wrap-style:none;v-text-anchor:middle" type="_x0000_t9">
                  <v:fill o:detectmouseclick="t" type="solid" color2="#7f7f7f"/>
                  <v:stroke color="#3465a4" joinstyle="round" endcap="flat"/>
                  <w10:wrap type="none"/>
                </v:shape>
                <v:rect id="shape_0" fillcolor="gray" stroked="f" o:allowincell="f" style="position:absolute;left:4436;top:5215;width:937;height:1210;flip:y;mso-wrap-style:none;v-text-anchor:middle">
                  <v:fill o:detectmouseclick="t" type="solid" color2="#7f7f7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44495</wp:posOffset>
                </wp:positionH>
                <wp:positionV relativeFrom="paragraph">
                  <wp:posOffset>3310890</wp:posOffset>
                </wp:positionV>
                <wp:extent cx="297815" cy="213995"/>
                <wp:effectExtent l="5715" t="5715" r="4445" b="4445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57.3pt;width:16.85pt;height:23.45pt" coordorigin="4703,5146" coordsize="337,469">
                <v:rect id="shape_0" fillcolor="silver" stroked="t" o:allowincell="f" style="position:absolute;left:4703;top:5149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0;top:5282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4050665</wp:posOffset>
                </wp:positionH>
                <wp:positionV relativeFrom="paragraph">
                  <wp:posOffset>4335145</wp:posOffset>
                </wp:positionV>
                <wp:extent cx="255905" cy="213995"/>
                <wp:effectExtent l="635" t="635" r="0" b="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5960" cy="213840"/>
                        </a:xfrm>
                        <a:prstGeom prst="parallelogram">
                          <a:avLst>
                            <a:gd name="adj" fmla="val 39760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318.95pt;margin-top:341.35pt;width:20.1pt;height:16.8pt;flip:x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178935</wp:posOffset>
                </wp:positionH>
                <wp:positionV relativeFrom="paragraph">
                  <wp:posOffset>4335145</wp:posOffset>
                </wp:positionV>
                <wp:extent cx="128270" cy="213995"/>
                <wp:effectExtent l="0" t="0" r="0" b="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160" cy="2138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9.05pt;margin-top:341.35pt;width:10.05pt;height:16.8pt;flip:y;mso-wrap-style:none;v-text-anchor:middle">
                <v:fill o:detectmouseclick="t" type="solid" color2="#3f3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2604135</wp:posOffset>
                </wp:positionH>
                <wp:positionV relativeFrom="paragraph">
                  <wp:posOffset>4113530</wp:posOffset>
                </wp:positionV>
                <wp:extent cx="0" cy="1375410"/>
                <wp:effectExtent l="5080" t="0" r="5080" b="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05pt,323.9pt" to="205.05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519045</wp:posOffset>
                </wp:positionH>
                <wp:positionV relativeFrom="paragraph">
                  <wp:posOffset>3960495</wp:posOffset>
                </wp:positionV>
                <wp:extent cx="87630" cy="153670"/>
                <wp:effectExtent l="4445" t="2540" r="4445" b="254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480" cy="15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5pt,311.85pt" to="205.2pt,323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2646680</wp:posOffset>
                </wp:positionH>
                <wp:positionV relativeFrom="paragraph">
                  <wp:posOffset>3439160</wp:posOffset>
                </wp:positionV>
                <wp:extent cx="85090" cy="128270"/>
                <wp:effectExtent l="4445" t="3175" r="4445" b="317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9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70.8pt" to="215.05pt,280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2646680</wp:posOffset>
                </wp:positionH>
                <wp:positionV relativeFrom="paragraph">
                  <wp:posOffset>3140710</wp:posOffset>
                </wp:positionV>
                <wp:extent cx="0" cy="298450"/>
                <wp:effectExtent l="5080" t="0" r="5080" b="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4pt,247.3pt" to="208.4pt,27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650490</wp:posOffset>
                </wp:positionH>
                <wp:positionV relativeFrom="paragraph">
                  <wp:posOffset>3012440</wp:posOffset>
                </wp:positionV>
                <wp:extent cx="81280" cy="128270"/>
                <wp:effectExtent l="4445" t="3175" r="4445" b="3175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7pt,237.2pt" to="215.05pt,24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731770</wp:posOffset>
                </wp:positionH>
                <wp:positionV relativeFrom="paragraph">
                  <wp:posOffset>3354070</wp:posOffset>
                </wp:positionV>
                <wp:extent cx="0" cy="213360"/>
                <wp:effectExtent l="5080" t="0" r="5080" b="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4.1pt" to="215.1pt,28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731770</wp:posOffset>
                </wp:positionH>
                <wp:positionV relativeFrom="paragraph">
                  <wp:posOffset>3310890</wp:posOffset>
                </wp:positionV>
                <wp:extent cx="85090" cy="43180"/>
                <wp:effectExtent l="2540" t="4445" r="2540" b="4445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60.7pt" to="221.75pt,264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816860</wp:posOffset>
                </wp:positionH>
                <wp:positionV relativeFrom="paragraph">
                  <wp:posOffset>3225800</wp:posOffset>
                </wp:positionV>
                <wp:extent cx="85090" cy="85090"/>
                <wp:effectExtent l="3810" t="3810" r="3810" b="381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96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254pt" to="228.4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901950</wp:posOffset>
                </wp:positionH>
                <wp:positionV relativeFrom="paragraph">
                  <wp:posOffset>3225800</wp:posOffset>
                </wp:positionV>
                <wp:extent cx="426085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pt,254pt" to="262pt,2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3328035</wp:posOffset>
                </wp:positionH>
                <wp:positionV relativeFrom="paragraph">
                  <wp:posOffset>3225800</wp:posOffset>
                </wp:positionV>
                <wp:extent cx="84455" cy="85090"/>
                <wp:effectExtent l="3810" t="3810" r="3810" b="381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254pt" to="268.6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12490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260.7pt" to="268.7pt,32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328035</wp:posOffset>
                </wp:positionH>
                <wp:positionV relativeFrom="paragraph">
                  <wp:posOffset>4079240</wp:posOffset>
                </wp:positionV>
                <wp:extent cx="84455" cy="85725"/>
                <wp:effectExtent l="3810" t="3810" r="3810" b="381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60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05pt,321.2pt" to="268.65pt,32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18669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62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141345</wp:posOffset>
                </wp:positionH>
                <wp:positionV relativeFrom="paragraph">
                  <wp:posOffset>4165600</wp:posOffset>
                </wp:positionV>
                <wp:extent cx="0" cy="554355"/>
                <wp:effectExtent l="5080" t="0" r="5080" b="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35pt,328pt" to="247.35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2731770</wp:posOffset>
                </wp:positionH>
                <wp:positionV relativeFrom="paragraph">
                  <wp:posOffset>4335145</wp:posOffset>
                </wp:positionV>
                <wp:extent cx="255270" cy="213995"/>
                <wp:effectExtent l="0" t="635" r="635" b="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5240" cy="213840"/>
                        </a:xfrm>
                        <a:prstGeom prst="parallelogram">
                          <a:avLst>
                            <a:gd name="adj" fmla="val 39649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215.1pt;margin-top:341.35pt;width:20.05pt;height:16.8pt;flip:y;mso-wrap-style:none;v-text-anchor:middle" type="_x0000_t7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2731770</wp:posOffset>
                </wp:positionH>
                <wp:positionV relativeFrom="paragraph">
                  <wp:posOffset>4549775</wp:posOffset>
                </wp:positionV>
                <wp:extent cx="25527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358.25pt" to="235.15pt,358.2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2731770</wp:posOffset>
                </wp:positionH>
                <wp:positionV relativeFrom="paragraph">
                  <wp:posOffset>3567430</wp:posOffset>
                </wp:positionV>
                <wp:extent cx="0" cy="192151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80.9pt" to="215.1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2995930</wp:posOffset>
                </wp:positionH>
                <wp:positionV relativeFrom="paragraph">
                  <wp:posOffset>4170045</wp:posOffset>
                </wp:positionV>
                <wp:extent cx="0" cy="54991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pt,328.35pt" to="235.9pt,37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3145790</wp:posOffset>
                </wp:positionH>
                <wp:positionV relativeFrom="paragraph">
                  <wp:posOffset>4250690</wp:posOffset>
                </wp:positionV>
                <wp:extent cx="39497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7pt,334.7pt" to="278.75pt,33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3412490</wp:posOffset>
                </wp:positionH>
                <wp:positionV relativeFrom="paragraph">
                  <wp:posOffset>4079875</wp:posOffset>
                </wp:positionV>
                <wp:extent cx="12827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7pt,321.25pt" to="278.75pt,32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0" cy="128270"/>
                <wp:effectExtent l="5080" t="0" r="5080" b="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21.8pt,43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2816860</wp:posOffset>
                </wp:positionH>
                <wp:positionV relativeFrom="paragraph">
                  <wp:posOffset>5360670</wp:posOffset>
                </wp:positionV>
                <wp:extent cx="455295" cy="2540"/>
                <wp:effectExtent l="635" t="5080" r="635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422.1pt" to="257.6pt,4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274060</wp:posOffset>
                </wp:positionH>
                <wp:positionV relativeFrom="paragraph">
                  <wp:posOffset>5061585</wp:posOffset>
                </wp:positionV>
                <wp:extent cx="0" cy="299085"/>
                <wp:effectExtent l="5080" t="0" r="5080" b="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398.55pt" to="257.8pt,4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3138805</wp:posOffset>
                </wp:positionH>
                <wp:positionV relativeFrom="paragraph">
                  <wp:posOffset>4723130</wp:posOffset>
                </wp:positionV>
                <wp:extent cx="269875" cy="335280"/>
                <wp:effectExtent l="3810" t="3175" r="3810" b="3175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5pt,371.9pt" to="268.35pt,39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3408680</wp:posOffset>
                </wp:positionH>
                <wp:positionV relativeFrom="paragraph">
                  <wp:posOffset>5058410</wp:posOffset>
                </wp:positionV>
                <wp:extent cx="0" cy="314325"/>
                <wp:effectExtent l="5080" t="0" r="5080" b="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4pt,398.3pt" to="268.4pt,42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74060</wp:posOffset>
                </wp:positionH>
                <wp:positionV relativeFrom="paragraph">
                  <wp:posOffset>5369560</wp:posOffset>
                </wp:positionV>
                <wp:extent cx="139065" cy="115570"/>
                <wp:effectExtent l="3175" t="3810" r="3175" b="381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8960" cy="11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8pt,422.8pt" to="268.7pt,4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2997200</wp:posOffset>
                </wp:positionH>
                <wp:positionV relativeFrom="paragraph">
                  <wp:posOffset>4723130</wp:posOffset>
                </wp:positionV>
                <wp:extent cx="271780" cy="333375"/>
                <wp:effectExtent l="3810" t="3175" r="3810" b="3175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pt,371.9pt" to="257.35pt,3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900680</wp:posOffset>
                </wp:positionH>
                <wp:positionV relativeFrom="paragraph">
                  <wp:posOffset>4337050</wp:posOffset>
                </wp:positionV>
                <wp:extent cx="89535" cy="220980"/>
                <wp:effectExtent l="4445" t="1905" r="4445" b="1905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41.5pt" to="235.4pt,3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2900680</wp:posOffset>
                </wp:positionH>
                <wp:positionV relativeFrom="paragraph">
                  <wp:posOffset>4249420</wp:posOffset>
                </wp:positionV>
                <wp:extent cx="0" cy="90170"/>
                <wp:effectExtent l="5080" t="0" r="5080" b="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334.6pt" to="228.4pt,34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2898140</wp:posOffset>
                </wp:positionH>
                <wp:positionV relativeFrom="paragraph">
                  <wp:posOffset>4249420</wp:posOffset>
                </wp:positionV>
                <wp:extent cx="96520" cy="0"/>
                <wp:effectExtent l="635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2pt,334.6pt" to="235.75pt,33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902585</wp:posOffset>
                </wp:positionH>
                <wp:positionV relativeFrom="paragraph">
                  <wp:posOffset>4168140</wp:posOffset>
                </wp:positionV>
                <wp:extent cx="94615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328.2pt" to="235.95pt,3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816860</wp:posOffset>
                </wp:positionH>
                <wp:positionV relativeFrom="paragraph">
                  <wp:posOffset>4081780</wp:posOffset>
                </wp:positionV>
                <wp:extent cx="81280" cy="85725"/>
                <wp:effectExtent l="3810" t="3810" r="3810" b="381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13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8pt,321.4pt" to="228.15pt,328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814955</wp:posOffset>
                </wp:positionH>
                <wp:positionV relativeFrom="paragraph">
                  <wp:posOffset>3308350</wp:posOffset>
                </wp:positionV>
                <wp:extent cx="0" cy="771525"/>
                <wp:effectExtent l="5080" t="0" r="5080" b="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65pt,260.5pt" to="221.6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3453765</wp:posOffset>
                </wp:positionH>
                <wp:positionV relativeFrom="paragraph">
                  <wp:posOffset>3398520</wp:posOffset>
                </wp:positionV>
                <wp:extent cx="0" cy="214630"/>
                <wp:effectExtent l="5080" t="0" r="5080" b="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95pt,267.6pt" to="271.95pt,28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3415030</wp:posOffset>
                </wp:positionH>
                <wp:positionV relativeFrom="paragraph">
                  <wp:posOffset>3612515</wp:posOffset>
                </wp:positionV>
                <wp:extent cx="40640" cy="32385"/>
                <wp:effectExtent l="3175" t="3810" r="3175" b="381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3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4.45pt" to="272.05pt,28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3415030</wp:posOffset>
                </wp:positionH>
                <wp:positionV relativeFrom="paragraph">
                  <wp:posOffset>3666490</wp:posOffset>
                </wp:positionV>
                <wp:extent cx="207010" cy="146685"/>
                <wp:effectExtent l="3175" t="4445" r="3175" b="4445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7000" cy="14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288.7pt" to="285.15pt,30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3624580</wp:posOffset>
                </wp:positionH>
                <wp:positionV relativeFrom="paragraph">
                  <wp:posOffset>3315335</wp:posOffset>
                </wp:positionV>
                <wp:extent cx="0" cy="760095"/>
                <wp:effectExtent l="5080" t="0" r="5080" b="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61.05pt" to="285.4pt,32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3624580</wp:posOffset>
                </wp:positionH>
                <wp:positionV relativeFrom="paragraph">
                  <wp:posOffset>3226435</wp:posOffset>
                </wp:positionV>
                <wp:extent cx="81280" cy="88265"/>
                <wp:effectExtent l="3810" t="3810" r="3810" b="381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13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254.05pt" to="291.75pt,26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705860</wp:posOffset>
                </wp:positionH>
                <wp:positionV relativeFrom="paragraph">
                  <wp:posOffset>3225165</wp:posOffset>
                </wp:positionV>
                <wp:extent cx="43815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8pt,253.95pt" to="326.25pt,2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4144010</wp:posOffset>
                </wp:positionH>
                <wp:positionV relativeFrom="paragraph">
                  <wp:posOffset>3225165</wp:posOffset>
                </wp:positionV>
                <wp:extent cx="76200" cy="85725"/>
                <wp:effectExtent l="3810" t="3175" r="3810" b="3175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253.95pt" to="332.25pt,2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4308475</wp:posOffset>
                </wp:positionH>
                <wp:positionV relativeFrom="paragraph">
                  <wp:posOffset>3014980</wp:posOffset>
                </wp:positionV>
                <wp:extent cx="0" cy="81280"/>
                <wp:effectExtent l="5080" t="0" r="5080" b="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37.4pt" to="339.25pt,243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4305300</wp:posOffset>
                </wp:positionH>
                <wp:positionV relativeFrom="paragraph">
                  <wp:posOffset>3098800</wp:posOffset>
                </wp:positionV>
                <wp:extent cx="86360" cy="81280"/>
                <wp:effectExtent l="3810" t="3810" r="3810" b="381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44pt" to="345.75pt,25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4389120</wp:posOffset>
                </wp:positionH>
                <wp:positionV relativeFrom="paragraph">
                  <wp:posOffset>3180080</wp:posOffset>
                </wp:positionV>
                <wp:extent cx="0" cy="325120"/>
                <wp:effectExtent l="5080" t="0" r="5080" b="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pt,250.4pt" to="345.6pt,27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4222750</wp:posOffset>
                </wp:positionH>
                <wp:positionV relativeFrom="paragraph">
                  <wp:posOffset>3310890</wp:posOffset>
                </wp:positionV>
                <wp:extent cx="85725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pt,260.7pt" to="339.2pt,26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4308475</wp:posOffset>
                </wp:positionH>
                <wp:positionV relativeFrom="paragraph">
                  <wp:posOffset>3310890</wp:posOffset>
                </wp:positionV>
                <wp:extent cx="78105" cy="119380"/>
                <wp:effectExtent l="4445" t="3175" r="4445" b="3175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25pt,260.7pt" to="345.35pt,27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3460115</wp:posOffset>
                </wp:positionH>
                <wp:positionV relativeFrom="paragraph">
                  <wp:posOffset>3556635</wp:posOffset>
                </wp:positionV>
                <wp:extent cx="0" cy="88265"/>
                <wp:effectExtent l="5080" t="0" r="5080" b="635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45pt,280.05pt" to="272.45pt,286.95pt" stroked="t" o:allowincell="f" style="position:absolute;flip:y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4218305</wp:posOffset>
                </wp:positionH>
                <wp:positionV relativeFrom="paragraph">
                  <wp:posOffset>3310890</wp:posOffset>
                </wp:positionV>
                <wp:extent cx="0" cy="768985"/>
                <wp:effectExtent l="5080" t="0" r="5080" b="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5pt,260.7pt" to="332.15pt,32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4305300</wp:posOffset>
                </wp:positionH>
                <wp:positionV relativeFrom="paragraph">
                  <wp:posOffset>3502025</wp:posOffset>
                </wp:positionV>
                <wp:extent cx="86360" cy="162560"/>
                <wp:effectExtent l="4445" t="2540" r="4445" b="254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00" cy="16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275.75pt" to="345.75pt,28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305935</wp:posOffset>
                </wp:positionH>
                <wp:positionV relativeFrom="paragraph">
                  <wp:posOffset>3669030</wp:posOffset>
                </wp:positionV>
                <wp:extent cx="0" cy="1177290"/>
                <wp:effectExtent l="5080" t="0" r="5080" b="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288.9pt" to="339.05pt,38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3622040</wp:posOffset>
                </wp:positionH>
                <wp:positionV relativeFrom="paragraph">
                  <wp:posOffset>4077970</wp:posOffset>
                </wp:positionV>
                <wp:extent cx="83820" cy="90170"/>
                <wp:effectExtent l="3810" t="3810" r="3810" b="381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pt,321.1pt" to="291.7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3698875</wp:posOffset>
                </wp:positionH>
                <wp:positionV relativeFrom="paragraph">
                  <wp:posOffset>4167505</wp:posOffset>
                </wp:positionV>
                <wp:extent cx="202565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328.15pt" to="307.15pt,3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040505</wp:posOffset>
                </wp:positionH>
                <wp:positionV relativeFrom="paragraph">
                  <wp:posOffset>4165600</wp:posOffset>
                </wp:positionV>
                <wp:extent cx="103505" cy="0"/>
                <wp:effectExtent l="0" t="5080" r="635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328pt" to="326.25pt,3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144010</wp:posOffset>
                </wp:positionH>
                <wp:positionV relativeFrom="paragraph">
                  <wp:posOffset>4074795</wp:posOffset>
                </wp:positionV>
                <wp:extent cx="74295" cy="85725"/>
                <wp:effectExtent l="3810" t="3175" r="3810" b="3175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16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3pt,320.85pt" to="332.1pt,32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4047490</wp:posOffset>
                </wp:positionH>
                <wp:positionV relativeFrom="paragraph">
                  <wp:posOffset>4335145</wp:posOffset>
                </wp:positionV>
                <wp:extent cx="89535" cy="218440"/>
                <wp:effectExtent l="4445" t="1905" r="4445" b="1905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9640" cy="21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341.35pt" to="325.7pt,3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4132580</wp:posOffset>
                </wp:positionH>
                <wp:positionV relativeFrom="paragraph">
                  <wp:posOffset>4159250</wp:posOffset>
                </wp:positionV>
                <wp:extent cx="0" cy="175895"/>
                <wp:effectExtent l="5080" t="0" r="5080" b="635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pt,327.5pt" to="325.4pt,34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4434205</wp:posOffset>
                </wp:positionH>
                <wp:positionV relativeFrom="paragraph">
                  <wp:posOffset>3935095</wp:posOffset>
                </wp:positionV>
                <wp:extent cx="82550" cy="147320"/>
                <wp:effectExtent l="4445" t="2540" r="4445" b="254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440" cy="1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09.85pt" to="355.6pt,32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4434205</wp:posOffset>
                </wp:positionH>
                <wp:positionV relativeFrom="paragraph">
                  <wp:posOffset>4086860</wp:posOffset>
                </wp:positionV>
                <wp:extent cx="0" cy="1400810"/>
                <wp:effectExtent l="5080" t="0" r="5080" b="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321.8pt" to="349.15pt,4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305300</wp:posOffset>
                </wp:positionH>
                <wp:positionV relativeFrom="paragraph">
                  <wp:posOffset>4803775</wp:posOffset>
                </wp:positionV>
                <wp:extent cx="635" cy="678815"/>
                <wp:effectExtent l="5080" t="635" r="5080" b="63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378.25pt" to="339pt,431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3624580</wp:posOffset>
                </wp:positionH>
                <wp:positionV relativeFrom="paragraph">
                  <wp:posOffset>5374640</wp:posOffset>
                </wp:positionV>
                <wp:extent cx="137160" cy="112395"/>
                <wp:effectExtent l="3175" t="3810" r="3175" b="381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423.2pt" to="296.1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3766185</wp:posOffset>
                </wp:positionH>
                <wp:positionV relativeFrom="paragraph">
                  <wp:posOffset>5360670</wp:posOffset>
                </wp:positionV>
                <wp:extent cx="454025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422.1pt" to="332.25pt,42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4225290</wp:posOffset>
                </wp:positionH>
                <wp:positionV relativeFrom="paragraph">
                  <wp:posOffset>5358765</wp:posOffset>
                </wp:positionV>
                <wp:extent cx="0" cy="128270"/>
                <wp:effectExtent l="5080" t="0" r="5080" b="635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7pt,421.95pt" to="332.7pt,43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3624580</wp:posOffset>
                </wp:positionH>
                <wp:positionV relativeFrom="paragraph">
                  <wp:posOffset>5067300</wp:posOffset>
                </wp:positionV>
                <wp:extent cx="0" cy="302260"/>
                <wp:effectExtent l="5080" t="0" r="5080" b="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4pt,399pt" to="285.4pt,42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3629025</wp:posOffset>
                </wp:positionH>
                <wp:positionV relativeFrom="paragraph">
                  <wp:posOffset>4718685</wp:posOffset>
                </wp:positionV>
                <wp:extent cx="276860" cy="342900"/>
                <wp:effectExtent l="3810" t="3175" r="3810" b="3175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68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75pt,371.55pt" to="307.5pt,39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903345</wp:posOffset>
                </wp:positionH>
                <wp:positionV relativeFrom="paragraph">
                  <wp:posOffset>4170045</wp:posOffset>
                </wp:positionV>
                <wp:extent cx="0" cy="553085"/>
                <wp:effectExtent l="5080" t="0" r="5080" b="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5pt,328.35pt" to="307.35pt,37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4038600</wp:posOffset>
                </wp:positionH>
                <wp:positionV relativeFrom="paragraph">
                  <wp:posOffset>4163695</wp:posOffset>
                </wp:positionV>
                <wp:extent cx="0" cy="556260"/>
                <wp:effectExtent l="5080" t="0" r="5080" b="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327.85pt" to="318pt,37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3763010</wp:posOffset>
                </wp:positionH>
                <wp:positionV relativeFrom="paragraph">
                  <wp:posOffset>4714240</wp:posOffset>
                </wp:positionV>
                <wp:extent cx="274955" cy="348615"/>
                <wp:effectExtent l="3810" t="3175" r="3810" b="3175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34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371.2pt" to="317.9pt,39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759835</wp:posOffset>
                </wp:positionH>
                <wp:positionV relativeFrom="paragraph">
                  <wp:posOffset>5062855</wp:posOffset>
                </wp:positionV>
                <wp:extent cx="0" cy="297815"/>
                <wp:effectExtent l="5080" t="0" r="5080" b="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05pt,398.65pt" to="296.05pt,4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4307205</wp:posOffset>
                </wp:positionH>
                <wp:positionV relativeFrom="paragraph">
                  <wp:posOffset>3182620</wp:posOffset>
                </wp:positionV>
                <wp:extent cx="0" cy="128270"/>
                <wp:effectExtent l="5080" t="0" r="5080" b="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250.6pt" to="339.15pt,26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4349750</wp:posOffset>
                </wp:positionH>
                <wp:positionV relativeFrom="paragraph">
                  <wp:posOffset>3182620</wp:posOffset>
                </wp:positionV>
                <wp:extent cx="0" cy="180975"/>
                <wp:effectExtent l="5080" t="0" r="5080" b="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5pt,250.6pt" to="342.5pt,264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4178935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05pt,237.2pt" to="329.0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422148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237.2pt" to="332.4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689225</wp:posOffset>
                </wp:positionH>
                <wp:positionV relativeFrom="paragraph">
                  <wp:posOffset>3182620</wp:posOffset>
                </wp:positionV>
                <wp:extent cx="0" cy="299085"/>
                <wp:effectExtent l="5080" t="0" r="508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50.6pt" to="211.75pt,274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731770</wp:posOffset>
                </wp:positionH>
                <wp:positionV relativeFrom="paragraph">
                  <wp:posOffset>3182620</wp:posOffset>
                </wp:positionV>
                <wp:extent cx="0" cy="171450"/>
                <wp:effectExtent l="5080" t="0" r="5080" b="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1pt,250.6pt" to="215.1pt,2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689225</wp:posOffset>
                </wp:positionH>
                <wp:positionV relativeFrom="paragraph">
                  <wp:posOffset>3481705</wp:posOffset>
                </wp:positionV>
                <wp:extent cx="42545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5pt,274.15pt" to="215.05pt,27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820670</wp:posOffset>
                </wp:positionH>
                <wp:positionV relativeFrom="paragraph">
                  <wp:posOffset>3012440</wp:posOffset>
                </wp:positionV>
                <wp:extent cx="0" cy="42545"/>
                <wp:effectExtent l="5080" t="0" r="5080" b="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237.2pt" to="222.1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2863215</wp:posOffset>
                </wp:positionH>
                <wp:positionV relativeFrom="paragraph">
                  <wp:posOffset>3002280</wp:posOffset>
                </wp:positionV>
                <wp:extent cx="0" cy="52705"/>
                <wp:effectExtent l="5080" t="0" r="5080" b="63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5pt,236.4pt" to="225.45pt,24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2944495</wp:posOffset>
                </wp:positionH>
                <wp:positionV relativeFrom="paragraph">
                  <wp:posOffset>3738245</wp:posOffset>
                </wp:positionV>
                <wp:extent cx="297815" cy="213360"/>
                <wp:effectExtent l="5715" t="5080" r="4445" b="5080"/>
                <wp:wrapNone/>
                <wp:docPr id="4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480"/>
                          <a:chOff x="0" y="0"/>
                          <a:chExt cx="297720" cy="2134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480" cy="2977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176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5pt;margin-top:291pt;width:16.8pt;height:23.45pt" coordorigin="4703,5820" coordsize="336,469">
                <v:rect id="shape_0" fillcolor="#ffcc99" stroked="t" o:allowincell="f" style="position:absolute;left:4703;top:5821;width:335;height:468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  <v:rect id="shape_0" fillcolor="#ffcc99" stroked="t" o:allowincell="f" style="position:absolute;left:4770;top:5954;width:167;height:200;flip:y;mso-wrap-style:none;v-text-anchor:middle;rotation:270">
                  <v:fill o:detectmouseclick="t" type="solid" color2="#003366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2479675</wp:posOffset>
                </wp:positionH>
                <wp:positionV relativeFrom="paragraph">
                  <wp:posOffset>495935</wp:posOffset>
                </wp:positionV>
                <wp:extent cx="0" cy="205740"/>
                <wp:effectExtent l="5080" t="0" r="5080" b="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39.05pt" to="195.25pt,55.2pt" stroked="t" o:allowincell="f" style="position:absolute">
                <v:stroke color="#ff9900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2352675</wp:posOffset>
                </wp:positionH>
                <wp:positionV relativeFrom="paragraph">
                  <wp:posOffset>61595</wp:posOffset>
                </wp:positionV>
                <wp:extent cx="255270" cy="261620"/>
                <wp:effectExtent l="5080" t="5080" r="508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61720"/>
                          <a:chOff x="0" y="0"/>
                          <a:chExt cx="255240" cy="261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61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4800"/>
                            <a:ext cx="127800" cy="1116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4.85pt;width:20.1pt;height:20.6pt" coordorigin="3705,97" coordsize="402,412">
                <v:rect id="shape_0" fillcolor="silver" stroked="t" o:allowincell="f" style="position:absolute;left:3705;top:97;width:401;height:411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199;width:200;height:175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731520</wp:posOffset>
                </wp:positionH>
                <wp:positionV relativeFrom="paragraph">
                  <wp:posOffset>2704465</wp:posOffset>
                </wp:positionV>
                <wp:extent cx="0" cy="311785"/>
                <wp:effectExtent l="5080" t="0" r="5080" b="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12.95pt" to="57.6pt,2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2096770</wp:posOffset>
                </wp:positionH>
                <wp:positionV relativeFrom="paragraph">
                  <wp:posOffset>2701290</wp:posOffset>
                </wp:positionV>
                <wp:extent cx="0" cy="321310"/>
                <wp:effectExtent l="5080" t="0" r="5080" b="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1pt,212.7pt" to="165.1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2139315</wp:posOffset>
                </wp:positionH>
                <wp:positionV relativeFrom="paragraph">
                  <wp:posOffset>2704465</wp:posOffset>
                </wp:positionV>
                <wp:extent cx="0" cy="318135"/>
                <wp:effectExtent l="5080" t="635" r="5080" b="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212.95pt" to="168.45pt,23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28625</wp:posOffset>
                </wp:positionH>
                <wp:positionV relativeFrom="paragraph">
                  <wp:posOffset>2734310</wp:posOffset>
                </wp:positionV>
                <wp:extent cx="4091305" cy="244475"/>
                <wp:effectExtent l="5715" t="5715" r="4445" b="444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1400" cy="24444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3.75pt;margin-top:215.3pt;width:322.1pt;height:19.2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131445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15.3pt;width:20.1pt;height:19.25pt" coordorigin="2070,4306" coordsize="402,385">
                <v:rect id="shape_0" fillcolor="silver" stroked="t" o:allowincell="f" style="position:absolute;left:2070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170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3432810</wp:posOffset>
                </wp:positionH>
                <wp:positionV relativeFrom="paragraph">
                  <wp:posOffset>2734310</wp:posOffset>
                </wp:positionV>
                <wp:extent cx="255270" cy="244475"/>
                <wp:effectExtent l="5080" t="5715" r="5080" b="4445"/>
                <wp:wrapNone/>
                <wp:docPr id="4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3pt;margin-top:215.3pt;width:20.1pt;height:19.25pt" coordorigin="5406,4306" coordsize="402,385">
                <v:rect id="shape_0" fillcolor="silver" stroked="t" o:allowincell="f" style="position:absolute;left:5406;top:4306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5506;top:4402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3767455</wp:posOffset>
                </wp:positionH>
                <wp:positionV relativeFrom="paragraph">
                  <wp:posOffset>231775</wp:posOffset>
                </wp:positionV>
                <wp:extent cx="45847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65pt,18.25pt" to="332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4307205</wp:posOffset>
                </wp:positionH>
                <wp:positionV relativeFrom="paragraph">
                  <wp:posOffset>231140</wp:posOffset>
                </wp:positionV>
                <wp:extent cx="12827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5pt,18.2pt" to="349.2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1940</wp:posOffset>
                </wp:positionH>
                <wp:positionV relativeFrom="paragraph">
                  <wp:posOffset>231775</wp:posOffset>
                </wp:positionV>
                <wp:extent cx="451485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18.25pt" to="257.7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2608580</wp:posOffset>
                </wp:positionH>
                <wp:positionV relativeFrom="paragraph">
                  <wp:posOffset>227965</wp:posOffset>
                </wp:positionV>
                <wp:extent cx="12446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17.95pt" to="215.1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2224405</wp:posOffset>
                </wp:positionH>
                <wp:positionV relativeFrom="paragraph">
                  <wp:posOffset>227965</wp:posOffset>
                </wp:positionV>
                <wp:extent cx="125095" cy="0"/>
                <wp:effectExtent l="635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15pt,17.95pt" to="184.9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1687830</wp:posOffset>
                </wp:positionH>
                <wp:positionV relativeFrom="paragraph">
                  <wp:posOffset>227965</wp:posOffset>
                </wp:positionV>
                <wp:extent cx="455295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9pt,17.95pt" to="168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742950</wp:posOffset>
                </wp:positionH>
                <wp:positionV relativeFrom="paragraph">
                  <wp:posOffset>227965</wp:posOffset>
                </wp:positionV>
                <wp:extent cx="447675" cy="0"/>
                <wp:effectExtent l="0" t="5080" r="635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7.95pt" to="93.7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522605</wp:posOffset>
                </wp:positionH>
                <wp:positionV relativeFrom="paragraph">
                  <wp:posOffset>227965</wp:posOffset>
                </wp:positionV>
                <wp:extent cx="123825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7.95pt" to="50.85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15">
                <wp:simplePos x="0" y="0"/>
                <wp:positionH relativeFrom="column">
                  <wp:posOffset>2221230</wp:posOffset>
                </wp:positionH>
                <wp:positionV relativeFrom="paragraph">
                  <wp:posOffset>2630170</wp:posOffset>
                </wp:positionV>
                <wp:extent cx="216535" cy="460375"/>
                <wp:effectExtent l="635" t="635" r="0" b="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" cy="460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74.9pt;margin-top:207.1pt;width:17pt;height:36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523490</wp:posOffset>
                </wp:positionH>
                <wp:positionV relativeFrom="paragraph">
                  <wp:posOffset>2704465</wp:posOffset>
                </wp:positionV>
                <wp:extent cx="205740" cy="307975"/>
                <wp:effectExtent l="0" t="635" r="0" b="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078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198.7pt;margin-top:212.95pt;width:16.15pt;height:24.2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4307205</wp:posOffset>
                </wp:positionH>
                <wp:positionV relativeFrom="paragraph">
                  <wp:posOffset>2698115</wp:posOffset>
                </wp:positionV>
                <wp:extent cx="213360" cy="344805"/>
                <wp:effectExtent l="0" t="635" r="0" b="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3448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39.15pt;margin-top:212.45pt;width:16.75pt;height:27.1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2733040</wp:posOffset>
                </wp:positionH>
                <wp:positionV relativeFrom="paragraph">
                  <wp:posOffset>2708275</wp:posOffset>
                </wp:positionV>
                <wp:extent cx="0" cy="300990"/>
                <wp:effectExtent l="5080" t="0" r="5080" b="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3.25pt" to="215.2pt,2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4311015</wp:posOffset>
                </wp:positionH>
                <wp:positionV relativeFrom="paragraph">
                  <wp:posOffset>2633980</wp:posOffset>
                </wp:positionV>
                <wp:extent cx="0" cy="466725"/>
                <wp:effectExtent l="5080" t="0" r="5080" b="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5pt,207.4pt" to="339.45pt,2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2221230</wp:posOffset>
                </wp:positionH>
                <wp:positionV relativeFrom="paragraph">
                  <wp:posOffset>2626995</wp:posOffset>
                </wp:positionV>
                <wp:extent cx="0" cy="469900"/>
                <wp:effectExtent l="5080" t="0" r="5080" b="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206.85pt" to="174.9pt,2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1">
                <wp:simplePos x="0" y="0"/>
                <wp:positionH relativeFrom="column">
                  <wp:posOffset>436880</wp:posOffset>
                </wp:positionH>
                <wp:positionV relativeFrom="paragraph">
                  <wp:posOffset>2704465</wp:posOffset>
                </wp:positionV>
                <wp:extent cx="206375" cy="308610"/>
                <wp:effectExtent l="635" t="0" r="0" b="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280" cy="30852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4.4pt;margin-top:212.95pt;width:16.2pt;height:24.25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643255</wp:posOffset>
                </wp:positionH>
                <wp:positionV relativeFrom="paragraph">
                  <wp:posOffset>2711450</wp:posOffset>
                </wp:positionV>
                <wp:extent cx="0" cy="301625"/>
                <wp:effectExtent l="5080" t="0" r="5080" b="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213.5pt" to="50.65pt,23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2437765</wp:posOffset>
                </wp:positionH>
                <wp:positionV relativeFrom="paragraph">
                  <wp:posOffset>1788160</wp:posOffset>
                </wp:positionV>
                <wp:extent cx="0" cy="2145030"/>
                <wp:effectExtent l="5080" t="0" r="5080" b="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140.8pt" to="191.95pt,30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519680</wp:posOffset>
                </wp:positionH>
                <wp:positionV relativeFrom="paragraph">
                  <wp:posOffset>1764665</wp:posOffset>
                </wp:positionV>
                <wp:extent cx="3810" cy="2188845"/>
                <wp:effectExtent l="5080" t="635" r="5080" b="635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4pt,138.95pt" to="198.65pt,3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430780</wp:posOffset>
                </wp:positionH>
                <wp:positionV relativeFrom="paragraph">
                  <wp:posOffset>1788160</wp:posOffset>
                </wp:positionV>
                <wp:extent cx="0" cy="2138045"/>
                <wp:effectExtent l="5080" t="0" r="5080" b="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4pt,140.8pt" to="191.4pt,30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404495</wp:posOffset>
                </wp:positionH>
                <wp:positionV relativeFrom="paragraph">
                  <wp:posOffset>1751330</wp:posOffset>
                </wp:positionV>
                <wp:extent cx="67310" cy="64135"/>
                <wp:effectExtent l="0" t="1270" r="635" b="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gray" stroked="f" o:allowincell="f" style="position:absolute;margin-left:31.85pt;margin-top:137.9pt;width:5.25pt;height:5pt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7">
                <wp:simplePos x="0" y="0"/>
                <wp:positionH relativeFrom="column">
                  <wp:posOffset>397510</wp:posOffset>
                </wp:positionH>
                <wp:positionV relativeFrom="paragraph">
                  <wp:posOffset>1811655</wp:posOffset>
                </wp:positionV>
                <wp:extent cx="66675" cy="2125345"/>
                <wp:effectExtent l="635" t="635" r="0" b="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1254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f" o:allowincell="f" style="position:absolute;margin-left:31.3pt;margin-top:142.65pt;width:5.2pt;height:167.3pt;mso-wrap-style:none;v-text-anchor:middle">
                <v:fill o:detectmouseclick="t" type="solid" color2="#7f7f7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397510</wp:posOffset>
                </wp:positionH>
                <wp:positionV relativeFrom="paragraph">
                  <wp:posOffset>59055</wp:posOffset>
                </wp:positionV>
                <wp:extent cx="4123055" cy="5426710"/>
                <wp:effectExtent l="5715" t="5080" r="4445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3080" cy="542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3pt;margin-top:4.65pt;width:324.6pt;height:427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394335</wp:posOffset>
                </wp:positionH>
                <wp:positionV relativeFrom="paragraph">
                  <wp:posOffset>3912235</wp:posOffset>
                </wp:positionV>
                <wp:extent cx="66675" cy="63500"/>
                <wp:effectExtent l="635" t="635" r="0" b="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600" cy="63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f" o:allowincell="f" style="position:absolute;margin-left:31.05pt;margin-top:308.05pt;width:5.2pt;height:4.95pt;flip:y;mso-wrap-style:none;v-text-anchor:middle" type="_x0000_t5">
                <v:fill o:detectmouseclick="t" type="solid" color2="#7f7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396240</wp:posOffset>
                </wp:positionH>
                <wp:positionV relativeFrom="paragraph">
                  <wp:posOffset>3930015</wp:posOffset>
                </wp:positionV>
                <wp:extent cx="123825" cy="183515"/>
                <wp:effectExtent l="4445" t="3175" r="4445" b="3175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38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2pt,309.45pt" to="40.9pt,323.8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2352675</wp:posOffset>
                </wp:positionH>
                <wp:positionV relativeFrom="paragraph">
                  <wp:posOffset>466725</wp:posOffset>
                </wp:positionV>
                <wp:extent cx="255270" cy="244475"/>
                <wp:effectExtent l="5080" t="5715" r="5080" b="4445"/>
                <wp:wrapNone/>
                <wp:docPr id="4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5pt;margin-top:36.75pt;width:20.1pt;height:19.25pt" coordorigin="3705,735" coordsize="402,385">
                <v:rect id="shape_0" fillcolor="silver" stroked="t" o:allowincell="f" style="position:absolute;left:3705;top:73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805;top:83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2345690</wp:posOffset>
                </wp:positionH>
                <wp:positionV relativeFrom="paragraph">
                  <wp:posOffset>5006975</wp:posOffset>
                </wp:positionV>
                <wp:extent cx="255270" cy="244475"/>
                <wp:effectExtent l="5080" t="5715" r="5080" b="4445"/>
                <wp:wrapNone/>
                <wp:docPr id="4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40" cy="244440"/>
                          <a:chOff x="0" y="0"/>
                          <a:chExt cx="255240" cy="244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5240" cy="244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60840"/>
                            <a:ext cx="127800" cy="104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7pt;margin-top:394.25pt;width:20.1pt;height:19.25pt" coordorigin="3694,7885" coordsize="402,385">
                <v:rect id="shape_0" fillcolor="silver" stroked="t" o:allowincell="f" style="position:absolute;left:3694;top:7885;width:401;height:38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3794;top:7981;width:200;height:164;mso-wrap-style:none;v-text-anchor:middle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3796030</wp:posOffset>
                </wp:positionH>
                <wp:positionV relativeFrom="paragraph">
                  <wp:posOffset>3744595</wp:posOffset>
                </wp:positionV>
                <wp:extent cx="298450" cy="213995"/>
                <wp:effectExtent l="5080" t="5715" r="5080" b="4445"/>
                <wp:wrapNone/>
                <wp:docPr id="4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291.45pt;width:16.85pt;height:23.5pt" coordorigin="6045,5829" coordsize="337,470">
                <v:rect id="shape_0" fillcolor="silver" stroked="t" o:allowincell="f" style="position:absolute;left:6044;top:5831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1;top:5965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294322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1pt;margin-top:290.85pt;width:16.85pt;height:23.5pt" coordorigin="4702,5817" coordsize="337,470">
                <v:rect id="shape_0" fillcolor="silver" stroked="t" o:allowincell="f" style="position:absolute;left:4701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68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856615</wp:posOffset>
                </wp:positionH>
                <wp:positionV relativeFrom="paragraph">
                  <wp:posOffset>3737610</wp:posOffset>
                </wp:positionV>
                <wp:extent cx="298450" cy="213995"/>
                <wp:effectExtent l="5080" t="5715" r="5080" b="4445"/>
                <wp:wrapNone/>
                <wp:docPr id="4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840"/>
                          <a:chOff x="0" y="0"/>
                          <a:chExt cx="29844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2120" y="-42120"/>
                            <a:ext cx="21384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290.85pt;width:16.85pt;height:23.5pt" coordorigin="1416,5817" coordsize="337,470">
                <v:rect id="shape_0" fillcolor="silver" stroked="t" o:allowincell="f" style="position:absolute;left:1415;top:5820;width:336;height:469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82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1710055</wp:posOffset>
                </wp:positionH>
                <wp:positionV relativeFrom="paragraph">
                  <wp:posOffset>3737610</wp:posOffset>
                </wp:positionV>
                <wp:extent cx="297815" cy="213995"/>
                <wp:effectExtent l="5715" t="5715" r="4445" b="4445"/>
                <wp:wrapNone/>
                <wp:docPr id="4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flipV="1" rot="54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5400000">
                            <a:off x="84600" y="4248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290.9pt;width:16.85pt;height:23.45pt" coordorigin="2759,5818" coordsize="337,469">
                <v:rect id="shape_0" fillcolor="silver" stroked="t" o:allowincell="f" style="position:absolute;left:2759;top:5821;width:336;height:468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6;top:5954;width:167;height:200;flip:y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861695</wp:posOffset>
                </wp:positionH>
                <wp:positionV relativeFrom="paragraph">
                  <wp:posOffset>1769745</wp:posOffset>
                </wp:positionV>
                <wp:extent cx="297815" cy="213995"/>
                <wp:effectExtent l="5715" t="5080" r="4445" b="5080"/>
                <wp:wrapNone/>
                <wp:docPr id="4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720" cy="213840"/>
                          <a:chOff x="0" y="0"/>
                          <a:chExt cx="29772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1760" y="-41760"/>
                            <a:ext cx="213840" cy="297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136pt;width:16.85pt;height:23.45pt" coordorigin="1423,2720" coordsize="337,469">
                <v:rect id="shape_0" fillcolor="silver" stroked="t" o:allowincell="f" style="position:absolute;left:1423;top:2722;width:336;height:468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1490;top:2856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1707515</wp:posOffset>
                </wp:positionH>
                <wp:positionV relativeFrom="paragraph">
                  <wp:posOffset>1769745</wp:posOffset>
                </wp:positionV>
                <wp:extent cx="305435" cy="213995"/>
                <wp:effectExtent l="5715" t="5080" r="4445" b="5080"/>
                <wp:wrapNone/>
                <wp:docPr id="4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280" cy="213840"/>
                          <a:chOff x="0" y="0"/>
                          <a:chExt cx="305280" cy="213840"/>
                        </a:xfrm>
                      </wpg:grpSpPr>
                      <wps:wsp>
                        <wps:cNvSpPr/>
                        <wps:spPr>
                          <a:xfrm rot="16200000">
                            <a:off x="45720" y="-45720"/>
                            <a:ext cx="213840" cy="305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8200" y="41760"/>
                            <a:ext cx="106560" cy="130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.05pt;margin-top:135.7pt;width:16.85pt;height:24.05pt" coordorigin="2761,2714" coordsize="337,481">
                <v:rect id="shape_0" fillcolor="silver" stroked="t" o:allowincell="f" style="position:absolute;left:2761;top:2716;width:336;height:48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2828;top:2853;width:167;height:205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947670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45pt;margin-top:136pt;width:16.8pt;height:23.5pt" coordorigin="4709,2720" coordsize="336,470">
                <v:rect id="shape_0" fillcolor="silver" stroked="t" o:allowincell="f" style="position:absolute;left:4709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4775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3799205</wp:posOffset>
                </wp:positionH>
                <wp:positionV relativeFrom="paragraph">
                  <wp:posOffset>1770380</wp:posOffset>
                </wp:positionV>
                <wp:extent cx="298450" cy="213360"/>
                <wp:effectExtent l="5080" t="5080" r="508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440" cy="213480"/>
                          <a:chOff x="0" y="0"/>
                          <a:chExt cx="298440" cy="213480"/>
                        </a:xfrm>
                      </wpg:grpSpPr>
                      <wps:wsp>
                        <wps:cNvSpPr/>
                        <wps:spPr>
                          <a:xfrm rot="16200000">
                            <a:off x="42480" y="-42480"/>
                            <a:ext cx="213480" cy="2984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600" y="43200"/>
                            <a:ext cx="106560" cy="127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5pt;margin-top:136pt;width:16.8pt;height:23.5pt" coordorigin="6050,2720" coordsize="336,470">
                <v:rect id="shape_0" fillcolor="silver" stroked="t" o:allowincell="f" style="position:absolute;left:6050;top:2722;width:335;height:469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  <v:rect id="shape_0" fillcolor="silver" stroked="t" o:allowincell="f" style="position:absolute;left:6116;top:2857;width:167;height:200;mso-wrap-style:none;v-text-anchor:middle;rotation:270">
                  <v:fill o:detectmouseclick="t" type="solid" color2="#3f3f3f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65125</wp:posOffset>
                </wp:positionH>
                <wp:positionV relativeFrom="paragraph">
                  <wp:posOffset>144145</wp:posOffset>
                </wp:positionV>
                <wp:extent cx="67310" cy="63500"/>
                <wp:effectExtent l="5080" t="5080" r="5715" b="5715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3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8.75pt;margin-top:11.35pt;width:5.25pt;height:4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445635</wp:posOffset>
                </wp:positionH>
                <wp:positionV relativeFrom="paragraph">
                  <wp:posOffset>563245</wp:posOffset>
                </wp:positionV>
                <wp:extent cx="67310" cy="64135"/>
                <wp:effectExtent l="5080" t="5715" r="5715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4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3983990</wp:posOffset>
                </wp:positionH>
                <wp:positionV relativeFrom="paragraph">
                  <wp:posOffset>2633980</wp:posOffset>
                </wp:positionV>
                <wp:extent cx="67310" cy="64135"/>
                <wp:effectExtent l="5080" t="5715" r="5715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3.7pt;margin-top:207.4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3997960</wp:posOffset>
                </wp:positionH>
                <wp:positionV relativeFrom="paragraph">
                  <wp:posOffset>3148330</wp:posOffset>
                </wp:positionV>
                <wp:extent cx="67310" cy="64135"/>
                <wp:effectExtent l="5080" t="5715" r="5715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14.8pt;margin-top:247.9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232910</wp:posOffset>
                </wp:positionH>
                <wp:positionV relativeFrom="paragraph">
                  <wp:posOffset>2938145</wp:posOffset>
                </wp:positionV>
                <wp:extent cx="67310" cy="64135"/>
                <wp:effectExtent l="5080" t="5715" r="5715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3.3pt;margin-top:231.3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445635</wp:posOffset>
                </wp:positionH>
                <wp:positionV relativeFrom="paragraph">
                  <wp:posOffset>5103495</wp:posOffset>
                </wp:positionV>
                <wp:extent cx="67310" cy="64135"/>
                <wp:effectExtent l="5080" t="5715" r="5715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50.05pt;margin-top:401.8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54991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3.3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249170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7.1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263334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7.3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4346575</wp:posOffset>
                </wp:positionH>
                <wp:positionV relativeFrom="paragraph">
                  <wp:posOffset>5455285</wp:posOffset>
                </wp:positionV>
                <wp:extent cx="67310" cy="64135"/>
                <wp:effectExtent l="5080" t="5715" r="5715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5pt;margin-top:429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290830</wp:posOffset>
                </wp:positionH>
                <wp:positionV relativeFrom="paragraph">
                  <wp:posOffset>198120</wp:posOffset>
                </wp:positionV>
                <wp:extent cx="92710" cy="142240"/>
                <wp:effectExtent l="4445" t="3175" r="4445" b="3175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15.6pt" to="30.15pt,2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290830</wp:posOffset>
                </wp:positionH>
                <wp:positionV relativeFrom="paragraph">
                  <wp:posOffset>336550</wp:posOffset>
                </wp:positionV>
                <wp:extent cx="0" cy="5473700"/>
                <wp:effectExtent l="5080" t="0" r="5080" b="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7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26.5pt" to="22.9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520565</wp:posOffset>
                </wp:positionH>
                <wp:positionV relativeFrom="paragraph">
                  <wp:posOffset>610870</wp:posOffset>
                </wp:positionV>
                <wp:extent cx="92710" cy="142240"/>
                <wp:effectExtent l="4445" t="3175" r="4445" b="3175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95pt,48.1pt" to="363.2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4047490</wp:posOffset>
                </wp:positionH>
                <wp:positionV relativeFrom="paragraph">
                  <wp:posOffset>2680970</wp:posOffset>
                </wp:positionV>
                <wp:extent cx="92710" cy="142240"/>
                <wp:effectExtent l="4445" t="3175" r="4445" b="3175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7pt,211.1pt" to="325.95pt,22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51300</wp:posOffset>
                </wp:positionH>
                <wp:positionV relativeFrom="paragraph">
                  <wp:posOffset>3202305</wp:posOffset>
                </wp:positionV>
                <wp:extent cx="92710" cy="142240"/>
                <wp:effectExtent l="4445" t="3175" r="4445" b="3175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pt,252.15pt" to="326.25pt,2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4147185</wp:posOffset>
                </wp:positionH>
                <wp:positionV relativeFrom="paragraph">
                  <wp:posOffset>2820035</wp:posOffset>
                </wp:positionV>
                <wp:extent cx="0" cy="2990215"/>
                <wp:effectExtent l="5080" t="0" r="5080" b="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55pt,222.05pt" to="326.55pt,4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4293235</wp:posOffset>
                </wp:positionH>
                <wp:positionV relativeFrom="paragraph">
                  <wp:posOffset>2985770</wp:posOffset>
                </wp:positionV>
                <wp:extent cx="273685" cy="483235"/>
                <wp:effectExtent l="4445" t="2540" r="4445" b="254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0" cy="48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05pt,235.1pt" to="359.55pt,27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4559935</wp:posOffset>
                </wp:positionH>
                <wp:positionV relativeFrom="paragraph">
                  <wp:posOffset>3475990</wp:posOffset>
                </wp:positionV>
                <wp:extent cx="0" cy="2527300"/>
                <wp:effectExtent l="5080" t="0" r="5080" b="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05pt,273.7pt" to="359.05pt,47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4510405</wp:posOffset>
                </wp:positionH>
                <wp:positionV relativeFrom="paragraph">
                  <wp:posOffset>5147310</wp:posOffset>
                </wp:positionV>
                <wp:extent cx="95885" cy="88265"/>
                <wp:effectExtent l="3810" t="3810" r="3810" b="381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8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405.3pt" to="362.65pt,4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90830</wp:posOffset>
                </wp:positionH>
                <wp:positionV relativeFrom="paragraph">
                  <wp:posOffset>5810250</wp:posOffset>
                </wp:positionV>
                <wp:extent cx="72517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9pt,457.5pt" to="79.95pt,4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03885</wp:posOffset>
                </wp:positionH>
                <wp:positionV relativeFrom="paragraph">
                  <wp:posOffset>5506085</wp:posOffset>
                </wp:positionV>
                <wp:extent cx="131445" cy="114935"/>
                <wp:effectExtent l="3175" t="3810" r="3175" b="381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00" cy="11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433.55pt" to="57.85pt,4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10130</wp:posOffset>
                </wp:positionH>
                <wp:positionV relativeFrom="paragraph">
                  <wp:posOffset>5519420</wp:posOffset>
                </wp:positionV>
                <wp:extent cx="159385" cy="104775"/>
                <wp:effectExtent l="3175" t="4445" r="3175" b="4445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9pt,434.6pt" to="194.4pt,44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479675</wp:posOffset>
                </wp:positionH>
                <wp:positionV relativeFrom="paragraph">
                  <wp:posOffset>5519420</wp:posOffset>
                </wp:positionV>
                <wp:extent cx="156845" cy="105410"/>
                <wp:effectExtent l="3175" t="4445" r="3175" b="4445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6960" cy="10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25pt,434.6pt" to="207.55pt,44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4221480</wp:posOffset>
                </wp:positionH>
                <wp:positionV relativeFrom="paragraph">
                  <wp:posOffset>5513070</wp:posOffset>
                </wp:positionV>
                <wp:extent cx="135255" cy="108585"/>
                <wp:effectExtent l="3175" t="3810" r="3175" b="381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34.1pt" to="343pt,44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24535</wp:posOffset>
                </wp:positionH>
                <wp:positionV relativeFrom="paragraph">
                  <wp:posOffset>5621020</wp:posOffset>
                </wp:positionV>
                <wp:extent cx="3504565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05pt,442.6pt" to="332.95pt,4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4606290</wp:posOffset>
                </wp:positionH>
                <wp:positionV relativeFrom="paragraph">
                  <wp:posOffset>12065</wp:posOffset>
                </wp:positionV>
                <wp:extent cx="0" cy="5469890"/>
                <wp:effectExtent l="5080" t="0" r="5080" b="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9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0.95pt" to="362.7pt,43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772795</wp:posOffset>
                </wp:positionH>
                <wp:positionV relativeFrom="paragraph">
                  <wp:posOffset>62230</wp:posOffset>
                </wp:positionV>
                <wp:extent cx="0" cy="345440"/>
                <wp:effectExtent l="5080" t="0" r="5080" b="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85pt,4.9pt" to="60.85pt,3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20035</wp:posOffset>
                </wp:positionH>
                <wp:positionV relativeFrom="paragraph">
                  <wp:posOffset>72390</wp:posOffset>
                </wp:positionV>
                <wp:extent cx="0" cy="314960"/>
                <wp:effectExtent l="5080" t="0" r="5080" b="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05pt,5.7pt" to="222.05pt,3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862580</wp:posOffset>
                </wp:positionH>
                <wp:positionV relativeFrom="paragraph">
                  <wp:posOffset>79375</wp:posOffset>
                </wp:positionV>
                <wp:extent cx="0" cy="294005"/>
                <wp:effectExtent l="5080" t="0" r="5080" b="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6.25pt" to="225.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4178300</wp:posOffset>
                </wp:positionH>
                <wp:positionV relativeFrom="paragraph">
                  <wp:posOffset>66040</wp:posOffset>
                </wp:positionV>
                <wp:extent cx="0" cy="324485"/>
                <wp:effectExtent l="5080" t="0" r="5080" b="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pt,5.2pt" to="329pt,3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220210</wp:posOffset>
                </wp:positionH>
                <wp:positionV relativeFrom="paragraph">
                  <wp:posOffset>62230</wp:posOffset>
                </wp:positionV>
                <wp:extent cx="0" cy="318135"/>
                <wp:effectExtent l="5080" t="0" r="5080" b="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4.9pt" to="332.3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5120005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15pt,9.15pt" to="442.1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9568180</wp:posOffset>
                </wp:positionH>
                <wp:positionV relativeFrom="paragraph">
                  <wp:posOffset>116205</wp:posOffset>
                </wp:positionV>
                <wp:extent cx="495300" cy="0"/>
                <wp:effectExtent l="0" t="14605" r="0" b="14605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3.4pt,9.15pt" to="792.3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39080</wp:posOffset>
                </wp:positionH>
                <wp:positionV relativeFrom="paragraph">
                  <wp:posOffset>116205</wp:posOffset>
                </wp:positionV>
                <wp:extent cx="0" cy="361950"/>
                <wp:effectExtent l="25400" t="0" r="25400" b="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4pt,9.15pt" to="420.4pt,37.6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9815830</wp:posOffset>
                </wp:positionH>
                <wp:positionV relativeFrom="paragraph">
                  <wp:posOffset>106680</wp:posOffset>
                </wp:positionV>
                <wp:extent cx="0" cy="361950"/>
                <wp:effectExtent l="25400" t="0" r="25400" b="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2.9pt,8.4pt" to="772.9pt,36.85pt" stroked="t" o:allowincell="f" style="position:absolute;flip:y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981583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7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5034280</wp:posOffset>
                </wp:positionH>
                <wp:positionV relativeFrom="paragraph">
                  <wp:posOffset>135255</wp:posOffset>
                </wp:positionV>
                <wp:extent cx="304800" cy="323850"/>
                <wp:effectExtent l="0" t="0" r="0" b="0"/>
                <wp:wrapNone/>
                <wp:docPr id="5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5pt;mso-wrap-distance-left:9.05pt;mso-wrap-distance-right:9.05pt;mso-wrap-distance-top:0pt;mso-wrap-distance-bottom:0pt;margin-top:10.65pt;mso-position-vertical-relative:text;margin-left:3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6730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9.9pt;margin-top:52.35pt;width:11.95pt;height:7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2533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7.9pt;margin-top:51.6pt;width:23.2pt;height:15.7pt;mso-wrap-style:none;v-text-anchor:middle">
                <v:imagedata r:id="rId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787130</wp:posOffset>
                </wp:positionH>
                <wp:positionV relativeFrom="paragraph">
                  <wp:posOffset>655320</wp:posOffset>
                </wp:positionV>
                <wp:extent cx="533400" cy="200025"/>
                <wp:effectExtent l="5080" t="5715" r="5080" b="4445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001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1.9pt;margin-top:51.6pt;width:41.95pt;height:15.7pt;mso-wrap-style:none;v-text-anchor:middle">
                <v:imagedata r:id="rId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87055</wp:posOffset>
                </wp:positionH>
                <wp:positionV relativeFrom="paragraph">
                  <wp:posOffset>664845</wp:posOffset>
                </wp:positionV>
                <wp:extent cx="152400" cy="89535"/>
                <wp:effectExtent l="5080" t="5715" r="5080" b="4445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4.65pt;margin-top:52.35pt;width:11.95pt;height:7pt;mso-wrap-style:none;v-text-anchor:middle">
                <v:imagedata r:id="rId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655320</wp:posOffset>
                </wp:positionV>
                <wp:extent cx="295275" cy="200025"/>
                <wp:effectExtent l="5715" t="5715" r="4445" b="4445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63.4pt;margin-top:51.6pt;width:23.2pt;height:15.7pt;mso-wrap-style:none;v-text-anchor:middle">
                <v:imagedata r:id="rId1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15580</wp:posOffset>
                </wp:positionH>
                <wp:positionV relativeFrom="paragraph">
                  <wp:posOffset>664845</wp:posOffset>
                </wp:positionV>
                <wp:extent cx="304800" cy="200025"/>
                <wp:effectExtent l="5080" t="5715" r="5080" b="4445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016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15.4pt;margin-top:52.35pt;width:23.95pt;height:15.7pt;mso-wrap-style:none;v-text-anchor:middle">
                <v:imagedata r:id="rId1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53655</wp:posOffset>
                </wp:positionH>
                <wp:positionV relativeFrom="paragraph">
                  <wp:posOffset>855345</wp:posOffset>
                </wp:positionV>
                <wp:extent cx="2581275" cy="495300"/>
                <wp:effectExtent l="5715" t="5080" r="4445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2.65pt;margin-top:67.35pt;width:203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77630</wp:posOffset>
                </wp:positionH>
                <wp:positionV relativeFrom="paragraph">
                  <wp:posOffset>855345</wp:posOffset>
                </wp:positionV>
                <wp:extent cx="981075" cy="342900"/>
                <wp:effectExtent l="5715" t="5080" r="4445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6.9pt;margin-top:67.35pt;width:77.2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0730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3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7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58655</wp:posOffset>
                </wp:positionH>
                <wp:positionV relativeFrom="paragraph">
                  <wp:posOffset>855345</wp:posOffset>
                </wp:positionV>
                <wp:extent cx="200025" cy="161925"/>
                <wp:effectExtent l="5715" t="5715" r="4445" b="4445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2.65pt;margin-top:67.35pt;width:15.7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15730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09.9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06305</wp:posOffset>
                </wp:positionH>
                <wp:positionV relativeFrom="paragraph">
                  <wp:posOffset>855345</wp:posOffset>
                </wp:positionV>
                <wp:extent cx="104775" cy="95250"/>
                <wp:effectExtent l="5715" t="5080" r="4445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2.15pt;margin-top:67.3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701405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5.15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01280</wp:posOffset>
                </wp:positionH>
                <wp:positionV relativeFrom="paragraph">
                  <wp:posOffset>855345</wp:posOffset>
                </wp:positionV>
                <wp:extent cx="114300" cy="161925"/>
                <wp:effectExtent l="5080" t="5715" r="5080" b="4445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6.4pt;margin-top:67.35pt;width:8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87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68030</wp:posOffset>
                </wp:positionH>
                <wp:positionV relativeFrom="paragraph">
                  <wp:posOffset>855345</wp:posOffset>
                </wp:positionV>
                <wp:extent cx="180975" cy="89535"/>
                <wp:effectExtent l="5715" t="5715" r="4445" b="4445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8.9pt;margin-top:67.35pt;width:14.2pt;height: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53655</wp:posOffset>
                </wp:positionH>
                <wp:positionV relativeFrom="paragraph">
                  <wp:posOffset>721995</wp:posOffset>
                </wp:positionV>
                <wp:extent cx="371475" cy="133350"/>
                <wp:effectExtent l="5715" t="5080" r="4445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02.65pt;margin-top:56.85pt;width:29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038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39.4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510905</wp:posOffset>
                </wp:positionH>
                <wp:positionV relativeFrom="paragraph">
                  <wp:posOffset>721995</wp:posOffset>
                </wp:positionV>
                <wp:extent cx="723900" cy="133350"/>
                <wp:effectExtent l="5080" t="5080" r="508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70.15pt;margin-top:56.85pt;width:56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20530</wp:posOffset>
                </wp:positionH>
                <wp:positionV relativeFrom="paragraph">
                  <wp:posOffset>721995</wp:posOffset>
                </wp:positionV>
                <wp:extent cx="304800" cy="133350"/>
                <wp:effectExtent l="5080" t="5080" r="508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33.9pt;margin-top:56.85pt;width:23.95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11055</wp:posOffset>
                </wp:positionH>
                <wp:positionV relativeFrom="paragraph">
                  <wp:posOffset>721995</wp:posOffset>
                </wp:positionV>
                <wp:extent cx="523875" cy="133350"/>
                <wp:effectExtent l="5715" t="5080" r="4445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3320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764.65pt;margin-top:56.85pt;width:41.2pt;height:10.45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22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0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46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3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427085</wp:posOffset>
                </wp:positionH>
                <wp:positionV relativeFrom="paragraph">
                  <wp:posOffset>899160</wp:posOffset>
                </wp:positionV>
                <wp:extent cx="67310" cy="64135"/>
                <wp:effectExtent l="5080" t="5715" r="5715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63.55pt;margin-top:70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268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687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255760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8.8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2723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8.0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036685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11.55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27260</wp:posOffset>
                </wp:positionH>
                <wp:positionV relativeFrom="paragraph">
                  <wp:posOffset>908685</wp:posOffset>
                </wp:positionV>
                <wp:extent cx="67310" cy="64135"/>
                <wp:effectExtent l="5080" t="5715" r="5715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73.8pt;margin-top:71.55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098405</wp:posOffset>
                </wp:positionH>
                <wp:positionV relativeFrom="paragraph">
                  <wp:posOffset>975360</wp:posOffset>
                </wp:positionV>
                <wp:extent cx="67310" cy="64135"/>
                <wp:effectExtent l="5080" t="5715" r="5715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64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95.15pt;margin-top:76.8pt;width:5.25pt;height: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763510</wp:posOffset>
                </wp:positionH>
                <wp:positionV relativeFrom="paragraph">
                  <wp:posOffset>1026795</wp:posOffset>
                </wp:positionV>
                <wp:extent cx="1704975" cy="528955"/>
                <wp:effectExtent l="1905" t="5080" r="1905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496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1.3pt,80.85pt" to="745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763635</wp:posOffset>
                </wp:positionH>
                <wp:positionV relativeFrom="paragraph">
                  <wp:posOffset>1031875</wp:posOffset>
                </wp:positionV>
                <wp:extent cx="709930" cy="528320"/>
                <wp:effectExtent l="3175" t="4445" r="3175" b="4445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920" cy="52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0.05pt,81.25pt" to="745.9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77375</wp:posOffset>
                </wp:positionH>
                <wp:positionV relativeFrom="paragraph">
                  <wp:posOffset>1041400</wp:posOffset>
                </wp:positionV>
                <wp:extent cx="638175" cy="523240"/>
                <wp:effectExtent l="3175" t="3810" r="3175" b="381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8280" cy="52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25pt,82pt" to="796.45pt,12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73060</wp:posOffset>
                </wp:positionH>
                <wp:positionV relativeFrom="paragraph">
                  <wp:posOffset>1560830</wp:posOffset>
                </wp:positionV>
                <wp:extent cx="1509395" cy="5080"/>
                <wp:effectExtent l="635" t="5080" r="635" b="508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948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8pt,122.9pt" to="746.6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287510</wp:posOffset>
                </wp:positionH>
                <wp:positionV relativeFrom="paragraph">
                  <wp:posOffset>1036320</wp:posOffset>
                </wp:positionV>
                <wp:extent cx="185420" cy="523875"/>
                <wp:effectExtent l="5080" t="1905" r="5080" b="1905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40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3pt,81.6pt" to="745.85pt,1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78010</wp:posOffset>
                </wp:positionH>
                <wp:positionV relativeFrom="paragraph">
                  <wp:posOffset>1041400</wp:posOffset>
                </wp:positionV>
                <wp:extent cx="185420" cy="514350"/>
                <wp:effectExtent l="5080" t="1905" r="5080" b="1905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540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6.3pt,82pt" to="760.85pt,12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087360</wp:posOffset>
                </wp:positionH>
                <wp:positionV relativeFrom="paragraph">
                  <wp:posOffset>389255</wp:posOffset>
                </wp:positionV>
                <wp:extent cx="1771015" cy="537845"/>
                <wp:effectExtent l="3175" t="4445" r="2540" b="4445"/>
                <wp:wrapNone/>
                <wp:docPr id="5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840" cy="537840"/>
                          <a:chOff x="0" y="0"/>
                          <a:chExt cx="1770840" cy="537840"/>
                        </a:xfrm>
                      </wpg:grpSpPr>
                      <wps:wsp>
                        <wps:cNvSpPr/>
                        <wps:spPr>
                          <a:xfrm flipV="1">
                            <a:off x="0" y="9000"/>
                            <a:ext cx="781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560" y="3240"/>
                            <a:ext cx="39996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0560" y="3240"/>
                            <a:ext cx="185400" cy="52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9840" y="0"/>
                            <a:ext cx="981000" cy="52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6.8pt;margin-top:30.65pt;width:139.4pt;height:42.3pt" coordorigin="12736,613" coordsize="2788,846">
                <v:line id="shape_0" from="12736,627" to="13965,14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343,618" to="13972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981,618" to="14272,144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3980,613" to="15524,143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34960</wp:posOffset>
                </wp:positionH>
                <wp:positionV relativeFrom="paragraph">
                  <wp:posOffset>388620</wp:posOffset>
                </wp:positionV>
                <wp:extent cx="947420" cy="0"/>
                <wp:effectExtent l="0" t="5080" r="0" b="508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8pt,30.6pt" to="699.35pt,3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1979930</wp:posOffset>
                </wp:positionH>
                <wp:positionV relativeFrom="paragraph">
                  <wp:posOffset>598805</wp:posOffset>
                </wp:positionV>
                <wp:extent cx="244475" cy="0"/>
                <wp:effectExtent l="0" t="5080" r="0" b="508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47.15pt" to="175.1pt,47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311005</wp:posOffset>
                </wp:positionH>
                <wp:positionV relativeFrom="paragraph">
                  <wp:posOffset>297815</wp:posOffset>
                </wp:positionV>
                <wp:extent cx="495300" cy="0"/>
                <wp:effectExtent l="0" t="14605" r="0" b="14605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3.15pt,23.45pt" to="772.1pt,2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968105</wp:posOffset>
                </wp:positionH>
                <wp:positionV relativeFrom="paragraph">
                  <wp:posOffset>988695</wp:posOffset>
                </wp:positionV>
                <wp:extent cx="400050" cy="247650"/>
                <wp:effectExtent l="0" t="0" r="0" b="0"/>
                <wp:wrapNone/>
                <wp:docPr id="5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9.5pt;mso-wrap-distance-left:9.05pt;mso-wrap-distance-right:9.05pt;mso-wrap-distance-top:0pt;mso-wrap-distance-bottom:0pt;margin-top:77.85pt;mso-position-vertical-relative:text;margin-left:7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787005</wp:posOffset>
                </wp:positionH>
                <wp:positionV relativeFrom="paragraph">
                  <wp:posOffset>1322070</wp:posOffset>
                </wp:positionV>
                <wp:extent cx="548005" cy="271145"/>
                <wp:effectExtent l="0" t="0" r="0" b="0"/>
                <wp:wrapNone/>
                <wp:docPr id="5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1.35pt;mso-wrap-distance-left:9.05pt;mso-wrap-distance-right:9.05pt;mso-wrap-distance-top:0pt;mso-wrap-distance-bottom:0pt;margin-top:104.1pt;mso-position-vertical-relative:text;margin-left:6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</w:rPr>
                        <w:t>р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9196705</wp:posOffset>
                </wp:positionH>
                <wp:positionV relativeFrom="paragraph">
                  <wp:posOffset>21590</wp:posOffset>
                </wp:positionV>
                <wp:extent cx="742950" cy="323850"/>
                <wp:effectExtent l="0" t="0" r="0" b="0"/>
                <wp:wrapNone/>
                <wp:docPr id="5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 - 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25.5pt;mso-wrap-distance-left:9.05pt;mso-wrap-distance-right:9.05pt;mso-wrap-distance-top:0pt;mso-wrap-distance-bottom:0pt;margin-top:1.7pt;mso-position-vertical-relative:text;margin-left:7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А -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7973060</wp:posOffset>
                </wp:positionH>
                <wp:positionV relativeFrom="paragraph">
                  <wp:posOffset>150495</wp:posOffset>
                </wp:positionV>
                <wp:extent cx="605155" cy="252095"/>
                <wp:effectExtent l="0" t="0" r="0" b="0"/>
                <wp:wrapNone/>
                <wp:docPr id="5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</w:t>
                            </w:r>
                            <w:r>
                              <w:rPr>
                                <w:b/>
                                <w:i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19.85pt;mso-wrap-distance-left:9.05pt;mso-wrap-distance-right:9.05pt;mso-wrap-distance-top:0pt;mso-wrap-distance-bottom:0pt;margin-top:11.85pt;mso-position-vertical-relative:text;margin-left:6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п</w:t>
                      </w:r>
                      <w:r>
                        <w:rPr>
                          <w:b/>
                          <w:i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956685</wp:posOffset>
                </wp:positionH>
                <wp:positionV relativeFrom="paragraph">
                  <wp:posOffset>845820</wp:posOffset>
                </wp:positionV>
                <wp:extent cx="553085" cy="512445"/>
                <wp:effectExtent l="5080" t="5080" r="0" b="0"/>
                <wp:wrapNone/>
                <wp:docPr id="5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960" cy="512280"/>
                          <a:chOff x="0" y="0"/>
                          <a:chExt cx="552960" cy="512280"/>
                        </a:xfrm>
                      </wpg:grpSpPr>
                      <wpg:grpSp>
                        <wpg:cNvGrpSpPr/>
                        <wpg:grpSpPr>
                          <a:xfrm>
                            <a:off x="255240" y="213480"/>
                            <a:ext cx="297720" cy="299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28160"/>
                              <a:ext cx="0" cy="17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800" y="0"/>
                              <a:ext cx="17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7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800" y="85680"/>
                            <a:ext cx="424800" cy="42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82880"/>
                              <a:ext cx="0" cy="243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82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552960" cy="512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219600"/>
                              <a:ext cx="0" cy="29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880" y="0"/>
                              <a:ext cx="31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0"/>
                              <a:ext cx="236880" cy="21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55pt;margin-top:66.6pt;width:43.5pt;height:40.3pt" coordorigin="6231,1332" coordsize="870,806">
                <v:group id="shape_0" style="position:absolute;left:6633;top:1668;width:468;height:470">
                  <v:line id="shape_0" from="6633,1870" to="6633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34,1668" to="7101,166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33,1668" to="6833,18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32;top:1467;width:667;height:671">
                  <v:line id="shape_0" from="6432,1755" to="6432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718,1467" to="7100,14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32,1467" to="6718,17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231;top:1332;width:870;height:806">
                  <v:line id="shape_0" from="6231,1678" to="6231,213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4,1332" to="7101,13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231,1333" to="6603,16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4056380</wp:posOffset>
                </wp:positionH>
                <wp:positionV relativeFrom="paragraph">
                  <wp:posOffset>459105</wp:posOffset>
                </wp:positionV>
                <wp:extent cx="245110" cy="0"/>
                <wp:effectExtent l="0" t="5080" r="635" b="5080"/>
                <wp:wrapNone/>
                <wp:docPr id="5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36.15pt" to="338.65pt,36.15pt" stroked="t" o:allowincell="f" style="position:absolute">
                <v:stroke color="silver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518535</wp:posOffset>
                </wp:positionH>
                <wp:positionV relativeFrom="paragraph">
                  <wp:posOffset>1734185</wp:posOffset>
                </wp:positionV>
                <wp:extent cx="632460" cy="0"/>
                <wp:effectExtent l="635" t="5080" r="0" b="5080"/>
                <wp:wrapNone/>
                <wp:docPr id="5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6.55pt" to="326.8pt,1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3785870</wp:posOffset>
                </wp:positionH>
                <wp:positionV relativeFrom="paragraph">
                  <wp:posOffset>1917700</wp:posOffset>
                </wp:positionV>
                <wp:extent cx="767715" cy="0"/>
                <wp:effectExtent l="0" t="5080" r="0" b="5080"/>
                <wp:wrapNone/>
                <wp:docPr id="5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pt,151pt" to="358.5pt,1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480310</wp:posOffset>
                </wp:positionH>
                <wp:positionV relativeFrom="paragraph">
                  <wp:posOffset>1539240</wp:posOffset>
                </wp:positionV>
                <wp:extent cx="0" cy="317500"/>
                <wp:effectExtent l="5080" t="0" r="5080" b="0"/>
                <wp:wrapNone/>
                <wp:docPr id="5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121.2pt" to="195.3pt,1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605915</wp:posOffset>
                </wp:positionH>
                <wp:positionV relativeFrom="paragraph">
                  <wp:posOffset>1854835</wp:posOffset>
                </wp:positionV>
                <wp:extent cx="874395" cy="0"/>
                <wp:effectExtent l="0" t="5080" r="0" b="5080"/>
                <wp:wrapNone/>
                <wp:docPr id="5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45pt,146.05pt" to="195.25pt,1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30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.3pt;margin-top:1.45pt;width:231.75pt;height:150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814168404" r:id="rId1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7938770</wp:posOffset>
                </wp:positionH>
                <wp:positionV relativeFrom="paragraph">
                  <wp:posOffset>1558290</wp:posOffset>
                </wp:positionV>
                <wp:extent cx="152400" cy="89535"/>
                <wp:effectExtent l="5080" t="5715" r="5080" b="4445"/>
                <wp:wrapNone/>
                <wp:docPr id="5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5.1pt;margin-top:122.7pt;width:11.95pt;height:7pt;mso-wrap-style:none;v-text-anchor:middle">
                <v:imagedata r:id="rId1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7939405</wp:posOffset>
                </wp:positionH>
                <wp:positionV relativeFrom="paragraph">
                  <wp:posOffset>1728470</wp:posOffset>
                </wp:positionV>
                <wp:extent cx="152400" cy="89535"/>
                <wp:effectExtent l="5080" t="5715" r="5080" b="4445"/>
                <wp:wrapNone/>
                <wp:docPr id="5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8964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ay" stroked="t" o:allowincell="f" style="position:absolute;margin-left:625.15pt;margin-top:136.1pt;width:11.95pt;height:7pt;mso-wrap-style:none;v-text-anchor:middle">
                <v:fill o:detectmouseclick="t" type="solid" color2="#7f7f7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24965</wp:posOffset>
                </wp:positionH>
                <wp:positionV relativeFrom="paragraph">
                  <wp:posOffset>1587500</wp:posOffset>
                </wp:positionV>
                <wp:extent cx="814070" cy="306070"/>
                <wp:effectExtent l="0" t="0" r="0" b="0"/>
                <wp:wrapNone/>
                <wp:docPr id="5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07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Адре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1pt;height:24.1pt;mso-wrap-distance-left:9.05pt;mso-wrap-distance-right:9.05pt;mso-wrap-distance-top:0pt;mso-wrap-distance-bottom:0pt;margin-top:125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180</wp:posOffset>
                </wp:positionH>
                <wp:positionV relativeFrom="paragraph">
                  <wp:posOffset>1490345</wp:posOffset>
                </wp:positionV>
                <wp:extent cx="1054100" cy="318770"/>
                <wp:effectExtent l="0" t="0" r="0" b="0"/>
                <wp:wrapNone/>
                <wp:docPr id="5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1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«Земл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pt;height:25.1pt;mso-wrap-distance-left:9.05pt;mso-wrap-distance-right:9.05pt;mso-wrap-distance-top:0pt;mso-wrap-distance-bottom:0pt;margin-top:117.35pt;mso-position-vertical-relative:text;margin-left: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«Земл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91890</wp:posOffset>
                </wp:positionH>
                <wp:positionV relativeFrom="paragraph">
                  <wp:posOffset>1678305</wp:posOffset>
                </wp:positionV>
                <wp:extent cx="995045" cy="265430"/>
                <wp:effectExtent l="0" t="0" r="0" b="0"/>
                <wp:wrapNone/>
                <wp:docPr id="57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Пита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20.9pt;mso-wrap-distance-left:9.05pt;mso-wrap-distance-right:9.05pt;mso-wrap-distance-top:0pt;mso-wrap-distance-bottom:0pt;margin-top:132.15pt;mso-position-vertical-relative:text;margin-left:29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Пит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80435</wp:posOffset>
                </wp:positionH>
                <wp:positionV relativeFrom="paragraph">
                  <wp:posOffset>1474470</wp:posOffset>
                </wp:positionV>
                <wp:extent cx="988060" cy="300355"/>
                <wp:effectExtent l="0" t="0" r="0" b="0"/>
                <wp:wrapNone/>
                <wp:docPr id="5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23.65pt;mso-wrap-distance-left:9.05pt;mso-wrap-distance-right:9.05pt;mso-wrap-distance-top:0pt;mso-wrap-distance-bottom:0pt;margin-top:116.1pt;mso-position-vertical-relative:text;margin-left:27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968115</wp:posOffset>
                </wp:positionH>
                <wp:positionV relativeFrom="paragraph">
                  <wp:posOffset>1892300</wp:posOffset>
                </wp:positionV>
                <wp:extent cx="783590" cy="265430"/>
                <wp:effectExtent l="0" t="0" r="0" b="0"/>
                <wp:wrapNone/>
                <wp:docPr id="5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359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Вых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7pt;height:20.9pt;mso-wrap-distance-left:9.05pt;mso-wrap-distance-right:9.05pt;mso-wrap-distance-top:0pt;mso-wrap-distance-bottom:0pt;margin-top:149pt;mso-position-vertical-relative:text;margin-left:31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Вых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4691380</wp:posOffset>
                </wp:positionH>
                <wp:positionV relativeFrom="paragraph">
                  <wp:posOffset>1930400</wp:posOffset>
                </wp:positionV>
                <wp:extent cx="5505450" cy="533400"/>
                <wp:effectExtent l="0" t="0" r="0" b="0"/>
                <wp:wrapNone/>
                <wp:docPr id="5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И  ПРИНЦИПИАЛЬНАЯ  СХЕМА  ЗАПОМИНЮЩЕЙ  ЯЧЕЙ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5pt;height:42pt;mso-wrap-distance-left:9.05pt;mso-wrap-distance-right:9.05pt;mso-wrap-distance-top:0pt;mso-wrap-distance-bottom:0pt;margin-top:152pt;mso-position-vertical-relative:text;margin-left:36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И  ПРИНЦИПИАЛЬНАЯ  СХЕМА  ЗАПОМИНЮЩЕЙ  ЯЧЕЙ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7558405</wp:posOffset>
                </wp:positionH>
                <wp:positionV relativeFrom="paragraph">
                  <wp:posOffset>975995</wp:posOffset>
                </wp:positionV>
                <wp:extent cx="523875" cy="238125"/>
                <wp:effectExtent l="0" t="0" r="0" b="0"/>
                <wp:wrapNone/>
                <wp:docPr id="5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18.75pt;mso-wrap-distance-left:9.05pt;mso-wrap-distance-right:9.05pt;mso-wrap-distance-top:0pt;mso-wrap-distance-bottom:0pt;margin-top:76.85pt;mso-position-vertical-relative:text;margin-left:59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8096885</wp:posOffset>
                </wp:positionH>
                <wp:positionV relativeFrom="paragraph">
                  <wp:posOffset>1480820</wp:posOffset>
                </wp:positionV>
                <wp:extent cx="1699895" cy="433070"/>
                <wp:effectExtent l="0" t="0" r="0" b="0"/>
                <wp:wrapNone/>
                <wp:docPr id="5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433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металлиз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-диэлектри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34.1pt;mso-wrap-distance-left:9.05pt;mso-wrap-distance-right:9.05pt;mso-wrap-distance-top:0pt;mso-wrap-distance-bottom:0pt;margin-top:116.6pt;mso-position-vertical-relative:text;margin-left:63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металлизац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-диэлектр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4098925</wp:posOffset>
                </wp:positionH>
                <wp:positionV relativeFrom="paragraph">
                  <wp:posOffset>60960</wp:posOffset>
                </wp:positionV>
                <wp:extent cx="504825" cy="0"/>
                <wp:effectExtent l="0" t="5080" r="0" b="5080"/>
                <wp:wrapNone/>
                <wp:docPr id="5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75pt,4.8pt" to="362.4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95605</wp:posOffset>
                </wp:positionH>
                <wp:positionV relativeFrom="paragraph">
                  <wp:posOffset>19685</wp:posOffset>
                </wp:positionV>
                <wp:extent cx="4133850" cy="533400"/>
                <wp:effectExtent l="0" t="0" r="0" b="0"/>
                <wp:wrapNone/>
                <wp:docPr id="58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ТОПОЛОГИЯ  ФРАГМЕНТА  ОЗУ  ИЗ  ЧЕТЫРЕХ  ЯЧЕ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42pt;mso-wrap-distance-left:9.05pt;mso-wrap-distance-right:9.05pt;mso-wrap-distance-top:0pt;mso-wrap-distance-bottom:0pt;margin-top:1.5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ТОПОЛОГИЯ  ФРАГМЕНТА  ОЗУ  ИЗ  ЧЕТЫРЕХ  ЯЧЕ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002395</wp:posOffset>
                </wp:positionH>
                <wp:positionV relativeFrom="paragraph">
                  <wp:posOffset>76835</wp:posOffset>
                </wp:positionV>
                <wp:extent cx="1371600" cy="361950"/>
                <wp:effectExtent l="0" t="1905" r="0" b="1905"/>
                <wp:wrapNone/>
                <wp:docPr id="5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ТОПОЛОГИЯ  ЭЛЕ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85pt;margin-top:6.05pt;width:108.05pt;height:28.5pt" coordorigin="14177,121" coordsize="2161,570">
                <v:rect id="shape_0" fillcolor="white" stroked="t" o:allowincell="f" style="position:absolute;left:14318;top:121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18,463" to="14954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406" to="14954,4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349" to="14954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92" to="16229,2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235" to="14954,2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178" to="14954,1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955,121" to="14955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349" to="16230,3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463" to="16230,4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883,292" to="15883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98,292" to="15998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15,292" to="16115,4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40,121" to="14840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24,121" to="14724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492,121" to="14492,69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577;top:169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18,520" to="16229,5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577" to="14954,5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18,634" to="14954,634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57,463" to="16057,51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177;top:235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9;top:220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67;top:283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00;top:268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ТОПОЛОГИЯ  ЭЛЕ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2560</wp:posOffset>
                </wp:positionH>
                <wp:positionV relativeFrom="paragraph">
                  <wp:posOffset>146685</wp:posOffset>
                </wp:positionV>
                <wp:extent cx="10132695" cy="0"/>
                <wp:effectExtent l="0" t="1905" r="0" b="1905"/>
                <wp:wrapNone/>
                <wp:docPr id="5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325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1.55pt" to="810.6pt,11.5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255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oleObject" Target="embeddings/oleObject1.bin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16:00:00Z</dcterms:created>
  <dc:creator>Loki</dc:creator>
  <dc:description/>
  <dc:language>en-US</dc:language>
  <cp:lastModifiedBy>Loki</cp:lastModifiedBy>
  <cp:lastPrinted>1998-06-04T22:51:00Z</cp:lastPrinted>
  <dcterms:modified xsi:type="dcterms:W3CDTF">1998-06-04T19:02:00Z</dcterms:modified>
  <cp:revision>11</cp:revision>
  <dc:subject/>
  <dc:title>     </dc:title>
</cp:coreProperties>
</file>