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5</w:t>
      </w:r>
    </w:p>
    <w:p>
      <w:pPr>
        <w:pStyle w:val="Heading4"/>
        <w:rPr/>
      </w:pPr>
      <w:r>
        <w:rPr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ind w:firstLine="709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Heading5"/>
        <w:ind w:firstLine="709"/>
        <w:rPr/>
      </w:pPr>
      <w:r>
        <w:rPr/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/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lang w:val="en-US"/>
        </w:rPr>
        <w:t>ANSI</w:t>
      </w:r>
      <w:r>
        <w:rPr/>
        <w:t xml:space="preserve">,  то  обозначения  элементов  не  совпадают  принятыми  в  нашей  стране;  соответствие  элементов  показано  на  рисунке  6.1. </w:t>
      </w:r>
    </w:p>
    <w:p>
      <w:pPr>
        <w:pStyle w:val="Heading5"/>
        <w:ind w:firstLine="709"/>
        <w:rPr/>
      </w:pPr>
      <w:r>
        <w:rPr/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1102758" r:id="rId2"/>
        </w:objec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</w:r>
    </w:p>
    <w:p>
      <w:pPr>
        <w:pStyle w:val="Heading5"/>
        <w:ind w:firstLine="709"/>
        <w:jc w:val="center"/>
        <w:rPr/>
      </w:pPr>
      <w:r>
        <w:rPr/>
        <w:t xml:space="preserve">Рис.  6.1.  Таблица  соответствия  элем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6.2.</w:t>
      </w:r>
    </w:p>
    <w:p>
      <w:pPr>
        <w:pStyle w:val="Heading5"/>
        <w:ind w:firstLine="709"/>
        <w:rPr/>
      </w:pPr>
      <w:r>
        <w:rPr/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lang w:val="en-US"/>
        </w:rPr>
        <w:t xml:space="preserve">VT1  </w:t>
      </w:r>
      <w:r>
        <w:rPr/>
        <w:t xml:space="preserve">открывается,  а  </w:t>
      </w:r>
      <w:r>
        <w:rPr>
          <w:lang w:val="en-US"/>
        </w:rPr>
        <w:t xml:space="preserve">VT2  </w:t>
      </w:r>
      <w:r>
        <w:rPr/>
        <w:t xml:space="preserve">закрывается,  напряжение  на  выходе  падает  до  величины  логического  нуля  (см.  осциллограмму  на  рисунке 6.2).  При  подаче  на  вход  схемы  напряжения  логического  нуля  транзисторы  VT1  закрывается,  а  </w:t>
      </w:r>
      <w:r>
        <w:rPr>
          <w:lang w:val="en-US"/>
        </w:rPr>
        <w:t>VT2</w:t>
      </w:r>
      <w:r>
        <w:rPr/>
        <w:t xml:space="preserve">  открывается,  на  </w:t>
      </w:r>
      <w:r>
        <w:rPr>
          <w:lang w:val="en-US"/>
        </w:rPr>
        <w:t xml:space="preserve">VT1  </w:t>
      </w:r>
      <w:r>
        <w:rPr/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6.2).</w:t>
      </w:r>
    </w:p>
    <w:p>
      <w:pPr>
        <w:pStyle w:val="Heading5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598327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>Рис.  6.2.  Схема  инвертора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/>
        <w:t xml:space="preserve">Ячейка  ИЛИ-НЕ  на  два  входа  представлена  на  рисунке  6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lang w:val="en-US"/>
        </w:rPr>
        <w:t>(VT1</w:t>
      </w:r>
      <w:r>
        <w:rPr/>
        <w:t xml:space="preserve">  или  </w:t>
      </w:r>
      <w:r>
        <w:rPr>
          <w:lang w:val="en-US"/>
        </w:rPr>
        <w:t>VT2)</w:t>
      </w:r>
      <w:r>
        <w:rPr/>
        <w:t xml:space="preserve">  открывается,  а  соответствующий  ему  нагрузочный  транзистор  </w:t>
      </w:r>
      <w:r>
        <w:rPr>
          <w:lang w:val="en-US"/>
        </w:rPr>
        <w:t xml:space="preserve">(VT3  </w:t>
      </w:r>
      <w:r>
        <w:rPr/>
        <w:t xml:space="preserve">или  </w:t>
      </w:r>
      <w:r>
        <w:rPr>
          <w:lang w:val="en-US"/>
        </w:rPr>
        <w:t xml:space="preserve">VT4)  </w:t>
      </w:r>
      <w:r>
        <w:rPr/>
        <w:t>закрывается</w:t>
      </w:r>
      <w:r>
        <w:rPr>
          <w:lang w:val="en-US"/>
        </w:rPr>
        <w:t xml:space="preserve">,  </w:t>
      </w:r>
      <w:r>
        <w:rPr/>
        <w:t xml:space="preserve">в  результате  выход  оказывается  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lang w:val="en-US"/>
        </w:rPr>
        <w:t xml:space="preserve">VT1  </w:t>
      </w:r>
      <w:r>
        <w:rPr/>
        <w:t xml:space="preserve">и  </w:t>
      </w:r>
      <w:r>
        <w:rPr>
          <w:lang w:val="en-US"/>
        </w:rPr>
        <w:t xml:space="preserve">VT2  </w:t>
      </w:r>
      <w:r>
        <w:rPr/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6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/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6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134673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hanging="0"/>
        <w:jc w:val="left"/>
        <w:rPr/>
      </w:pPr>
      <w:r>
        <w:rPr/>
      </w:r>
    </w:p>
    <w:p>
      <w:pPr>
        <w:pStyle w:val="21"/>
        <w:rPr/>
      </w:pPr>
      <w: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22.85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2271611" r:id="rId8"/>
        </w:object>
      </w:r>
      <w:r>
        <w:rPr/>
        <w:t>Рис.  6.3.  Ячейка  ИЛИ-НЕ  на  два  входа.</w:t>
      </w:r>
    </w:p>
    <w:p>
      <w:pPr>
        <w:pStyle w:val="21"/>
        <w:ind w:hanging="0"/>
        <w:rPr/>
      </w:pPr>
      <w:r>
        <w:rPr/>
      </w:r>
    </w:p>
    <w:p>
      <w:pPr>
        <w:pStyle w:val="21"/>
        <w:rPr/>
      </w:pPr>
      <w:r>
        <w:rPr/>
        <w:t>Рис.  6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Indent"/>
        <w:rPr/>
      </w:pPr>
      <w:r>
        <w:rPr/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Схема  И-НЕ  на  два  входа  представлена  на  рисунке  6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i/>
          <w:sz w:val="28"/>
          <w:lang w:val="en-US"/>
        </w:rPr>
        <w:t xml:space="preserve">(VT3  </w:t>
      </w:r>
      <w:r>
        <w:rPr>
          <w:i/>
          <w:sz w:val="28"/>
        </w:rPr>
        <w:t xml:space="preserve">или  </w:t>
      </w:r>
      <w:r>
        <w:rPr>
          <w:i/>
          <w:sz w:val="28"/>
          <w:lang w:val="en-US"/>
        </w:rPr>
        <w:t xml:space="preserve">VT4)  </w:t>
      </w:r>
      <w:r>
        <w:rPr>
          <w:i/>
          <w:sz w:val="28"/>
        </w:rPr>
        <w:t>открывается</w:t>
      </w:r>
      <w:r>
        <w:rPr>
          <w:i/>
          <w:sz w:val="28"/>
          <w:lang w:val="en-US"/>
        </w:rPr>
        <w:t xml:space="preserve">,  </w:t>
      </w:r>
      <w:r>
        <w:rPr>
          <w:i/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2  </w:t>
      </w:r>
      <w:r>
        <w:rPr>
          <w:i/>
          <w:sz w:val="28"/>
        </w:rPr>
        <w:t xml:space="preserve">открываются,  а  транзисторы  </w:t>
      </w:r>
      <w:r>
        <w:rPr>
          <w:i/>
          <w:sz w:val="28"/>
          <w:lang w:val="en-US"/>
        </w:rPr>
        <w:t xml:space="preserve">VT3  </w:t>
      </w:r>
      <w:r>
        <w:rPr>
          <w:i/>
          <w:sz w:val="28"/>
        </w:rPr>
        <w:t xml:space="preserve">и  </w:t>
      </w:r>
      <w:r>
        <w:rPr>
          <w:i/>
          <w:sz w:val="28"/>
          <w:lang w:val="en-US"/>
        </w:rPr>
        <w:t xml:space="preserve">VT4  </w:t>
      </w:r>
      <w:r>
        <w:rPr>
          <w:i/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18.95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46066292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2115</wp:posOffset>
                </wp:positionH>
                <wp:positionV relativeFrom="paragraph">
                  <wp:posOffset>728345</wp:posOffset>
                </wp:positionV>
                <wp:extent cx="19812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57.35pt" to="248pt,57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52140</wp:posOffset>
                </wp:positionH>
                <wp:positionV relativeFrom="paragraph">
                  <wp:posOffset>534035</wp:posOffset>
                </wp:positionV>
                <wp:extent cx="0" cy="19431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42.05pt" to="248.2pt,5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4990</wp:posOffset>
                </wp:positionH>
                <wp:positionV relativeFrom="paragraph">
                  <wp:posOffset>526415</wp:posOffset>
                </wp:positionV>
                <wp:extent cx="0" cy="167259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7pt,41.45pt" to="243.7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35935</wp:posOffset>
                </wp:positionH>
                <wp:positionV relativeFrom="paragraph">
                  <wp:posOffset>530225</wp:posOffset>
                </wp:positionV>
                <wp:extent cx="0" cy="12039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41.75pt" to="239.05pt,136.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2199005</wp:posOffset>
                </wp:positionV>
                <wp:extent cx="254127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173.15pt" to="243.65pt,173.15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49910</wp:posOffset>
                </wp:positionH>
                <wp:positionV relativeFrom="paragraph">
                  <wp:posOffset>1734185</wp:posOffset>
                </wp:positionV>
                <wp:extent cx="248412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36.55pt" to="238.85pt,136.5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49910</wp:posOffset>
                </wp:positionH>
                <wp:positionV relativeFrom="paragraph">
                  <wp:posOffset>1625600</wp:posOffset>
                </wp:positionV>
                <wp:extent cx="0" cy="10858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3pt,128pt" to="43.3pt,136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2090420</wp:posOffset>
                </wp:positionV>
                <wp:extent cx="0" cy="10668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64.6pt" to="43.45pt,172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3223895</wp:posOffset>
                </wp:positionV>
                <wp:extent cx="925830" cy="0"/>
                <wp:effectExtent l="635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53.85pt" to="190.4pt,253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3223895</wp:posOffset>
                </wp:positionV>
                <wp:extent cx="0" cy="8953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53.85pt" to="190.45pt,260.8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313430</wp:posOffset>
                </wp:positionV>
                <wp:extent cx="3067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60.9pt" to="214.55pt,260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3227705</wp:posOffset>
                </wp:positionV>
                <wp:extent cx="0" cy="8572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54.15pt" to="214.75pt,260.8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3225800</wp:posOffset>
                </wp:positionV>
                <wp:extent cx="123444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54pt" to="312.05pt,25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3166745</wp:posOffset>
                </wp:positionV>
                <wp:extent cx="619125" cy="190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49.35pt" to="166.2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3079115</wp:posOffset>
                </wp:positionV>
                <wp:extent cx="0" cy="8763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42.45pt" to="166.3pt,249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3079115</wp:posOffset>
                </wp:positionV>
                <wp:extent cx="61341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42.45pt" to="214.7pt,242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3079115</wp:posOffset>
                </wp:positionV>
                <wp:extent cx="635" cy="89535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42.45pt" to="214.75pt,249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3168650</wp:posOffset>
                </wp:positionV>
                <wp:extent cx="1232535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49.5pt" to="312.05pt,249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3021965</wp:posOffset>
                </wp:positionV>
                <wp:extent cx="123063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7.95pt" to="311.75pt,237.9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936240</wp:posOffset>
                </wp:positionV>
                <wp:extent cx="0" cy="8382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31.2pt" to="214.6pt,237.7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934335</wp:posOffset>
                </wp:positionV>
                <wp:extent cx="306705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31.05pt" to="214.5pt,231.0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934335</wp:posOffset>
                </wp:positionV>
                <wp:extent cx="0" cy="8763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1.05pt" to="190.45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3023870</wp:posOffset>
                </wp:positionV>
                <wp:extent cx="3048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8.1pt" to="190.4pt,238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938145</wp:posOffset>
                </wp:positionV>
                <wp:extent cx="0" cy="78105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31.35pt" to="166.45pt,237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938145</wp:posOffset>
                </wp:positionV>
                <wp:extent cx="306705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31.35pt" to="166.2pt,231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941955</wp:posOffset>
                </wp:positionV>
                <wp:extent cx="0" cy="8001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31.65pt" to="142pt,237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3021965</wp:posOffset>
                </wp:positionV>
                <wp:extent cx="30861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37.95pt" to="141.95pt,237.9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Рис.  6.5.  Схема  И-НЕ  на  два  входа.</w:t>
      </w:r>
    </w:p>
    <w:p>
      <w:pPr>
        <w:pStyle w:val="21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11pt;margin-top: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909876328" r:id="rId12"/>
        </w:object>
      </w:r>
    </w:p>
    <w:p>
      <w:pPr>
        <w:pStyle w:val="TextBodyIndent"/>
        <w:jc w:val="center"/>
        <w:rPr/>
      </w:pPr>
      <w:r>
        <w:rPr/>
        <w:t>Рис.  6.6  Схема  И-НЕ  на  три  входа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6.4  ЭЛЕМЕНТЫ  «И»  И  «ИЛИ»</w:t>
      </w:r>
    </w:p>
    <w:p>
      <w:pPr>
        <w:pStyle w:val="21"/>
        <w:jc w:val="both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6.7  и  6.8.</w:t>
      </w:r>
    </w:p>
    <w:p>
      <w:pPr>
        <w:pStyle w:val="21"/>
        <w:jc w:val="both"/>
        <w:rPr/>
      </w:pPr>
      <w:r>
        <w:rPr/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2718398" r:id="rId14"/>
        </w:object>
      </w:r>
    </w:p>
    <w:p>
      <w:pPr>
        <w:pStyle w:val="21"/>
        <w:rPr/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06859819" r:id="rId16"/>
        </w:object>
      </w:r>
      <w:r>
        <w:rPr/>
        <w:t>Рис.  6.7.  Эквивалентная  схема  элемента  И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Рис.  6.7.  Эквивалентная  схема  элемента  ИЛИ.  </w:t>
      </w:r>
    </w:p>
    <w:p>
      <w:pPr>
        <w:pStyle w:val="21"/>
        <w:rPr/>
      </w:pPr>
      <w:r>
        <w:rPr/>
      </w:r>
    </w:p>
    <w:p>
      <w:pPr>
        <w:pStyle w:val="21"/>
        <w:rPr>
          <w:b/>
          <w:b/>
        </w:rPr>
      </w:pPr>
      <w:r>
        <w:rPr>
          <w:b/>
        </w:rPr>
        <w:t>6.5  ЯЧЕЙКА  ПАМЯТИ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both"/>
        <w:rPr/>
      </w:pPr>
      <w:r>
        <w:rPr/>
        <w:t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6.8).  Необходимо  отметить,  что  при  разработке  элементов  ячейки  памяти  учитывались  требования  миниатюризации  с  од</w:t>
      </w:r>
      <w: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50.2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512788023" r:id="rId18"/>
        </w:object>
      </w:r>
      <w:r>
        <w:rPr/>
        <w:t xml:space="preserve">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0" cy="795020"/>
                <wp:effectExtent l="5080" t="635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110.35pt,114.5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660400</wp:posOffset>
                </wp:positionV>
                <wp:extent cx="2376805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2pt" to="297.45pt,5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588645</wp:posOffset>
                </wp:positionV>
                <wp:extent cx="0" cy="71755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46.35pt" to="297.5pt,51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584200</wp:posOffset>
                </wp:positionV>
                <wp:extent cx="635" cy="880745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46pt" to="302.3pt,115.3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3794125</wp:posOffset>
                </wp:positionV>
                <wp:extent cx="161925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298.75pt" to="195.4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3708400</wp:posOffset>
                </wp:positionV>
                <wp:extent cx="635" cy="8572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292pt" to="195.8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3703955</wp:posOffset>
                </wp:positionV>
                <wp:extent cx="14795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291.65pt" to="207.45pt,291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3703955</wp:posOffset>
                </wp:positionV>
                <wp:extent cx="0" cy="952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1.65pt" to="207.8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299.15pt" to="244.2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292pt" to="244.2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292pt" to="256.5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2pt" to="256.6pt,298.7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3794125</wp:posOffset>
                </wp:positionV>
                <wp:extent cx="46228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298.75pt" to="292.95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0" cy="85725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293pt,29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292pt" to="304.95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2pt" to="305.35pt,299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3799205</wp:posOffset>
                </wp:positionV>
                <wp:extent cx="46228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299.15pt" to="341.7pt,29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0" cy="90805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41.75pt,299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3708400</wp:posOffset>
                </wp:positionV>
                <wp:extent cx="1524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292pt" to="353.7pt,29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3712845</wp:posOffset>
                </wp:positionV>
                <wp:extent cx="635" cy="81280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292.35pt" to="354.05pt,298.7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3794125</wp:posOffset>
                </wp:positionV>
                <wp:extent cx="314325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298.75pt" to="378.8pt,298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3951605</wp:posOffset>
                </wp:positionV>
                <wp:extent cx="4572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11.15pt" to="220.55pt,311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3865245</wp:posOffset>
                </wp:positionV>
                <wp:extent cx="635" cy="85725"/>
                <wp:effectExtent l="5080" t="635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04.35pt" to="220.6pt,311.0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3865880</wp:posOffset>
                </wp:positionV>
                <wp:extent cx="1524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04.4pt" to="232.9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04.4pt" to="233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10.75pt" to="269.3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69.35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04.4pt" to="281.7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04.4pt" to="281.75pt,310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3946525</wp:posOffset>
                </wp:positionV>
                <wp:extent cx="46164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10.75pt" to="318.05pt,310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0" cy="80645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18.1pt,310.7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3865880</wp:posOffset>
                </wp:positionV>
                <wp:extent cx="15748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04.4pt" to="330.45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3865880</wp:posOffset>
                </wp:positionV>
                <wp:extent cx="0" cy="90805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04.4pt" to="330.5pt,311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3956685</wp:posOffset>
                </wp:positionV>
                <wp:extent cx="461645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11.55pt" to="367.6pt,311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0" cy="85725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67.25pt,311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3865880</wp:posOffset>
                </wp:positionV>
                <wp:extent cx="1473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04.4pt" to="378.8pt,304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rPr/>
      </w:pPr>
      <w:r>
        <w:rPr/>
        <w:t xml:space="preserve">Рис.  6.8.  Принципиальная  схема  запоминающей  ячейки.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</w:rPr>
        <w:t>Адрес</w:t>
      </w:r>
      <w:r>
        <w:rPr/>
        <w:t xml:space="preserve">),  транзисторы  </w:t>
      </w:r>
      <w:r>
        <w:rPr>
          <w:lang w:val="en-US"/>
        </w:rPr>
        <w:t xml:space="preserve">VT5  </w:t>
      </w:r>
      <w:r>
        <w:rPr/>
        <w:t>и</w:t>
      </w:r>
      <w:r>
        <w:rPr>
          <w:lang w:val="en-US"/>
        </w:rPr>
        <w:t xml:space="preserve">  VT6  </w:t>
      </w:r>
      <w:r>
        <w:rPr/>
        <w:t>открываются</w:t>
      </w:r>
      <w:r>
        <w:rPr>
          <w:lang w:val="en-US"/>
        </w:rPr>
        <w:t xml:space="preserve">  и  </w:t>
      </w:r>
      <w:r>
        <w:rPr/>
        <w:t xml:space="preserve">триггер,  собранный  на  </w:t>
      </w:r>
      <w:r>
        <w:rPr>
          <w:lang w:val="en-US"/>
        </w:rPr>
        <w:t>VT1 -  VT4</w:t>
      </w:r>
      <w:r>
        <w:rPr/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lang w:val="en-US"/>
        </w:rPr>
        <w:t xml:space="preserve">VT1  </w:t>
      </w:r>
      <w:r>
        <w:rPr/>
        <w:t xml:space="preserve">или  </w:t>
      </w:r>
      <w:r>
        <w:rPr>
          <w:lang w:val="en-US"/>
        </w:rPr>
        <w:t xml:space="preserve">VT2  </w:t>
      </w:r>
      <w:r>
        <w:rPr/>
        <w:t xml:space="preserve">открыт,  т.к.  они  включены  в  противофазе.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играют  роль  динамической  нагрузки.  Если  использовать  один  из  входов  триггера  для  записи  информации  </w:t>
      </w:r>
      <w:r>
        <w:rPr>
          <w:lang w:val="en-US"/>
        </w:rPr>
        <w:t>(</w:t>
      </w:r>
      <w:r>
        <w:rPr>
          <w:b/>
        </w:rPr>
        <w:t>Запись</w:t>
      </w:r>
      <w:r>
        <w:rPr/>
        <w:t>),  а  с  другого  эту  информацию  считывать  (</w:t>
      </w:r>
      <w:r>
        <w:rPr>
          <w:b/>
        </w:rPr>
        <w:t>Считывание</w:t>
      </w:r>
      <w:r>
        <w:rPr/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/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6.9.    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93532875" r:id="rId20"/>
        </w:object>
      </w:r>
    </w:p>
    <w:p>
      <w:pPr>
        <w:pStyle w:val="21"/>
        <w:rPr/>
      </w:pPr>
      <w:r>
        <w:rPr/>
        <w:t>Рис.  6.9.  Схема  объединения  запоминающих  ячеек.</w:t>
      </w:r>
    </w:p>
    <w:p>
      <w:pPr>
        <w:pStyle w:val="21"/>
        <w:ind w:hanging="0"/>
        <w:rPr/>
      </w:pPr>
      <w:r>
        <w:rPr/>
      </w:r>
    </w:p>
    <w:p>
      <w:pPr>
        <w:pStyle w:val="21"/>
        <w:jc w:val="both"/>
        <w:rPr/>
      </w:pPr>
      <w:r>
        <w:rPr/>
        <w:t xml:space="preserve">Результаты  разработки  топологии  запоминающих  ячеек  проектируемой  БИС  рассмотрены  в  </w:t>
      </w:r>
      <w:r>
        <w:rPr>
          <w:b/>
          <w:u w:val="single"/>
        </w:rPr>
        <w:t>ГЛАВЕ  7</w:t>
      </w:r>
      <w:r>
        <w:rPr/>
        <w:t>,  там  же  рассмотрен  принцип  размещения  ячеек  на  одном  кристалле.</w:t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1219"/>
        </w:tabs>
        <w:ind w:left="1219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16:29:00Z</dcterms:created>
  <dc:creator>Loki</dc:creator>
  <dc:description/>
  <dc:language>en-US</dc:language>
  <cp:lastModifiedBy>Loki</cp:lastModifiedBy>
  <cp:lastPrinted>1998-05-24T14:09:00Z</cp:lastPrinted>
  <dcterms:modified xsi:type="dcterms:W3CDTF">1998-05-29T19:01:00Z</dcterms:modified>
  <cp:revision>16</cp:revision>
  <dc:subject/>
  <dc:title>ВВЕДЕНИЕ</dc:title>
</cp:coreProperties>
</file>