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560</wp:posOffset>
                </wp:positionH>
                <wp:positionV relativeFrom="paragraph">
                  <wp:posOffset>54610</wp:posOffset>
                </wp:positionV>
                <wp:extent cx="101326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4.3pt" to="810.6pt,4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30541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45pt,4.3pt" to="811.45pt,57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319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4.3pt" to="12.85pt,57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30265</wp:posOffset>
                </wp:positionH>
                <wp:positionV relativeFrom="paragraph">
                  <wp:posOffset>94615</wp:posOffset>
                </wp:positionV>
                <wp:extent cx="3855085" cy="4171315"/>
                <wp:effectExtent l="5080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5240" cy="4171320"/>
                          <a:chOff x="0" y="0"/>
                          <a:chExt cx="3855240" cy="4171320"/>
                        </a:xfrm>
                      </wpg:grpSpPr>
                      <wps:wsp>
                        <wps:cNvSpPr txBox="1"/>
                        <wps:spPr>
                          <a:xfrm>
                            <a:off x="393840" y="3855240"/>
                            <a:ext cx="8596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  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160" y="3855240"/>
                            <a:ext cx="9694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  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70360" cy="37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63360"/>
                            <a:ext cx="78660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3240" y="0"/>
                              <a:ext cx="42300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080" y="442800"/>
                                <a:ext cx="24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720"/>
                                <a:ext cx="18144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800" y="0"/>
                              <a:ext cx="604440" cy="63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8480" y="63180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1440"/>
                                <a:ext cx="25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6600" cy="75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6600" y="75816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3080"/>
                                <a:ext cx="33732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840" y="63360"/>
                            <a:ext cx="78660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42300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300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2800"/>
                                <a:ext cx="24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0" y="252720"/>
                                <a:ext cx="18144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604440" cy="63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444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180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600" y="361440"/>
                                <a:ext cx="25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6600" cy="75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86960" y="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816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9640" y="433080"/>
                                <a:ext cx="33732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0480" y="442440"/>
                            <a:ext cx="278820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454760"/>
                            <a:ext cx="28494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708200"/>
                            <a:ext cx="2849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403360"/>
                            <a:ext cx="2817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6920" y="63360"/>
                            <a:ext cx="848520" cy="1960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6200" y="0"/>
                              <a:ext cx="6523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91080" y="91800"/>
                              <a:ext cx="379080" cy="195480"/>
                            </a:xfrm>
                            <a:prstGeom prst="parallelogram">
                              <a:avLst>
                                <a:gd name="adj" fmla="val 88567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122760" y="312120"/>
                              <a:ext cx="4424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32520"/>
                              <a:ext cx="587520" cy="505440"/>
                            </a:xfrm>
                            <a:prstGeom prst="parallelogram">
                              <a:avLst>
                                <a:gd name="adj" fmla="val 78128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040" y="1138680"/>
                              <a:ext cx="195480" cy="8222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240" y="1012320"/>
                            <a:ext cx="36324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240" cy="442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9800"/>
                              <a:ext cx="181440" cy="189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3520" y="1012320"/>
                            <a:ext cx="36324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240" cy="442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9800"/>
                              <a:ext cx="181440" cy="189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64840" y="1770840"/>
                            <a:ext cx="363240" cy="1328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3099600"/>
                            <a:ext cx="485280" cy="189720"/>
                          </a:xfrm>
                          <a:prstGeom prst="parallelogram">
                            <a:avLst>
                              <a:gd name="adj" fmla="val 6394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3035880"/>
                            <a:ext cx="667440" cy="31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54680" y="2948040"/>
                            <a:ext cx="379800" cy="302760"/>
                          </a:xfrm>
                          <a:prstGeom prst="parallelogram">
                            <a:avLst>
                              <a:gd name="adj" fmla="val 4028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2846880"/>
                            <a:ext cx="30276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7320" y="2403360"/>
                            <a:ext cx="969480" cy="443160"/>
                          </a:xfrm>
                          <a:prstGeom prst="parallelogram">
                            <a:avLst>
                              <a:gd name="adj" fmla="val 139706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246708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480" y="3479040"/>
                            <a:ext cx="2849400" cy="189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770840"/>
                            <a:ext cx="241920" cy="145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18144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3760" y="3041640"/>
                            <a:ext cx="379080" cy="241920"/>
                          </a:xfrm>
                          <a:prstGeom prst="parallelogram">
                            <a:avLst>
                              <a:gd name="adj" fmla="val 5031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720" y="1897560"/>
                            <a:ext cx="727200" cy="569520"/>
                          </a:xfrm>
                          <a:prstGeom prst="parallelogram">
                            <a:avLst>
                              <a:gd name="adj" fmla="val 7154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7520" y="246708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6920" y="2024280"/>
                            <a:ext cx="84852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96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848520" cy="1137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9560" y="297324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6040" y="63360"/>
                            <a:ext cx="303480" cy="366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59560"/>
                              <a:ext cx="302760" cy="257040"/>
                            </a:xfrm>
                            <a:prstGeom prst="parallelogram">
                              <a:avLst>
                                <a:gd name="adj" fmla="val 51216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3480" cy="36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81440" cy="20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2316600"/>
                                <a:ext cx="181440" cy="135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2880"/>
                                <a:ext cx="302760" cy="257040"/>
                              </a:xfrm>
                              <a:prstGeom prst="parallelogram">
                                <a:avLst>
                                  <a:gd name="adj" fmla="val 51216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9560"/>
                                <a:ext cx="181440" cy="64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410640"/>
                                <a:ext cx="302760" cy="128160"/>
                              </a:xfrm>
                              <a:prstGeom prst="parallelogram">
                                <a:avLst>
                                  <a:gd name="adj" fmla="val 102718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539520"/>
                                <a:ext cx="12060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9760" y="63360"/>
                            <a:ext cx="303480" cy="3668400"/>
                          </a:xfrm>
                        </wpg:grpSpPr>
                        <wps:wsp>
                          <wps:cNvSpPr/>
                          <wps:spPr>
                            <a:xfrm>
                              <a:off x="121320" y="0"/>
                              <a:ext cx="181440" cy="2831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5956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52520"/>
                              <a:ext cx="181440" cy="1415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3176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7544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5880" y="1897560"/>
                            <a:ext cx="909360" cy="25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5280" y="63360"/>
                            <a:ext cx="848520" cy="196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23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0160" y="91800"/>
                              <a:ext cx="379080" cy="195480"/>
                            </a:xfrm>
                            <a:prstGeom prst="parallelogram">
                              <a:avLst>
                                <a:gd name="adj" fmla="val 88567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28480" y="312120"/>
                              <a:ext cx="4424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632520"/>
                              <a:ext cx="587520" cy="505440"/>
                            </a:xfrm>
                            <a:prstGeom prst="parallelogram">
                              <a:avLst>
                                <a:gd name="adj" fmla="val 78128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138680"/>
                              <a:ext cx="195480" cy="8222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280" y="2024280"/>
                            <a:ext cx="84852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96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848520" cy="1137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297324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43520" y="1454760"/>
                            <a:ext cx="363240" cy="316080"/>
                          </a:xfrm>
                          <a:prstGeom prst="parallelogram">
                            <a:avLst>
                              <a:gd name="adj" fmla="val 38174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454760"/>
                            <a:ext cx="18144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63360"/>
                            <a:ext cx="2849400" cy="366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63360"/>
                            <a:ext cx="0" cy="20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80" y="2100600"/>
                            <a:ext cx="1245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2909520"/>
                            <a:ext cx="1213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99600"/>
                            <a:ext cx="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542040"/>
                            <a:ext cx="1148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90952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225960"/>
                            <a:ext cx="12132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28932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3415680"/>
                            <a:ext cx="60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2840" y="328860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3440" y="2150280"/>
                            <a:ext cx="0" cy="11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202428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202428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202040"/>
                            <a:ext cx="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363240" cy="316080"/>
                          </a:xfrm>
                          <a:prstGeom prst="parallelogram">
                            <a:avLst>
                              <a:gd name="adj" fmla="val 38174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3360"/>
                            <a:ext cx="0" cy="28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202040"/>
                            <a:ext cx="0" cy="81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189756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3440" y="215064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63360"/>
                            <a:ext cx="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250200"/>
                            <a:ext cx="6476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527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700560"/>
                            <a:ext cx="38412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7680" y="235440"/>
                            <a:ext cx="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69120"/>
                            <a:ext cx="19800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1600" y="703080"/>
                            <a:ext cx="38736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720" y="1442160"/>
                            <a:ext cx="12780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76580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90008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019960"/>
                            <a:ext cx="13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280" y="2019960"/>
                            <a:ext cx="1155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1506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0680" y="2842200"/>
                            <a:ext cx="72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7400" y="2795400"/>
                            <a:ext cx="572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2545200"/>
                            <a:ext cx="29448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157120"/>
                            <a:ext cx="0" cy="112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3282840"/>
                            <a:ext cx="11484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960" y="3416400"/>
                            <a:ext cx="62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200" y="3289320"/>
                            <a:ext cx="10872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360756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600" y="3483000"/>
                            <a:ext cx="12204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3002400"/>
                            <a:ext cx="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329004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9280" y="3112200"/>
                            <a:ext cx="11160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2795400"/>
                            <a:ext cx="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2150640"/>
                            <a:ext cx="0" cy="113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2765520"/>
                            <a:ext cx="12204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5320" y="1014840"/>
                            <a:ext cx="0" cy="17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880" y="2019240"/>
                            <a:ext cx="11808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202068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2023920"/>
                            <a:ext cx="1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2030040"/>
                            <a:ext cx="1054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1452240"/>
                            <a:ext cx="3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449000"/>
                            <a:ext cx="1278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1773000"/>
                            <a:ext cx="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7480" y="2146320"/>
                            <a:ext cx="11808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480" y="64800"/>
                            <a:ext cx="0" cy="207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62280"/>
                            <a:ext cx="72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5120" y="65520"/>
                            <a:ext cx="19548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252720"/>
                            <a:ext cx="6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6588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3940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697320"/>
                            <a:ext cx="39384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1198080"/>
                            <a:ext cx="0" cy="8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4440" y="1201320"/>
                            <a:ext cx="0" cy="8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2760" y="693360"/>
                            <a:ext cx="39060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6280" y="252000"/>
                            <a:ext cx="720" cy="44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328932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32259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035880"/>
                            <a:ext cx="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40" y="32252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035880"/>
                            <a:ext cx="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9560" y="234072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234072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82880" y="14205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6743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47232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6501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797400"/>
                            <a:ext cx="604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840" y="192708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2364840"/>
                            <a:ext cx="604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261828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333324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370080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3800" y="28764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502920"/>
                            <a:ext cx="840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720720"/>
                            <a:ext cx="53784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217160"/>
                            <a:ext cx="5472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48032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2480" y="1770840"/>
                            <a:ext cx="7167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211248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2311920"/>
                            <a:ext cx="4989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3396600"/>
                            <a:ext cx="6058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1560" y="3007440"/>
                            <a:ext cx="8236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0" y="50616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695880"/>
                            <a:ext cx="604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75888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858600"/>
                            <a:ext cx="799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9486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4547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7082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960920"/>
                            <a:ext cx="604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2024280"/>
                            <a:ext cx="4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720" y="2340720"/>
                            <a:ext cx="18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680" y="2343960"/>
                            <a:ext cx="1908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6080" y="2529720"/>
                            <a:ext cx="417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9120" y="3289320"/>
                            <a:ext cx="7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6760" y="3289320"/>
                            <a:ext cx="7236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3760" y="3605400"/>
                            <a:ext cx="7380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3605400"/>
                            <a:ext cx="9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3921840"/>
                            <a:ext cx="371520" cy="140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3921840"/>
                            <a:ext cx="371520" cy="140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9560" y="233820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25040" y="2529720"/>
                            <a:ext cx="175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233820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95pt;margin-top:7.45pt;width:303.55pt;height:328.5pt" coordorigin="9339,149" coordsize="6071,65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59;top:6220;width:135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  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2;top:6220;width:152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  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339;top:149;width:4677;height:59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2680;top:249;width:1238;height:1193">
                  <v:group id="shape_0" style="position:absolute;left:13252;top:249;width:665;height:696">
                    <v:line id="shape_0" from="13252,249" to="13252,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37,946" to="13917,9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52,647" to="13537,9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966;top:249;width:951;height:994">
                    <v:line id="shape_0" from="12966,249" to="12966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73,1244" to="13917,12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66,818" to="13373,12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680;top:249;width:1238;height:1193">
                    <v:line id="shape_0" from="12680,249" to="12680,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10,1443" to="13918,14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80,931" to="13210,1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435;top:249;width:1238;height:1193">
                  <v:group id="shape_0" style="position:absolute;left:9436;top:249;width:665;height:696">
                    <v:line id="shape_0" from="10102,249" to="10102,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6,946" to="9816,9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16,647" to="10101,9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36;top:249;width:951;height:994">
                    <v:line id="shape_0" from="10388,249" to="10388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6,1244" to="9980,1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80,818" to="10387,12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35;top:249;width:1238;height:1193">
                    <v:line id="shape_0" from="10674,249" to="10674,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5,1443" to="10143,1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43,931" to="10673,14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silver" stroked="t" o:allowincell="f" style="position:absolute;left:9434;top:846;width:4390;height:49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4;top:2440;width:448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4;top:2839;width:4486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55;top:3934;width:44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1724;top:249;width:1529;height:3088">
                  <v:rect id="shape_0" fillcolor="gray" stroked="f" o:allowincell="f" style="position:absolute;left:12226;top:249;width:1026;height:297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gray" stroked="f" o:allowincell="f" style="position:absolute;left:11774;top:393;width:596;height:307;flip:x;mso-wrap-style:none;v-text-anchor:middle;rotation:90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1724;top:740;width:696;height:307;flip:x;mso-wrap-style:none;v-text-anchor:middle;rotation:270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1917;top:1245;width:924;height:795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2534;top:2042;width:307;height:1294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9911;top:1743;width:572;height:697">
                  <v:rect id="shape_0" fillcolor="silver" stroked="t" o:allowincell="f" style="position:absolute;left:9911;top:1743;width:571;height:69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053;top:1916;width:285;height:29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2872;top:1743;width:572;height:697">
                  <v:rect id="shape_0" fillcolor="silver" stroked="t" o:allowincell="f" style="position:absolute;left:12872;top:1743;width:571;height:69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3014;top:1916;width:285;height:29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rect id="shape_0" fillcolor="silver" stroked="f" o:allowincell="f" style="position:absolute;left:13063;top:2938;width:571;height:2091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12872;top:5030;width:763;height:298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rect id="shape_0" stroked="t" o:allowincell="f" style="position:absolute;left:12012;top:4930;width:1050;height:49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silver" stroked="t" o:allowincell="f" style="position:absolute;left:11473;top:4791;width:597;height:476;mso-wrap-style:none;v-text-anchor:middle;rotation:90" type="_x0000_t7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silver" stroked="f" o:allowincell="f" style="position:absolute;left:11534;top:4632;width:476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10579;top:3934;width:1526;height:697;flip:x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474;top:3948;width:498;height:668">
                  <v:rect id="shape_0" stroked="t" o:allowincell="f" style="position:absolute;left:10474;top:3950;width:497;height:66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573;top:4141;width:248;height:285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fillcolor="silver" stroked="t" o:allowincell="f" style="position:absolute;left:9434;top:5628;width:4486;height:29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f" o:allowincell="f" style="position:absolute;left:9911;top:2938;width:380;height:2290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11;top:2440;width:285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9803;top:4939;width:596;height:380;mso-wrap-style:none;v-text-anchor:middle;rotation:90" type="_x0000_t7"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t" o:allowincell="f" style="position:absolute;left:11438;top:3137;width:1144;height:896;flip:x;mso-wrap-style:none;v-text-anchor:middle" type="_x0000_t7">
                  <v:fill o:detectmouseclick="t" type="solid" color2="#3f3f3f"/>
                  <v:stroke color="black" weight="9360" joinstyle="miter" endcap="flat"/>
                  <w10:wrap type="none"/>
                </v:shape>
                <v:group id="shape_0" style="position:absolute;left:12192;top:3948;width:498;height:668">
                  <v:rect id="shape_0" stroked="t" o:allowincell="f" style="position:absolute;left:12192;top:3950;width:497;height:66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2291;top:4141;width:248;height:285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1917;top:3337;width:1336;height:2190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gray" stroked="f" o:allowincell="f" style="position:absolute;left:11917;top:3337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11917;top:5129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1917;top:3536;width:1335;height:1791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2384;top:4746;width:498;height:668">
                  <v:rect id="shape_0" fillcolor="silver" stroked="t" o:allowincell="f" style="position:absolute;left:12384;top:4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483;top:4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3442;top:249;width:479;height:5776">
                  <v:shape id="shape_0" fillcolor="gray" stroked="f" o:allowincell="f" style="position:absolute;left:13443;top:3492;width:476;height:404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group id="shape_0" style="position:absolute;left:13442;top:249;width:479;height:5776">
                    <v:rect id="shape_0" fillcolor="gray" stroked="f" o:allowincell="f" style="position:absolute;left:13444;top:249;width:285;height:3242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rect id="shape_0" fillcolor="gray" stroked="f" o:allowincell="f" style="position:absolute;left:13634;top:3897;width:285;height:2127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shape id="shape_0" fillcolor="gray" stroked="f" o:allowincell="f" style="position:absolute;left:13443;top:4505;width:476;height:404;flip:x;mso-wrap-style:none;v-text-anchor:middle" type="_x0000_t7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fillcolor="gray" stroked="f" o:allowincell="f" style="position:absolute;left:13444;top:3492;width:285;height:1012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shape id="shape_0" fillcolor="gray" stroked="f" o:allowincell="f" style="position:absolute;left:13444;top:5620;width:476;height:201;mso-wrap-style:none;v-text-anchor:middle" type="_x0000_t7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fillcolor="gray" stroked="f" o:allowincell="f" style="position:absolute;left:13444;top:5823;width:189;height:20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9432;top:249;width:479;height:5777">
                  <v:rect id="shape_0" fillcolor="gray" stroked="f" o:allowincell="f" style="position:absolute;left:9624;top:249;width:285;height:445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9434;top:3492;width:476;height:303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9434;top:3796;width:285;height:222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9434;top:4708;width:476;height:303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9433;top:5722;width:476;height:303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</v:group>
                <v:rect id="shape_0" fillcolor="silver" stroked="f" o:allowincell="f" style="position:absolute;left:10293;top:3137;width:1431;height:398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group id="shape_0" style="position:absolute;left:10103;top:249;width:1530;height:3088">
                  <v:rect id="shape_0" fillcolor="gray" stroked="f" o:allowincell="f" style="position:absolute;left:10103;top:249;width:1026;height:297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0986;top:393;width:596;height:307;mso-wrap-style:none;v-text-anchor:middle;rotation:90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936;top:740;width:696;height:307;mso-wrap-style:none;v-text-anchor:middle;rotation:270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0514;top:1245;width:924;height:79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514;top:2042;width:307;height:1294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0103;top:3337;width:1336;height:2190">
                  <v:shape id="shape_0" fillcolor="gray" stroked="f" o:allowincell="f" style="position:absolute;left:10103;top:3337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10103;top:5129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103;top:3536;width:1335;height:1791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0474;top:4746;width:498;height:668">
                  <v:rect id="shape_0" fillcolor="silver" stroked="t" o:allowincell="f" style="position:absolute;left:10474;top:4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573;top:4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shape id="shape_0" fillcolor="silver" stroked="f" o:allowincell="f" style="position:absolute;left:12872;top:2440;width:571;height:497;flip:x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3158;top:2440;width:285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stroked="t" o:allowincell="f" style="position:absolute;left:9433;top:249;width:4486;height:577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625,249" to="9625,3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34,3457" to="9629,38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19,4731" to="9909,50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20,5030" to="9720,5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30,5727" to="9910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4731" to="9911,5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5229" to="10101,5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329" to="10292,5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3,5528" to="11247,5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49,5328" to="11438,55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39,3535" to="11439,5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49,3337" to="11438,3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0,3337" to="11247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1,2042" to="10831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9911;top:2440;width:571;height:497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line id="shape_0" from="9911,2440" to="10482,2440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9911,249" to="9911,4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5,2042" to="10505,3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9,3137" to="11723,3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39,3536" to="11724,3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03,249" to="10103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43" to="11122,5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7,547" to="11127,1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24,1252" to="11428,20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30,520" to="11430,12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7,258" to="11438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7,1256" to="11116,20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90,2420" to="10490,2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90,2930" to="10290,3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85,3141" to="10500,3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5,3330" to="10505,3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3330" to="10284,3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99,3536" to="10099,5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9,4625" to="11529,5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45,4551" to="11534,46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445,4157" to="11908,4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3546" to="11914,5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5319" to="12094,5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95,5529" to="13076,5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8,5329" to="13248,55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48,5830" to="13448,6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1,5634" to="13632,58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29,4877" to="13629,5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5,5330" to="13446,5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8,5050" to="13623,53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546,4551" to="11546,475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3245,3536" to="13245,5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1,4504" to="13632,4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2,1747" to="13442,4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09,3329" to="12094,35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081,3331" to="12533,3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6,3336" to="13077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8,3346" to="13243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82,2436" to="13430,243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2862,2431" to="13062,2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54,2941" to="13054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29,3529" to="13914,38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729,251" to="13729,3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41,247" to="13441,1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252" to="12221,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32,547" to="13249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60,253" to="13260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526" to="11914,1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23,1247" to="12542,2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39,2036" to="12539,3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2,2041" to="12842,3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25,1241" to="12839,20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215,546" to="12215,12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444,5329" to="13444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40,5229" to="13540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58,5926" to="13158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3,5926" to="13253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6,4930" to="9816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5228" to="9911,56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16,4930" to="9910,4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926" to="10103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98,5926" to="10198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384;top:3749;width:498;height:668">
                  <v:rect id="shape_0" fillcolor="#ffcc99" stroked="t" o:allowincell="f" style="position:absolute;left:12384;top:3751;width:497;height:667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12483;top:3942;width:248;height:285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group id="shape_0" style="position:absolute;left:10474;top:3749;width:498;height:668">
                  <v:rect id="shape_0" fillcolor="#ffcc99" stroked="t" o:allowincell="f" style="position:absolute;left:10474;top:3751;width:497;height:667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10573;top:3942;width:248;height:285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oval id="shape_0" fillcolor="black" stroked="t" o:allowincell="f" style="position:absolute;left:13879;top:2386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2786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893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1173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1405;width:94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85;top:3184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71;top:3873;width:94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72;top:4272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496;top:5398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14;top:5977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274;top:602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2;top:941;width:1322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1;top:1284;width:846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2066;width:86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2480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83;top:2938;width:1128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3476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3790;width:78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5498;width:95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13;top:4885;width:129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88,946" to="14559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1245" to="14082,1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1344" to="14751,1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7,1501" to="14082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1643" to="14751,1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2440" to="14655,2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2839" to="14655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3237" to="14082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3337" to="14846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92,3835" to="14655,38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56,3840" to="11785,3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21,4133" to="11886,42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700,5329" to="14844,5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86,5329" to="13699,54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03,5827" to="13318,5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19,5827" to="14750,5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9386;top:6325;width:584;height:22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gray" stroked="t" o:allowincell="f" style="position:absolute;left:11830;top:6325;width:584;height:220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group id="shape_0" style="position:absolute;left:12384;top:3746;width:498;height:668">
                  <v:rect id="shape_0" fillcolor="silver" stroked="t" o:allowincell="f" style="position:absolute;left:12384;top:3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483;top:3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line id="shape_0" from="11898,4133" to="14655,41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474;top:3746;width:498;height:668">
                  <v:rect id="shape_0" fillcolor="silver" stroked="t" o:allowincell="f" style="position:absolute;left:10474;top:3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573;top:3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80235</wp:posOffset>
                </wp:positionH>
                <wp:positionV relativeFrom="paragraph">
                  <wp:posOffset>4976495</wp:posOffset>
                </wp:positionV>
                <wp:extent cx="584835" cy="512445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512280"/>
                          <a:chOff x="0" y="0"/>
                          <a:chExt cx="585000" cy="512280"/>
                        </a:xfrm>
                      </wpg:grpSpPr>
                      <wpg:grpSp>
                        <wpg:cNvGrpSpPr/>
                        <wpg:grpSpPr>
                          <a:xfrm>
                            <a:off x="270000" y="213480"/>
                            <a:ext cx="31356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46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40" y="85680"/>
                            <a:ext cx="44892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" y="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922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500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920" y="0"/>
                              <a:ext cx="33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5092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05pt;margin-top:391.85pt;width:46pt;height:40.3pt" coordorigin="2961,7837" coordsize="920,806">
                <v:group id="shape_0" style="position:absolute;left:3386;top:8173;width:493;height:470">
                  <v:line id="shape_0" from="3386,8375" to="3386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97,8173" to="3879,8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6,8173" to="3597,8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73;top:7972;width:706;height:671">
                  <v:line id="shape_0" from="3173,8260" to="3173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5,7972" to="3879,79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3,7972" to="3475,8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1;top:7837;width:920;height:806">
                  <v:line id="shape_0" from="2961,8183" to="2961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56,7837" to="3881,7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1,7838" to="3355,8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65070</wp:posOffset>
                </wp:positionH>
                <wp:positionV relativeFrom="paragraph">
                  <wp:posOffset>4976495</wp:posOffset>
                </wp:positionV>
                <wp:extent cx="606425" cy="512445"/>
                <wp:effectExtent l="635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00" cy="512280"/>
                          <a:chOff x="0" y="0"/>
                          <a:chExt cx="606600" cy="512280"/>
                        </a:xfrm>
                      </wpg:grpSpPr>
                      <wpg:grpSp>
                        <wpg:cNvGrpSpPr/>
                        <wpg:grpSpPr>
                          <a:xfrm>
                            <a:off x="0" y="213480"/>
                            <a:ext cx="32652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652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840" y="0"/>
                              <a:ext cx="13968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5680"/>
                            <a:ext cx="46656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6656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760" y="0"/>
                              <a:ext cx="200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660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0660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680" y="720"/>
                              <a:ext cx="25956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1pt;margin-top:391.85pt;width:47.7pt;height:40.3pt" coordorigin="3882,7837" coordsize="954,806">
                <v:group id="shape_0" style="position:absolute;left:3882;top:8173;width:513;height:470">
                  <v:line id="shape_0" from="4396,8375" to="4396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8173" to="4175,8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6,8173" to="4395,83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2;top:7972;width:734;height:671">
                  <v:line id="shape_0" from="4617,8260" to="4617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7972" to="4301,7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2,7972" to="4616,82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2;top:7837;width:954;height:806">
                  <v:line id="shape_0" from="4837,8183" to="4837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7837" to="4427,7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8,7838" to="4836,81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42795</wp:posOffset>
                </wp:positionH>
                <wp:positionV relativeFrom="paragraph">
                  <wp:posOffset>5019040</wp:posOffset>
                </wp:positionV>
                <wp:extent cx="2434590" cy="2133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46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0.85pt;margin-top:395.2pt;width:191.65pt;height:16.7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9385</wp:posOffset>
                </wp:positionH>
                <wp:positionV relativeFrom="paragraph">
                  <wp:posOffset>232410</wp:posOffset>
                </wp:positionV>
                <wp:extent cx="553085" cy="512445"/>
                <wp:effectExtent l="508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512280"/>
                          <a:chOff x="0" y="0"/>
                          <a:chExt cx="552960" cy="512280"/>
                        </a:xfrm>
                      </wpg:grpSpPr>
                      <wpg:grpSp>
                        <wpg:cNvGrpSpPr/>
                        <wpg:grpSpPr>
                          <a:xfrm>
                            <a:off x="255240" y="0"/>
                            <a:ext cx="29772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299160"/>
                              <a:ext cx="1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1278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00" y="0"/>
                            <a:ext cx="42480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42660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82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296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51228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236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5pt;margin-top:18.3pt;width:43.5pt;height:40.3pt" coordorigin="6251,366" coordsize="870,806">
                <v:group id="shape_0" style="position:absolute;left:6653;top:366;width:468;height:471">
                  <v:line id="shape_0" from="6653,366" to="6653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4,837" to="7121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53,635" to="6853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52;top:366;width:668;height:671">
                  <v:line id="shape_0" from="6452,366" to="6452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8,1038" to="7120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52,750" to="6738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51;top:366;width:870;height:806">
                  <v:line id="shape_0" from="6251,366" to="6251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1173" to="7121,1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51,827" to="6623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7670</wp:posOffset>
                </wp:positionH>
                <wp:positionV relativeFrom="paragraph">
                  <wp:posOffset>232410</wp:posOffset>
                </wp:positionV>
                <wp:extent cx="581660" cy="512445"/>
                <wp:effectExtent l="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512280"/>
                          <a:chOff x="0" y="0"/>
                          <a:chExt cx="581760" cy="51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320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31320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17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20" y="170640"/>
                              <a:ext cx="1339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4471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4712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25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243720"/>
                              <a:ext cx="191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58032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58032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33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0" y="292680"/>
                              <a:ext cx="24876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pt;margin-top:18.3pt;width:45.75pt;height:40.3pt" coordorigin="642,366" coordsize="915,806">
                <v:group id="shape_0" style="position:absolute;left:642;top:366;width:492;height:471">
                  <v:line id="shape_0" from="1135,366" to="113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837" to="923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4,635" to="1134,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;top:366;width:703;height:671">
                  <v:line id="shape_0" from="1347,366" to="1347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,1038" to="1045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5,750" to="1346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4;top:366;width:913;height:806">
                  <v:line id="shape_0" from="1558,366" to="1558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173" to="1166,1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6,827" to="1557,1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41855</wp:posOffset>
                </wp:positionH>
                <wp:positionV relativeFrom="paragraph">
                  <wp:posOffset>4378325</wp:posOffset>
                </wp:positionV>
                <wp:extent cx="2378075" cy="170815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1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65pt;margin-top:344.75pt;width:187.2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01165</wp:posOffset>
                </wp:positionH>
                <wp:positionV relativeFrom="paragraph">
                  <wp:posOffset>4207510</wp:posOffset>
                </wp:positionV>
                <wp:extent cx="2818765" cy="1714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88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95pt;margin-top:331.3pt;width:221.9pt;height:13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34870</wp:posOffset>
                </wp:positionH>
                <wp:positionV relativeFrom="paragraph">
                  <wp:posOffset>2538095</wp:posOffset>
                </wp:positionV>
                <wp:extent cx="2388235" cy="12827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24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8.1pt;margin-top:199.85pt;width:188pt;height:10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45665</wp:posOffset>
                </wp:positionH>
                <wp:positionV relativeFrom="paragraph">
                  <wp:posOffset>3054350</wp:posOffset>
                </wp:positionV>
                <wp:extent cx="2374265" cy="127635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420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8.95pt;margin-top:240.5pt;width:186.9pt;height:10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83410</wp:posOffset>
                </wp:positionH>
                <wp:positionV relativeFrom="paragraph">
                  <wp:posOffset>232410</wp:posOffset>
                </wp:positionV>
                <wp:extent cx="595630" cy="512445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12280"/>
                          <a:chOff x="0" y="0"/>
                          <a:chExt cx="595800" cy="512280"/>
                        </a:xfrm>
                      </wpg:grpSpPr>
                      <wpg:grpSp>
                        <wpg:cNvGrpSpPr/>
                        <wpg:grpSpPr>
                          <a:xfrm>
                            <a:off x="275040" y="0"/>
                            <a:ext cx="32004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299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13716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4579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426600"/>
                              <a:ext cx="26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96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80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512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2552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pt;margin-top:18.3pt;width:46.85pt;height:40.3pt" coordorigin="2966,366" coordsize="937,806">
                <v:group id="shape_0" style="position:absolute;left:3399;top:366;width:503;height:471">
                  <v:line id="shape_0" from="3399,366" to="3399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5,837" to="3902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9,635" to="3614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82;top:366;width:720;height:671">
                  <v:line id="shape_0" from="3182,366" to="3182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1,1038" to="3902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82,750" to="3490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6;top:366;width:937;height:806">
                  <v:line id="shape_0" from="2966,366" to="2966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8,1173" to="3903,1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827" to="3367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79675</wp:posOffset>
                </wp:positionH>
                <wp:positionV relativeFrom="paragraph">
                  <wp:posOffset>232410</wp:posOffset>
                </wp:positionV>
                <wp:extent cx="595630" cy="512445"/>
                <wp:effectExtent l="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12280"/>
                          <a:chOff x="0" y="0"/>
                          <a:chExt cx="595800" cy="51228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32004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32004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70640"/>
                              <a:ext cx="13716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4579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5792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26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360" y="243720"/>
                              <a:ext cx="196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80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59580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200" y="292680"/>
                              <a:ext cx="2552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25pt;margin-top:18.3pt;width:46.85pt;height:40.3pt" coordorigin="3905,366" coordsize="937,806">
                <v:group id="shape_0" style="position:absolute;left:3906;top:366;width:503;height:471">
                  <v:line id="shape_0" from="4410,366" to="4410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837" to="4193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4,635" to="4409,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6;top:366;width:720;height:671">
                  <v:line id="shape_0" from="4627,366" to="4627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1038" to="4317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8,750" to="4626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5;top:366;width:937;height:806">
                  <v:line id="shape_0" from="4843,366" to="4843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5,1173" to="4440,1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1,827" to="4842,1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685</wp:posOffset>
                </wp:positionH>
                <wp:positionV relativeFrom="paragraph">
                  <wp:posOffset>61595</wp:posOffset>
                </wp:positionV>
                <wp:extent cx="4119245" cy="2559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9120" cy="255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55pt;margin-top:4.85pt;width:324.3pt;height:20.1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685</wp:posOffset>
                </wp:positionH>
                <wp:positionV relativeFrom="paragraph">
                  <wp:posOffset>1342390</wp:posOffset>
                </wp:positionV>
                <wp:extent cx="4122420" cy="17081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105.7pt;width:324.5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685</wp:posOffset>
                </wp:positionH>
                <wp:positionV relativeFrom="paragraph">
                  <wp:posOffset>1171575</wp:posOffset>
                </wp:positionV>
                <wp:extent cx="4122420" cy="17081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92.25pt;width:324.5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6245</wp:posOffset>
                </wp:positionH>
                <wp:positionV relativeFrom="paragraph">
                  <wp:posOffset>488315</wp:posOffset>
                </wp:positionV>
                <wp:extent cx="2043430" cy="2133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35pt;margin-top:38.45pt;width:160.85pt;height:16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135</wp:posOffset>
                </wp:positionH>
                <wp:positionV relativeFrom="paragraph">
                  <wp:posOffset>1812290</wp:posOffset>
                </wp:positionV>
                <wp:extent cx="1978660" cy="17081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05pt;margin-top:142.7pt;width:155.7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43050</wp:posOffset>
                </wp:positionH>
                <wp:positionV relativeFrom="paragraph">
                  <wp:posOffset>232410</wp:posOffset>
                </wp:positionV>
                <wp:extent cx="594995" cy="132334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>
                            <a:off x="137160" y="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5940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8064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660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5pt;margin-top:18.3pt;width:53.15pt;height:104.2pt" coordorigin="2303,366" coordsize="1063,2084">
                <v:rect id="shape_0" fillcolor="gray" stroked="f" o:allowincell="f" style="position:absolute;left:2646;top:366;width:720;height:200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337;top:459;width:402;height:215;flip:x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304;top:694;width:469;height:215;flip:x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430;top:1038;width:648;height:536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863;top:1576;width:215;height:873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8970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68.75pt;width:20.1pt;height:23.5pt" coordorigin="1022,1375" coordsize="402,470">
                <v:rect id="shape_0" fillcolor="silver" stroked="t" o:allowincell="f" style="position:absolute;left:1022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122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68500</wp:posOffset>
                </wp:positionH>
                <wp:positionV relativeFrom="paragraph">
                  <wp:posOffset>873125</wp:posOffset>
                </wp:positionV>
                <wp:extent cx="255905" cy="2984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98440"/>
                          <a:chOff x="0" y="0"/>
                          <a:chExt cx="25596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96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pt;margin-top:68.75pt;width:20.15pt;height:23.5pt" coordorigin="3100,1375" coordsize="403,470">
                <v:rect id="shape_0" fillcolor="silver" stroked="t" o:allowincell="f" style="position:absolute;left:3100;top:1375;width:402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200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4225</wp:posOffset>
                </wp:positionH>
                <wp:positionV relativeFrom="paragraph">
                  <wp:posOffset>1385570</wp:posOffset>
                </wp:positionV>
                <wp:extent cx="255270" cy="8966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1.75pt;margin-top:109.1pt;width:20.05pt;height:70.5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68500</wp:posOffset>
                </wp:positionH>
                <wp:positionV relativeFrom="paragraph">
                  <wp:posOffset>2282190</wp:posOffset>
                </wp:positionV>
                <wp:extent cx="340995" cy="12827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5pt;margin-top:179.7pt;width:26.8pt;height:10.05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85595</wp:posOffset>
                </wp:positionH>
                <wp:positionV relativeFrom="paragraph">
                  <wp:posOffset>2239010</wp:posOffset>
                </wp:positionV>
                <wp:extent cx="468630" cy="2133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85pt;margin-top:176.3pt;width:36.85pt;height: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50645</wp:posOffset>
                </wp:positionH>
                <wp:positionV relativeFrom="paragraph">
                  <wp:posOffset>2175510</wp:posOffset>
                </wp:positionV>
                <wp:extent cx="256540" cy="213360"/>
                <wp:effectExtent l="5715" t="6985" r="508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6680" cy="213480"/>
                        </a:xfrm>
                        <a:prstGeom prst="parallelogram">
                          <a:avLst>
                            <a:gd name="adj" fmla="val 3860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6.35pt;margin-top:171.3pt;width:20.15pt;height:16.75pt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2235</wp:posOffset>
                </wp:positionH>
                <wp:positionV relativeFrom="paragraph">
                  <wp:posOffset>2111375</wp:posOffset>
                </wp:positionV>
                <wp:extent cx="213360" cy="2133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8.05pt;margin-top:166.25pt;width:16.75pt;height:16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46785</wp:posOffset>
                </wp:positionH>
                <wp:positionV relativeFrom="paragraph">
                  <wp:posOffset>1812290</wp:posOffset>
                </wp:positionV>
                <wp:extent cx="681355" cy="299085"/>
                <wp:effectExtent l="635" t="127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1480" cy="299160"/>
                        </a:xfrm>
                        <a:prstGeom prst="parallelogram">
                          <a:avLst>
                            <a:gd name="adj" fmla="val 14547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4.55pt;margin-top:142.7pt;width:53.6pt;height:23.5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1695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142.65pt;width:16.8pt;height:23.45pt" coordorigin="1424,2853" coordsize="336,469">
                <v:rect id="shape_0" stroked="t" o:allowincell="f" style="position:absolute;left:1423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90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6245</wp:posOffset>
                </wp:positionH>
                <wp:positionV relativeFrom="paragraph">
                  <wp:posOffset>2538095</wp:posOffset>
                </wp:positionV>
                <wp:extent cx="2000885" cy="12827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35pt;margin-top:199.85pt;width:157.5pt;height:10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8970</wp:posOffset>
                </wp:positionH>
                <wp:positionV relativeFrom="paragraph">
                  <wp:posOffset>1385570</wp:posOffset>
                </wp:positionV>
                <wp:extent cx="170180" cy="9817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1.1pt;margin-top:109.1pt;width:13.35pt;height:77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127635" cy="21399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1.1pt;margin-top:92.25pt;width:10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6425</wp:posOffset>
                </wp:positionH>
                <wp:positionV relativeFrom="paragraph">
                  <wp:posOffset>2239645</wp:posOffset>
                </wp:positionV>
                <wp:extent cx="255905" cy="170180"/>
                <wp:effectExtent l="635" t="127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70280"/>
                        </a:xfrm>
                        <a:prstGeom prst="parallelogram">
                          <a:avLst>
                            <a:gd name="adj" fmla="val 48268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7.75pt;margin-top:176.3pt;width:20.1pt;height:13.35pt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29690</wp:posOffset>
                </wp:positionH>
                <wp:positionV relativeFrom="paragraph">
                  <wp:posOffset>1470660</wp:posOffset>
                </wp:positionV>
                <wp:extent cx="511175" cy="384175"/>
                <wp:effectExtent l="10160" t="5715" r="952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4.7pt;margin-top:115.8pt;width:40.2pt;height:30.2pt;flip:x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28140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55pt;margin-top:142.65pt;width:16.8pt;height:23.45pt" coordorigin="2631,2853" coordsize="336,469">
                <v:rect id="shape_0" stroked="t" o:allowincell="f" style="position:absolute;left:2630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97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43050</wp:posOffset>
                </wp:positionH>
                <wp:positionV relativeFrom="paragraph">
                  <wp:posOffset>1555750</wp:posOffset>
                </wp:positionV>
                <wp:extent cx="595630" cy="939800"/>
                <wp:effectExtent l="0" t="635" r="127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122.5pt;width:46.9pt;height:74pt" coordorigin="2430,2450" coordsize="938,1480">
                <v:shape id="shape_0" fillcolor="gray" stroked="f" o:allowincell="f" style="position:absolute;left:2430;top:2450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2430;top:3661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430;top:2584;width:937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3230</wp:posOffset>
                </wp:positionH>
                <wp:positionV relativeFrom="paragraph">
                  <wp:posOffset>2195830</wp:posOffset>
                </wp:positionV>
                <wp:extent cx="297815" cy="213995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pt;margin-top:169.55pt;width:16.85pt;height:23.45pt" coordorigin="2764,3391" coordsize="337,469">
                <v:rect id="shape_0" fillcolor="silver" stroked="t" o:allowincell="f" style="position:absolute;left:2764;top:3393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31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24405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127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>
                            <a:off x="0" y="1389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6384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484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8996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0256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968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1pt;margin-top:18.3pt;width:16.85pt;height:195pt" coordorigin="3502,366" coordsize="337,3900">
                <v:shape id="shape_0" fillcolor="gray" stroked="f" o:allowincell="f" style="position:absolute;left:3503;top:2555;width:334;height:272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3502;top:366;width:337;height:3900">
                  <v:rect id="shape_0" fillcolor="gray" stroked="f" o:allowincell="f" style="position:absolute;left:3504;top:366;width:200;height:218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3638;top:2829;width:200;height:1436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503;top:3240;width:334;height:272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504;top:2555;width:200;height:683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504;top:3992;width:334;height:13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504;top:4130;width:133;height:135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6245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99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100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1124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64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pt;margin-top:18.3pt;width:16.85pt;height:195.05pt" coordorigin="686,366" coordsize="337,3901">
                <v:rect id="shape_0" fillcolor="gray" stroked="f" o:allowincell="f" style="position:absolute;left:822;top:366;width:200;height:300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8;top:2555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88;top:2762;width:200;height:1504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8;top:3376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687;top:4061;width:334;height:204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19150</wp:posOffset>
                </wp:positionH>
                <wp:positionV relativeFrom="paragraph">
                  <wp:posOffset>1470660</wp:posOffset>
                </wp:positionV>
                <wp:extent cx="638810" cy="170815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4.5pt;margin-top:115.8pt;width:50.25pt;height:1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4060</wp:posOffset>
                </wp:positionH>
                <wp:positionV relativeFrom="paragraph">
                  <wp:posOffset>232410</wp:posOffset>
                </wp:positionV>
                <wp:extent cx="594995" cy="1323340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852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728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2660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8.3pt;width:53.2pt;height:104.2pt" coordorigin="1156,366" coordsize="1064,2084">
                <v:rect id="shape_0" fillcolor="gray" stroked="f" o:allowincell="f" style="position:absolute;left:1156;top:366;width:720;height:20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784;top:459;width:402;height:215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751;top:694;width:469;height:215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444;top:1038;width:648;height:536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444;top:1576;width:215;height:87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34060</wp:posOffset>
                </wp:positionH>
                <wp:positionV relativeFrom="paragraph">
                  <wp:posOffset>1555750</wp:posOffset>
                </wp:positionV>
                <wp:extent cx="595630" cy="939800"/>
                <wp:effectExtent l="0" t="635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22.5pt;width:46.9pt;height:74pt" coordorigin="1156,2450" coordsize="938,1480">
                <v:shape id="shape_0" fillcolor="gray" stroked="f" o:allowincell="f" style="position:absolute;left:1156;top:2450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1156;top:3661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156;top:2584;width:937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61695</wp:posOffset>
                </wp:positionH>
                <wp:positionV relativeFrom="paragraph">
                  <wp:posOffset>2195830</wp:posOffset>
                </wp:positionV>
                <wp:extent cx="297815" cy="213995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69.55pt;width:16.85pt;height:23.45pt" coordorigin="1423,3391" coordsize="337,469">
                <v:rect id="shape_0" fillcolor="silver" stroked="t" o:allowincell="f" style="position:absolute;left:1423;top:3393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90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68500</wp:posOffset>
                </wp:positionH>
                <wp:positionV relativeFrom="paragraph">
                  <wp:posOffset>1171575</wp:posOffset>
                </wp:positionV>
                <wp:extent cx="255905" cy="21399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213840"/>
                        </a:xfrm>
                        <a:prstGeom prst="parallelogram">
                          <a:avLst>
                            <a:gd name="adj" fmla="val 3976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5pt;margin-top:92.25pt;width:20.1pt;height:16.8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96135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5.05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1335</wp:posOffset>
                </wp:positionH>
                <wp:positionV relativeFrom="paragraph">
                  <wp:posOffset>232410</wp:posOffset>
                </wp:positionV>
                <wp:extent cx="0" cy="137541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18.3pt" to="41.05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0685</wp:posOffset>
                </wp:positionH>
                <wp:positionV relativeFrom="paragraph">
                  <wp:posOffset>1607185</wp:posOffset>
                </wp:positionV>
                <wp:extent cx="123190" cy="203835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126.55pt" to="41.2pt,14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610</wp:posOffset>
                </wp:positionH>
                <wp:positionV relativeFrom="paragraph">
                  <wp:posOffset>2153920</wp:posOffset>
                </wp:positionV>
                <wp:extent cx="85725" cy="128270"/>
                <wp:effectExtent l="4445" t="3175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69.6pt" to="51pt,17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3245</wp:posOffset>
                </wp:positionH>
                <wp:positionV relativeFrom="paragraph">
                  <wp:posOffset>2282190</wp:posOffset>
                </wp:positionV>
                <wp:extent cx="0" cy="2984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79.7pt" to="44.35pt,2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7690</wp:posOffset>
                </wp:positionH>
                <wp:positionV relativeFrom="paragraph">
                  <wp:posOffset>2580640</wp:posOffset>
                </wp:positionV>
                <wp:extent cx="81280" cy="128270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203.2pt" to="51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8970</wp:posOffset>
                </wp:positionH>
                <wp:positionV relativeFrom="paragraph">
                  <wp:posOffset>2153920</wp:posOffset>
                </wp:positionV>
                <wp:extent cx="0" cy="2133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69.6pt" to="51.1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8970</wp:posOffset>
                </wp:positionH>
                <wp:positionV relativeFrom="paragraph">
                  <wp:posOffset>2367280</wp:posOffset>
                </wp:positionV>
                <wp:extent cx="85090" cy="4318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6.4pt" to="57.75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4060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89.8pt" to="64.45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19150</wp:posOffset>
                </wp:positionH>
                <wp:positionV relativeFrom="paragraph">
                  <wp:posOffset>2495550</wp:posOffset>
                </wp:positionV>
                <wp:extent cx="42608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96.5pt" to="98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45235</wp:posOffset>
                </wp:positionH>
                <wp:positionV relativeFrom="paragraph">
                  <wp:posOffset>2410460</wp:posOffset>
                </wp:positionV>
                <wp:extent cx="84455" cy="8509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89.8pt" to="104.6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2969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29.25pt" to="104.7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45235</wp:posOffset>
                </wp:positionH>
                <wp:positionV relativeFrom="paragraph">
                  <wp:posOffset>1555750</wp:posOffset>
                </wp:positionV>
                <wp:extent cx="84455" cy="85725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22.5pt" to="104.65pt,1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58545</wp:posOffset>
                </wp:positionH>
                <wp:positionV relativeFrom="paragraph">
                  <wp:posOffset>1555750</wp:posOffset>
                </wp:positionV>
                <wp:extent cx="18669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122.5pt" to="98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58545</wp:posOffset>
                </wp:positionH>
                <wp:positionV relativeFrom="paragraph">
                  <wp:posOffset>1000760</wp:posOffset>
                </wp:positionV>
                <wp:extent cx="0" cy="55499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78.8pt" to="83.3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0" t="635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51.1pt;margin-top:92.25pt;width:20.05pt;height:16.8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25527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92.25pt" to="71.15pt,9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48970</wp:posOffset>
                </wp:positionH>
                <wp:positionV relativeFrom="paragraph">
                  <wp:posOffset>232410</wp:posOffset>
                </wp:positionV>
                <wp:extent cx="0" cy="192151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.3pt" to="51.1pt,1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3130</wp:posOffset>
                </wp:positionH>
                <wp:positionV relativeFrom="paragraph">
                  <wp:posOffset>1000760</wp:posOffset>
                </wp:positionV>
                <wp:extent cx="0" cy="55054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78.8pt" to="71.9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62990</wp:posOffset>
                </wp:positionH>
                <wp:positionV relativeFrom="paragraph">
                  <wp:posOffset>1470660</wp:posOffset>
                </wp:positionV>
                <wp:extent cx="39497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5.8pt" to="114.75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29690</wp:posOffset>
                </wp:positionH>
                <wp:positionV relativeFrom="paragraph">
                  <wp:posOffset>1641475</wp:posOffset>
                </wp:positionV>
                <wp:extent cx="12827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29.25pt" to="114.75pt,1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34060</wp:posOffset>
                </wp:positionH>
                <wp:positionV relativeFrom="paragraph">
                  <wp:posOffset>232410</wp:posOffset>
                </wp:positionV>
                <wp:extent cx="0" cy="12827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8.3pt" to="57.8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34060</wp:posOffset>
                </wp:positionH>
                <wp:positionV relativeFrom="paragraph">
                  <wp:posOffset>358140</wp:posOffset>
                </wp:positionV>
                <wp:extent cx="455295" cy="254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8.2pt" to="93.6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91260</wp:posOffset>
                </wp:positionH>
                <wp:positionV relativeFrom="paragraph">
                  <wp:posOffset>360680</wp:posOffset>
                </wp:positionV>
                <wp:extent cx="0" cy="29908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28.4pt" to="93.8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56005</wp:posOffset>
                </wp:positionH>
                <wp:positionV relativeFrom="paragraph">
                  <wp:posOffset>662940</wp:posOffset>
                </wp:positionV>
                <wp:extent cx="269875" cy="335280"/>
                <wp:effectExtent l="3810" t="3175" r="381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52.2pt" to="104.3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25880</wp:posOffset>
                </wp:positionH>
                <wp:positionV relativeFrom="paragraph">
                  <wp:posOffset>348615</wp:posOffset>
                </wp:positionV>
                <wp:extent cx="0" cy="31432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7.45pt" to="104.4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91260</wp:posOffset>
                </wp:positionH>
                <wp:positionV relativeFrom="paragraph">
                  <wp:posOffset>235585</wp:posOffset>
                </wp:positionV>
                <wp:extent cx="139065" cy="115570"/>
                <wp:effectExtent l="3175" t="3810" r="317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18.55pt" to="104.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14400</wp:posOffset>
                </wp:positionH>
                <wp:positionV relativeFrom="paragraph">
                  <wp:posOffset>664210</wp:posOffset>
                </wp:positionV>
                <wp:extent cx="271780" cy="334010"/>
                <wp:effectExtent l="3810" t="3175" r="381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.3pt" to="93.3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17245</wp:posOffset>
                </wp:positionH>
                <wp:positionV relativeFrom="paragraph">
                  <wp:posOffset>1163320</wp:posOffset>
                </wp:positionV>
                <wp:extent cx="90170" cy="220980"/>
                <wp:effectExtent l="4445" t="1905" r="444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91.6pt" to="71.4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17245</wp:posOffset>
                </wp:positionH>
                <wp:positionV relativeFrom="paragraph">
                  <wp:posOffset>1381760</wp:posOffset>
                </wp:positionV>
                <wp:extent cx="0" cy="9017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08.8pt" to="64.3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15340</wp:posOffset>
                </wp:positionH>
                <wp:positionV relativeFrom="paragraph">
                  <wp:posOffset>1471930</wp:posOffset>
                </wp:positionV>
                <wp:extent cx="9652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115.9pt" to="71.75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19785</wp:posOffset>
                </wp:positionH>
                <wp:positionV relativeFrom="paragraph">
                  <wp:posOffset>1553210</wp:posOffset>
                </wp:positionV>
                <wp:extent cx="9461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22.3pt" to="71.95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34060</wp:posOffset>
                </wp:positionH>
                <wp:positionV relativeFrom="paragraph">
                  <wp:posOffset>1553210</wp:posOffset>
                </wp:positionV>
                <wp:extent cx="81280" cy="85725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22.3pt" to="64.15pt,1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32155</wp:posOffset>
                </wp:positionH>
                <wp:positionV relativeFrom="paragraph">
                  <wp:posOffset>1641475</wp:posOffset>
                </wp:positionV>
                <wp:extent cx="0" cy="77152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129.25pt" to="57.65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69695</wp:posOffset>
                </wp:positionH>
                <wp:positionV relativeFrom="paragraph">
                  <wp:posOffset>2108200</wp:posOffset>
                </wp:positionV>
                <wp:extent cx="635" cy="21463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166pt" to="107.85pt,18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32230</wp:posOffset>
                </wp:positionH>
                <wp:positionV relativeFrom="paragraph">
                  <wp:posOffset>2076450</wp:posOffset>
                </wp:positionV>
                <wp:extent cx="40640" cy="31750"/>
                <wp:effectExtent l="3175" t="3810" r="317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63.5pt" to="108.05pt,16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32230</wp:posOffset>
                </wp:positionH>
                <wp:positionV relativeFrom="paragraph">
                  <wp:posOffset>1907540</wp:posOffset>
                </wp:positionV>
                <wp:extent cx="207010" cy="146050"/>
                <wp:effectExtent l="3175" t="4445" r="317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50.2pt" to="121.15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41780</wp:posOffset>
                </wp:positionH>
                <wp:positionV relativeFrom="paragraph">
                  <wp:posOffset>1645920</wp:posOffset>
                </wp:positionV>
                <wp:extent cx="0" cy="75946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29.6pt" to="121.4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41780</wp:posOffset>
                </wp:positionH>
                <wp:positionV relativeFrom="paragraph">
                  <wp:posOffset>2405380</wp:posOffset>
                </wp:positionV>
                <wp:extent cx="80645" cy="889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89.4pt" to="127.7pt,1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22425</wp:posOffset>
                </wp:positionH>
                <wp:positionV relativeFrom="paragraph">
                  <wp:posOffset>2496185</wp:posOffset>
                </wp:positionV>
                <wp:extent cx="438785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96.55pt" to="162.25pt,1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61210</wp:posOffset>
                </wp:positionH>
                <wp:positionV relativeFrom="paragraph">
                  <wp:posOffset>2409825</wp:posOffset>
                </wp:positionV>
                <wp:extent cx="76200" cy="85725"/>
                <wp:effectExtent l="3810" t="3175" r="381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89.75pt" to="168.2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25675</wp:posOffset>
                </wp:positionH>
                <wp:positionV relativeFrom="paragraph">
                  <wp:posOffset>2625090</wp:posOffset>
                </wp:positionV>
                <wp:extent cx="0" cy="812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206.7pt" to="175.25pt,2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22500</wp:posOffset>
                </wp:positionH>
                <wp:positionV relativeFrom="paragraph">
                  <wp:posOffset>2540635</wp:posOffset>
                </wp:positionV>
                <wp:extent cx="85725" cy="80645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00.05pt" to="181.7pt,2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06320</wp:posOffset>
                </wp:positionH>
                <wp:positionV relativeFrom="paragraph">
                  <wp:posOffset>2216150</wp:posOffset>
                </wp:positionV>
                <wp:extent cx="0" cy="32512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174.5pt" to="181.6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39950</wp:posOffset>
                </wp:positionH>
                <wp:positionV relativeFrom="paragraph">
                  <wp:posOffset>2410460</wp:posOffset>
                </wp:positionV>
                <wp:extent cx="85725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89.8pt" to="175.2pt,1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25675</wp:posOffset>
                </wp:positionH>
                <wp:positionV relativeFrom="paragraph">
                  <wp:posOffset>2291080</wp:posOffset>
                </wp:positionV>
                <wp:extent cx="78105" cy="119380"/>
                <wp:effectExtent l="4445" t="3175" r="444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180.4pt" to="181.35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77315</wp:posOffset>
                </wp:positionH>
                <wp:positionV relativeFrom="paragraph">
                  <wp:posOffset>2076450</wp:posOffset>
                </wp:positionV>
                <wp:extent cx="0" cy="8826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63.5pt" to="108.45pt,170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35505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9.25pt" to="168.15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22500</wp:posOffset>
                </wp:positionH>
                <wp:positionV relativeFrom="paragraph">
                  <wp:posOffset>2056765</wp:posOffset>
                </wp:positionV>
                <wp:extent cx="85725" cy="161925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61.95pt" to="181.7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23135</wp:posOffset>
                </wp:positionH>
                <wp:positionV relativeFrom="paragraph">
                  <wp:posOffset>874395</wp:posOffset>
                </wp:positionV>
                <wp:extent cx="0" cy="1177925"/>
                <wp:effectExtent l="5080" t="0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68.85pt" to="175.05pt,1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39240</wp:posOffset>
                </wp:positionH>
                <wp:positionV relativeFrom="paragraph">
                  <wp:posOffset>1553210</wp:posOffset>
                </wp:positionV>
                <wp:extent cx="83185" cy="9017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2.3pt" to="127.7pt,1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16075</wp:posOffset>
                </wp:positionH>
                <wp:positionV relativeFrom="paragraph">
                  <wp:posOffset>1553845</wp:posOffset>
                </wp:positionV>
                <wp:extent cx="20256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22.35pt" to="143.15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57705</wp:posOffset>
                </wp:positionH>
                <wp:positionV relativeFrom="paragraph">
                  <wp:posOffset>1555750</wp:posOffset>
                </wp:positionV>
                <wp:extent cx="10350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22.5pt" to="162.2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61210</wp:posOffset>
                </wp:positionH>
                <wp:positionV relativeFrom="paragraph">
                  <wp:posOffset>1560195</wp:posOffset>
                </wp:positionV>
                <wp:extent cx="74295" cy="85090"/>
                <wp:effectExtent l="3810" t="3175" r="381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22.85pt" to="168.1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73580</wp:posOffset>
                </wp:positionH>
                <wp:positionV relativeFrom="paragraph">
                  <wp:posOffset>1169670</wp:posOffset>
                </wp:positionV>
                <wp:extent cx="24511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92.1pt" to="174.65pt,92.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64690</wp:posOffset>
                </wp:positionH>
                <wp:positionV relativeFrom="paragraph">
                  <wp:posOffset>1167765</wp:posOffset>
                </wp:positionV>
                <wp:extent cx="89535" cy="218440"/>
                <wp:effectExtent l="4445" t="1905" r="444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91.95pt" to="161.7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49780</wp:posOffset>
                </wp:positionH>
                <wp:positionV relativeFrom="paragraph">
                  <wp:posOffset>1386205</wp:posOffset>
                </wp:positionV>
                <wp:extent cx="0" cy="175895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109.15pt" to="161.4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51405</wp:posOffset>
                </wp:positionH>
                <wp:positionV relativeFrom="paragraph">
                  <wp:posOffset>1638300</wp:posOffset>
                </wp:positionV>
                <wp:extent cx="82550" cy="146685"/>
                <wp:effectExtent l="4445" t="2540" r="444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29pt" to="191.6pt,14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51405</wp:posOffset>
                </wp:positionH>
                <wp:positionV relativeFrom="paragraph">
                  <wp:posOffset>233680</wp:posOffset>
                </wp:positionV>
                <wp:extent cx="0" cy="140081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8.4pt" to="185.15pt,1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22500</wp:posOffset>
                </wp:positionH>
                <wp:positionV relativeFrom="paragraph">
                  <wp:posOffset>231140</wp:posOffset>
                </wp:positionV>
                <wp:extent cx="635" cy="68580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8.2pt" to="17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41780</wp:posOffset>
                </wp:positionH>
                <wp:positionV relativeFrom="paragraph">
                  <wp:posOffset>233680</wp:posOffset>
                </wp:positionV>
                <wp:extent cx="137160" cy="112395"/>
                <wp:effectExtent l="3175" t="3810" r="3175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8.4pt" to="132.1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83385</wp:posOffset>
                </wp:positionH>
                <wp:positionV relativeFrom="paragraph">
                  <wp:posOffset>360680</wp:posOffset>
                </wp:positionV>
                <wp:extent cx="45402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28.4pt" to="168.2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41855</wp:posOffset>
                </wp:positionH>
                <wp:positionV relativeFrom="paragraph">
                  <wp:posOffset>234315</wp:posOffset>
                </wp:positionV>
                <wp:extent cx="0" cy="12763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18.45pt" to="168.6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41780</wp:posOffset>
                </wp:positionH>
                <wp:positionV relativeFrom="paragraph">
                  <wp:posOffset>351155</wp:posOffset>
                </wp:positionV>
                <wp:extent cx="0" cy="30226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27.65pt" to="121.4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46225</wp:posOffset>
                </wp:positionH>
                <wp:positionV relativeFrom="paragraph">
                  <wp:posOffset>659765</wp:posOffset>
                </wp:positionV>
                <wp:extent cx="276225" cy="342900"/>
                <wp:effectExtent l="3810" t="3175" r="381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51.95pt" to="143.4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20545</wp:posOffset>
                </wp:positionH>
                <wp:positionV relativeFrom="paragraph">
                  <wp:posOffset>998220</wp:posOffset>
                </wp:positionV>
                <wp:extent cx="0" cy="55308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78.6pt" to="143.35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55165</wp:posOffset>
                </wp:positionH>
                <wp:positionV relativeFrom="paragraph">
                  <wp:posOffset>1000760</wp:posOffset>
                </wp:positionV>
                <wp:extent cx="0" cy="55689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5pt,78.8pt" to="153.95pt,1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80845</wp:posOffset>
                </wp:positionH>
                <wp:positionV relativeFrom="paragraph">
                  <wp:posOffset>657860</wp:posOffset>
                </wp:positionV>
                <wp:extent cx="274320" cy="349250"/>
                <wp:effectExtent l="3810" t="3175" r="381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51.8pt" to="153.9pt,7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77035</wp:posOffset>
                </wp:positionH>
                <wp:positionV relativeFrom="paragraph">
                  <wp:posOffset>360680</wp:posOffset>
                </wp:positionV>
                <wp:extent cx="0" cy="2971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28.4pt" to="132.05pt,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24405</wp:posOffset>
                </wp:positionH>
                <wp:positionV relativeFrom="paragraph">
                  <wp:posOffset>2410460</wp:posOffset>
                </wp:positionV>
                <wp:extent cx="0" cy="12763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89.8pt" to="175.1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66950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86.4pt" to="178.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9613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209.95pt" to="165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3868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209.95pt" to="168.4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06425</wp:posOffset>
                </wp:positionH>
                <wp:positionV relativeFrom="paragraph">
                  <wp:posOffset>2239010</wp:posOffset>
                </wp:positionV>
                <wp:extent cx="0" cy="29908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76.3pt" to="47.7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48970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635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6.4pt" to="51.1pt,19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06425</wp:posOffset>
                </wp:positionH>
                <wp:positionV relativeFrom="paragraph">
                  <wp:posOffset>2239010</wp:posOffset>
                </wp:positionV>
                <wp:extent cx="4254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76.3pt" to="51.05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3088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09.95pt" to="57.5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7343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09.95pt" to="60.9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13230</wp:posOffset>
                </wp:positionH>
                <wp:positionV relativeFrom="paragraph">
                  <wp:posOffset>1769745</wp:posOffset>
                </wp:positionV>
                <wp:extent cx="297815" cy="213360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pt;margin-top:136pt;width:16.8pt;height:23.45pt" coordorigin="2764,2720" coordsize="336,469">
                <v:rect id="shape_0" fillcolor="#ffcc99" stroked="t" o:allowincell="f" style="position:absolute;left:2764;top:2721;width:335;height:4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2831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61695</wp:posOffset>
                </wp:positionH>
                <wp:positionV relativeFrom="paragraph">
                  <wp:posOffset>1769745</wp:posOffset>
                </wp:positionV>
                <wp:extent cx="297815" cy="213360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136pt;width:16.8pt;height:23.45pt" coordorigin="1424,2720" coordsize="336,469">
                <v:rect id="shape_0" fillcolor="#ffcc99" stroked="t" o:allowincell="f" style="position:absolute;left:1423;top:2721;width:335;height:4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1490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79675</wp:posOffset>
                </wp:positionH>
                <wp:positionV relativeFrom="paragraph">
                  <wp:posOffset>488315</wp:posOffset>
                </wp:positionV>
                <wp:extent cx="2000885" cy="213360"/>
                <wp:effectExtent l="5715" t="5080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5.25pt;margin-top:38.45pt;width:157.5pt;height:16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31110</wp:posOffset>
                </wp:positionH>
                <wp:positionV relativeFrom="paragraph">
                  <wp:posOffset>1812290</wp:posOffset>
                </wp:positionV>
                <wp:extent cx="1978660" cy="170815"/>
                <wp:effectExtent l="5080" t="5715" r="508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142.7pt;width:155.7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29025</wp:posOffset>
                </wp:positionH>
                <wp:positionV relativeFrom="paragraph">
                  <wp:posOffset>232410</wp:posOffset>
                </wp:positionV>
                <wp:extent cx="596265" cy="1323340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1323360"/>
                          <a:chOff x="0" y="0"/>
                          <a:chExt cx="596160" cy="1323360"/>
                        </a:xfrm>
                      </wpg:grpSpPr>
                      <wps:wsp>
                        <wps:cNvSpPr/>
                        <wps:spPr>
                          <a:xfrm flipH="1">
                            <a:off x="137880" y="0"/>
                            <a:ext cx="45864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5868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7992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6600"/>
                            <a:ext cx="412920" cy="340920"/>
                          </a:xfrm>
                          <a:prstGeom prst="parallelogram">
                            <a:avLst>
                              <a:gd name="adj" fmla="val 81408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6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18.3pt;width:53.25pt;height:104.2pt" coordorigin="5589,366" coordsize="1065,2084">
                <v:rect id="shape_0" fillcolor="gray" stroked="f" o:allowincell="f" style="position:absolute;left:5932;top:366;width:721;height:200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623;top:459;width:402;height:215;flip:x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590;top:694;width:469;height:215;flip:x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715;top:1038;width:649;height:536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149;top:1576;width:215;height:873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34945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5pt;margin-top:68.75pt;width:20.1pt;height:23.5pt" coordorigin="4307,1375" coordsize="402,470">
                <v:rect id="shape_0" fillcolor="silver" stroked="t" o:allowincell="f" style="position:absolute;left:4307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407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55110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pt;margin-top:68.75pt;width:20.1pt;height:23.5pt" coordorigin="6386,1375" coordsize="402,470">
                <v:rect id="shape_0" fillcolor="silver" stroked="t" o:allowincell="f" style="position:absolute;left:6386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6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40200</wp:posOffset>
                </wp:positionH>
                <wp:positionV relativeFrom="paragraph">
                  <wp:posOffset>1385570</wp:posOffset>
                </wp:positionV>
                <wp:extent cx="255270" cy="89662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6pt;margin-top:109.1pt;width:20.05pt;height:70.5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55110</wp:posOffset>
                </wp:positionH>
                <wp:positionV relativeFrom="paragraph">
                  <wp:posOffset>2282190</wp:posOffset>
                </wp:positionV>
                <wp:extent cx="340360" cy="12827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28160"/>
                        </a:xfrm>
                        <a:prstGeom prst="parallelogram">
                          <a:avLst>
                            <a:gd name="adj" fmla="val 66362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.3pt;margin-top:179.7pt;width:26.75pt;height:10.05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71570</wp:posOffset>
                </wp:positionH>
                <wp:positionV relativeFrom="paragraph">
                  <wp:posOffset>2239010</wp:posOffset>
                </wp:positionV>
                <wp:extent cx="468630" cy="21336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1pt;margin-top:176.3pt;width:36.85pt;height: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36620</wp:posOffset>
                </wp:positionH>
                <wp:positionV relativeFrom="paragraph">
                  <wp:posOffset>2176145</wp:posOffset>
                </wp:positionV>
                <wp:extent cx="256540" cy="212725"/>
                <wp:effectExtent l="5715" t="6985" r="5080" b="762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0.6pt;margin-top:171.3pt;width:20.15pt;height:16.7pt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4">
                <wp:simplePos x="0" y="0"/>
                <wp:positionH relativeFrom="column">
                  <wp:posOffset>3458845</wp:posOffset>
                </wp:positionH>
                <wp:positionV relativeFrom="paragraph">
                  <wp:posOffset>2111375</wp:posOffset>
                </wp:positionV>
                <wp:extent cx="212725" cy="213360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2.35pt;margin-top:166.25pt;width:16.7pt;height:16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33395</wp:posOffset>
                </wp:positionH>
                <wp:positionV relativeFrom="paragraph">
                  <wp:posOffset>1812290</wp:posOffset>
                </wp:positionV>
                <wp:extent cx="680720" cy="299085"/>
                <wp:effectExtent l="635" t="127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760" cy="299160"/>
                        </a:xfrm>
                        <a:prstGeom prst="parallelogram">
                          <a:avLst>
                            <a:gd name="adj" fmla="val 14532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38.85pt;margin-top:142.7pt;width:53.55pt;height:23.5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47670</wp:posOffset>
                </wp:positionH>
                <wp:positionV relativeFrom="paragraph">
                  <wp:posOffset>1854835</wp:posOffset>
                </wp:positionV>
                <wp:extent cx="298450" cy="21336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42.65pt;width:16.8pt;height:23.5pt" coordorigin="4709,2853" coordsize="336,470">
                <v:rect id="shape_0" stroked="t" o:allowincell="f" style="position:absolute;left:4709;top:2855;width:335;height:469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5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34945</wp:posOffset>
                </wp:positionH>
                <wp:positionV relativeFrom="paragraph">
                  <wp:posOffset>1385570</wp:posOffset>
                </wp:positionV>
                <wp:extent cx="170180" cy="98171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35pt;margin-top:109.1pt;width:13.35pt;height:77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35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92400</wp:posOffset>
                </wp:positionH>
                <wp:positionV relativeFrom="paragraph">
                  <wp:posOffset>2239645</wp:posOffset>
                </wp:positionV>
                <wp:extent cx="255905" cy="170180"/>
                <wp:effectExtent l="635" t="127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70280"/>
                        </a:xfrm>
                        <a:prstGeom prst="parallelogram">
                          <a:avLst>
                            <a:gd name="adj" fmla="val 48268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2pt;margin-top:176.3pt;width:20.1pt;height:13.35pt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16300</wp:posOffset>
                </wp:positionH>
                <wp:positionV relativeFrom="paragraph">
                  <wp:posOffset>1470660</wp:posOffset>
                </wp:positionV>
                <wp:extent cx="510540" cy="384175"/>
                <wp:effectExtent l="10160" t="5715" r="952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480" cy="384120"/>
                        </a:xfrm>
                        <a:prstGeom prst="parallelogram">
                          <a:avLst>
                            <a:gd name="adj" fmla="val 7446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9pt;margin-top:115.8pt;width:40.15pt;height:30.2pt;flip:x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14115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5pt;margin-top:142.65pt;width:16.8pt;height:23.45pt" coordorigin="5915,2853" coordsize="336,469">
                <v:rect id="shape_0" stroked="t" o:allowincell="f" style="position:absolute;left:5915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82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629025</wp:posOffset>
                </wp:positionH>
                <wp:positionV relativeFrom="paragraph">
                  <wp:posOffset>1555750</wp:posOffset>
                </wp:positionV>
                <wp:extent cx="596265" cy="939800"/>
                <wp:effectExtent l="635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939960"/>
                          <a:chOff x="0" y="0"/>
                          <a:chExt cx="59616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616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122.5pt;width:46.95pt;height:74pt" coordorigin="5715,2450" coordsize="939,1480">
                <v:shape id="shape_0" fillcolor="gray" stroked="f" o:allowincell="f" style="position:absolute;left:5715;top:2450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5715;top:3661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715;top:2584;width:938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99205</wp:posOffset>
                </wp:positionH>
                <wp:positionV relativeFrom="paragraph">
                  <wp:posOffset>2195830</wp:posOffset>
                </wp:positionV>
                <wp:extent cx="298450" cy="213995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69.5pt;width:16.85pt;height:23.5pt" coordorigin="6050,3390" coordsize="337,470">
                <v:rect id="shape_0" fillcolor="silver" stroked="t" o:allowincell="f" style="position:absolute;left:6049;top:3392;width:336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6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10380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1270" t="635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>
                            <a:off x="0" y="1389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6384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484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8996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0256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968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5pt;margin-top:18.3pt;width:16.85pt;height:195pt" coordorigin="6787,366" coordsize="337,3900">
                <v:shape id="shape_0" fillcolor="gray" stroked="f" o:allowincell="f" style="position:absolute;left:6788;top:2555;width:334;height:272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6787;top:366;width:337;height:3900">
                  <v:rect id="shape_0" fillcolor="gray" stroked="f" o:allowincell="f" style="position:absolute;left:6789;top:366;width:200;height:218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6923;top:2829;width:200;height:1436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8;top:3240;width:334;height:272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9;top:2555;width:200;height:683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9;top:3992;width:334;height:13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9;top:4130;width:133;height:135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22220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99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100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1124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64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55pt;margin-top:18.3pt;width:16.85pt;height:195.05pt" coordorigin="3971,366" coordsize="337,3901">
                <v:rect id="shape_0" fillcolor="gray" stroked="f" o:allowincell="f" style="position:absolute;left:4107;top:366;width:200;height:300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73;top:2555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3973;top:2762;width:200;height:1504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73;top:3376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3972;top:4061;width:334;height:204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905125</wp:posOffset>
                </wp:positionH>
                <wp:positionV relativeFrom="paragraph">
                  <wp:posOffset>1470660</wp:posOffset>
                </wp:positionV>
                <wp:extent cx="638810" cy="170815"/>
                <wp:effectExtent l="0" t="6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8.75pt;margin-top:115.8pt;width:50.25pt;height:1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20035</wp:posOffset>
                </wp:positionH>
                <wp:positionV relativeFrom="paragraph">
                  <wp:posOffset>232410</wp:posOffset>
                </wp:positionV>
                <wp:extent cx="596265" cy="1323340"/>
                <wp:effectExtent l="0" t="635" r="635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1323360"/>
                          <a:chOff x="0" y="0"/>
                          <a:chExt cx="59616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864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924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800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26600"/>
                            <a:ext cx="412920" cy="340920"/>
                          </a:xfrm>
                          <a:prstGeom prst="parallelogram">
                            <a:avLst>
                              <a:gd name="adj" fmla="val 81408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8.3pt;width:53.25pt;height:104.2pt" coordorigin="4441,366" coordsize="1065,2084">
                <v:rect id="shape_0" fillcolor="gray" stroked="f" o:allowincell="f" style="position:absolute;left:4441;top:366;width:721;height:20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070;top:459;width:402;height:215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037;top:694;width:469;height:215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4730;top:1038;width:649;height:536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730;top:1576;width:215;height:87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20035</wp:posOffset>
                </wp:positionH>
                <wp:positionV relativeFrom="paragraph">
                  <wp:posOffset>1555750</wp:posOffset>
                </wp:positionV>
                <wp:extent cx="596265" cy="939800"/>
                <wp:effectExtent l="635" t="63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939960"/>
                          <a:chOff x="0" y="0"/>
                          <a:chExt cx="59616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616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22.5pt;width:46.95pt;height:74pt" coordorigin="4441,2450" coordsize="939,1480">
                <v:shape id="shape_0" fillcolor="gray" stroked="f" o:allowincell="f" style="position:absolute;left:4441;top:2450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4441;top:3661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441;top:2584;width:938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47670</wp:posOffset>
                </wp:positionH>
                <wp:positionV relativeFrom="paragraph">
                  <wp:posOffset>2195830</wp:posOffset>
                </wp:positionV>
                <wp:extent cx="298450" cy="213995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pt;margin-top:169.5pt;width:16.85pt;height:23.5pt" coordorigin="4708,3390" coordsize="337,470">
                <v:rect id="shape_0" fillcolor="silver" stroked="t" o:allowincell="f" style="position:absolute;left:4708;top:3392;width:336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5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55110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635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.3pt;margin-top:92.25pt;width:20.05pt;height:16.8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82110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9.3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07310</wp:posOffset>
                </wp:positionH>
                <wp:positionV relativeFrom="paragraph">
                  <wp:posOffset>232410</wp:posOffset>
                </wp:positionV>
                <wp:extent cx="0" cy="137541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18.3pt" to="205.3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22220</wp:posOffset>
                </wp:positionH>
                <wp:positionV relativeFrom="paragraph">
                  <wp:posOffset>1607185</wp:posOffset>
                </wp:positionV>
                <wp:extent cx="87630" cy="153670"/>
                <wp:effectExtent l="4445" t="2540" r="4445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126.55pt" to="205.45pt,1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49855</wp:posOffset>
                </wp:positionH>
                <wp:positionV relativeFrom="paragraph">
                  <wp:posOffset>2153920</wp:posOffset>
                </wp:positionV>
                <wp:extent cx="85090" cy="128270"/>
                <wp:effectExtent l="4445" t="3175" r="444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69.6pt" to="215.3pt,17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49855</wp:posOffset>
                </wp:positionH>
                <wp:positionV relativeFrom="paragraph">
                  <wp:posOffset>2282190</wp:posOffset>
                </wp:positionV>
                <wp:extent cx="0" cy="29845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79.7pt" to="208.65pt,2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53665</wp:posOffset>
                </wp:positionH>
                <wp:positionV relativeFrom="paragraph">
                  <wp:posOffset>2580640</wp:posOffset>
                </wp:positionV>
                <wp:extent cx="81280" cy="128270"/>
                <wp:effectExtent l="4445" t="3175" r="4445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203.2pt" to="215.3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34945</wp:posOffset>
                </wp:positionH>
                <wp:positionV relativeFrom="paragraph">
                  <wp:posOffset>2153920</wp:posOffset>
                </wp:positionV>
                <wp:extent cx="0" cy="21336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69.6pt" to="215.35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34945</wp:posOffset>
                </wp:positionH>
                <wp:positionV relativeFrom="paragraph">
                  <wp:posOffset>2367280</wp:posOffset>
                </wp:positionV>
                <wp:extent cx="85090" cy="43180"/>
                <wp:effectExtent l="2540" t="4445" r="254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6.4pt" to="222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20035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89.8pt" to="228.7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05125</wp:posOffset>
                </wp:positionH>
                <wp:positionV relativeFrom="paragraph">
                  <wp:posOffset>2495550</wp:posOffset>
                </wp:positionV>
                <wp:extent cx="426085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96.5pt" to="262.25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31210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89.8pt" to="268.9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1630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29.25pt" to="269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331210</wp:posOffset>
                </wp:positionH>
                <wp:positionV relativeFrom="paragraph">
                  <wp:posOffset>1555750</wp:posOffset>
                </wp:positionV>
                <wp:extent cx="85090" cy="85725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22.5pt" to="268.95pt,1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45155</wp:posOffset>
                </wp:positionH>
                <wp:positionV relativeFrom="paragraph">
                  <wp:posOffset>1555750</wp:posOffset>
                </wp:positionV>
                <wp:extent cx="18605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122.5pt" to="262.2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45155</wp:posOffset>
                </wp:positionH>
                <wp:positionV relativeFrom="paragraph">
                  <wp:posOffset>1000760</wp:posOffset>
                </wp:positionV>
                <wp:extent cx="0" cy="55499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78.8pt" to="247.6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0" t="635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5.35pt;margin-top:92.25pt;width:20.05pt;height:16.8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25527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92.25pt" to="235.4pt,9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734945</wp:posOffset>
                </wp:positionH>
                <wp:positionV relativeFrom="paragraph">
                  <wp:posOffset>232410</wp:posOffset>
                </wp:positionV>
                <wp:extent cx="0" cy="192151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.3pt" to="215.35pt,1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99740</wp:posOffset>
                </wp:positionH>
                <wp:positionV relativeFrom="paragraph">
                  <wp:posOffset>1000760</wp:posOffset>
                </wp:positionV>
                <wp:extent cx="0" cy="55054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78.8pt" to="236.2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48965</wp:posOffset>
                </wp:positionH>
                <wp:positionV relativeFrom="paragraph">
                  <wp:posOffset>1470660</wp:posOffset>
                </wp:positionV>
                <wp:extent cx="39497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115.8pt" to="279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15665</wp:posOffset>
                </wp:positionH>
                <wp:positionV relativeFrom="paragraph">
                  <wp:posOffset>1641475</wp:posOffset>
                </wp:positionV>
                <wp:extent cx="127635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129.25pt" to="278.95pt,1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820035</wp:posOffset>
                </wp:positionH>
                <wp:positionV relativeFrom="paragraph">
                  <wp:posOffset>232410</wp:posOffset>
                </wp:positionV>
                <wp:extent cx="0" cy="12827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8.3pt" to="222.0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820035</wp:posOffset>
                </wp:positionH>
                <wp:positionV relativeFrom="paragraph">
                  <wp:posOffset>358140</wp:posOffset>
                </wp:positionV>
                <wp:extent cx="455295" cy="2540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8.2pt" to="257.85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77235</wp:posOffset>
                </wp:positionH>
                <wp:positionV relativeFrom="paragraph">
                  <wp:posOffset>360680</wp:posOffset>
                </wp:positionV>
                <wp:extent cx="0" cy="299085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8.4pt" to="258.05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141980</wp:posOffset>
                </wp:positionH>
                <wp:positionV relativeFrom="paragraph">
                  <wp:posOffset>662940</wp:posOffset>
                </wp:positionV>
                <wp:extent cx="270510" cy="335280"/>
                <wp:effectExtent l="3810" t="3175" r="381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52.2pt" to="268.6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12490</wp:posOffset>
                </wp:positionH>
                <wp:positionV relativeFrom="paragraph">
                  <wp:posOffset>348615</wp:posOffset>
                </wp:positionV>
                <wp:extent cx="0" cy="314325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7.45pt" to="268.7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277235</wp:posOffset>
                </wp:positionH>
                <wp:positionV relativeFrom="paragraph">
                  <wp:posOffset>235585</wp:posOffset>
                </wp:positionV>
                <wp:extent cx="139065" cy="115570"/>
                <wp:effectExtent l="3175" t="3810" r="3175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8.55pt" to="268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00375</wp:posOffset>
                </wp:positionH>
                <wp:positionV relativeFrom="paragraph">
                  <wp:posOffset>664210</wp:posOffset>
                </wp:positionV>
                <wp:extent cx="271780" cy="334010"/>
                <wp:effectExtent l="3810" t="3175" r="3810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52.3pt" to="257.6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03855</wp:posOffset>
                </wp:positionH>
                <wp:positionV relativeFrom="paragraph">
                  <wp:posOffset>1163320</wp:posOffset>
                </wp:positionV>
                <wp:extent cx="90170" cy="220980"/>
                <wp:effectExtent l="4445" t="1905" r="444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91.6pt" to="235.7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03855</wp:posOffset>
                </wp:positionH>
                <wp:positionV relativeFrom="paragraph">
                  <wp:posOffset>1381760</wp:posOffset>
                </wp:positionV>
                <wp:extent cx="0" cy="9017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108.8pt" to="228.6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01315</wp:posOffset>
                </wp:positionH>
                <wp:positionV relativeFrom="paragraph">
                  <wp:posOffset>1471930</wp:posOffset>
                </wp:positionV>
                <wp:extent cx="96520" cy="0"/>
                <wp:effectExtent l="635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115.9pt" to="236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06395</wp:posOffset>
                </wp:positionH>
                <wp:positionV relativeFrom="paragraph">
                  <wp:posOffset>1553210</wp:posOffset>
                </wp:positionV>
                <wp:extent cx="9398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122.3pt" to="236.2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20035</wp:posOffset>
                </wp:positionH>
                <wp:positionV relativeFrom="paragraph">
                  <wp:posOffset>1553210</wp:posOffset>
                </wp:positionV>
                <wp:extent cx="81280" cy="85725"/>
                <wp:effectExtent l="3810" t="3810" r="3810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22.3pt" to="228.4pt,1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18130</wp:posOffset>
                </wp:positionH>
                <wp:positionV relativeFrom="paragraph">
                  <wp:posOffset>1641475</wp:posOffset>
                </wp:positionV>
                <wp:extent cx="0" cy="771525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129.25pt" to="221.9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56305</wp:posOffset>
                </wp:positionH>
                <wp:positionV relativeFrom="paragraph">
                  <wp:posOffset>2108200</wp:posOffset>
                </wp:positionV>
                <wp:extent cx="635" cy="21463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166pt" to="272.15pt,18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18205</wp:posOffset>
                </wp:positionH>
                <wp:positionV relativeFrom="paragraph">
                  <wp:posOffset>2076450</wp:posOffset>
                </wp:positionV>
                <wp:extent cx="40640" cy="31750"/>
                <wp:effectExtent l="3175" t="3810" r="3175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63.5pt" to="272.3pt,16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18205</wp:posOffset>
                </wp:positionH>
                <wp:positionV relativeFrom="paragraph">
                  <wp:posOffset>1907540</wp:posOffset>
                </wp:positionV>
                <wp:extent cx="207010" cy="146050"/>
                <wp:effectExtent l="3175" t="4445" r="3175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50.2pt" to="285.4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27755</wp:posOffset>
                </wp:positionH>
                <wp:positionV relativeFrom="paragraph">
                  <wp:posOffset>1645920</wp:posOffset>
                </wp:positionV>
                <wp:extent cx="0" cy="75946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29.6pt" to="285.65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27755</wp:posOffset>
                </wp:positionH>
                <wp:positionV relativeFrom="paragraph">
                  <wp:posOffset>2405380</wp:posOffset>
                </wp:positionV>
                <wp:extent cx="81280" cy="8890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89.4pt" to="292pt,1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709035</wp:posOffset>
                </wp:positionH>
                <wp:positionV relativeFrom="paragraph">
                  <wp:posOffset>2496185</wp:posOffset>
                </wp:positionV>
                <wp:extent cx="43815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6.55pt" to="326.5pt,1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47185</wp:posOffset>
                </wp:positionH>
                <wp:positionV relativeFrom="paragraph">
                  <wp:posOffset>2409825</wp:posOffset>
                </wp:positionV>
                <wp:extent cx="76200" cy="85725"/>
                <wp:effectExtent l="3810" t="3175" r="3810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89.75pt" to="332.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311650</wp:posOffset>
                </wp:positionH>
                <wp:positionV relativeFrom="paragraph">
                  <wp:posOffset>2625090</wp:posOffset>
                </wp:positionV>
                <wp:extent cx="0" cy="8128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06.7pt" to="339.5pt,2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309110</wp:posOffset>
                </wp:positionH>
                <wp:positionV relativeFrom="paragraph">
                  <wp:posOffset>2540635</wp:posOffset>
                </wp:positionV>
                <wp:extent cx="85725" cy="80645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200.05pt" to="346pt,2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392295</wp:posOffset>
                </wp:positionH>
                <wp:positionV relativeFrom="paragraph">
                  <wp:posOffset>2216150</wp:posOffset>
                </wp:positionV>
                <wp:extent cx="0" cy="32512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174.5pt" to="345.85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225925</wp:posOffset>
                </wp:positionH>
                <wp:positionV relativeFrom="paragraph">
                  <wp:posOffset>2410460</wp:posOffset>
                </wp:positionV>
                <wp:extent cx="8572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189.8pt" to="339.45pt,1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311650</wp:posOffset>
                </wp:positionH>
                <wp:positionV relativeFrom="paragraph">
                  <wp:posOffset>2291080</wp:posOffset>
                </wp:positionV>
                <wp:extent cx="78105" cy="119380"/>
                <wp:effectExtent l="4445" t="3175" r="4445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80.4pt" to="345.6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63290</wp:posOffset>
                </wp:positionH>
                <wp:positionV relativeFrom="paragraph">
                  <wp:posOffset>2076450</wp:posOffset>
                </wp:positionV>
                <wp:extent cx="0" cy="88265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63.5pt" to="272.7pt,170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22148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29.25pt" to="332.4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309110</wp:posOffset>
                </wp:positionH>
                <wp:positionV relativeFrom="paragraph">
                  <wp:posOffset>2056765</wp:posOffset>
                </wp:positionV>
                <wp:extent cx="85725" cy="161925"/>
                <wp:effectExtent l="4445" t="2540" r="4445" b="254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61.95pt" to="346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309110</wp:posOffset>
                </wp:positionH>
                <wp:positionV relativeFrom="paragraph">
                  <wp:posOffset>874395</wp:posOffset>
                </wp:positionV>
                <wp:extent cx="0" cy="1177925"/>
                <wp:effectExtent l="5080" t="0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68.85pt" to="339.3pt,1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625215</wp:posOffset>
                </wp:positionH>
                <wp:positionV relativeFrom="paragraph">
                  <wp:posOffset>1553210</wp:posOffset>
                </wp:positionV>
                <wp:extent cx="83820" cy="90170"/>
                <wp:effectExtent l="3810" t="3810" r="3810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122.3pt" to="292pt,1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702050</wp:posOffset>
                </wp:positionH>
                <wp:positionV relativeFrom="paragraph">
                  <wp:posOffset>1553845</wp:posOffset>
                </wp:positionV>
                <wp:extent cx="202565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22.35pt" to="307.4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43680</wp:posOffset>
                </wp:positionH>
                <wp:positionV relativeFrom="paragraph">
                  <wp:posOffset>1555750</wp:posOffset>
                </wp:positionV>
                <wp:extent cx="103505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22.5pt" to="326.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147185</wp:posOffset>
                </wp:positionH>
                <wp:positionV relativeFrom="paragraph">
                  <wp:posOffset>1560195</wp:posOffset>
                </wp:positionV>
                <wp:extent cx="74295" cy="85090"/>
                <wp:effectExtent l="3810" t="3175" r="3810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22.85pt" to="332.35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059555</wp:posOffset>
                </wp:positionH>
                <wp:positionV relativeFrom="paragraph">
                  <wp:posOffset>1169670</wp:posOffset>
                </wp:positionV>
                <wp:extent cx="24511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92.1pt" to="338.9pt,92.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050665</wp:posOffset>
                </wp:positionH>
                <wp:positionV relativeFrom="paragraph">
                  <wp:posOffset>1167765</wp:posOffset>
                </wp:positionV>
                <wp:extent cx="90170" cy="218440"/>
                <wp:effectExtent l="4445" t="1905" r="444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91.95pt" to="326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135755</wp:posOffset>
                </wp:positionH>
                <wp:positionV relativeFrom="paragraph">
                  <wp:posOffset>1386205</wp:posOffset>
                </wp:positionV>
                <wp:extent cx="0" cy="175895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109.15pt" to="325.65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436745</wp:posOffset>
                </wp:positionH>
                <wp:positionV relativeFrom="paragraph">
                  <wp:posOffset>1638300</wp:posOffset>
                </wp:positionV>
                <wp:extent cx="83185" cy="146685"/>
                <wp:effectExtent l="4445" t="2540" r="4445" b="254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6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29pt" to="355.85pt,14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437380</wp:posOffset>
                </wp:positionH>
                <wp:positionV relativeFrom="paragraph">
                  <wp:posOffset>233680</wp:posOffset>
                </wp:positionV>
                <wp:extent cx="0" cy="140081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18.4pt" to="349.4pt,1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309110</wp:posOffset>
                </wp:positionH>
                <wp:positionV relativeFrom="paragraph">
                  <wp:posOffset>231140</wp:posOffset>
                </wp:positionV>
                <wp:extent cx="0" cy="6858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8.2pt" to="339.3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627755</wp:posOffset>
                </wp:positionH>
                <wp:positionV relativeFrom="paragraph">
                  <wp:posOffset>233680</wp:posOffset>
                </wp:positionV>
                <wp:extent cx="137795" cy="112395"/>
                <wp:effectExtent l="3175" t="3810" r="3175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88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8.4pt" to="296.4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769360</wp:posOffset>
                </wp:positionH>
                <wp:positionV relativeFrom="paragraph">
                  <wp:posOffset>360680</wp:posOffset>
                </wp:positionV>
                <wp:extent cx="454025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28.4pt" to="332.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228465</wp:posOffset>
                </wp:positionH>
                <wp:positionV relativeFrom="paragraph">
                  <wp:posOffset>234315</wp:posOffset>
                </wp:positionV>
                <wp:extent cx="0" cy="127635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18.45pt" to="332.9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627755</wp:posOffset>
                </wp:positionH>
                <wp:positionV relativeFrom="paragraph">
                  <wp:posOffset>351155</wp:posOffset>
                </wp:positionV>
                <wp:extent cx="0" cy="30226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27.65pt" to="285.6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632200</wp:posOffset>
                </wp:positionH>
                <wp:positionV relativeFrom="paragraph">
                  <wp:posOffset>659765</wp:posOffset>
                </wp:positionV>
                <wp:extent cx="276860" cy="342900"/>
                <wp:effectExtent l="3810" t="3175" r="3810" b="317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51.95pt" to="307.7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906520</wp:posOffset>
                </wp:positionH>
                <wp:positionV relativeFrom="paragraph">
                  <wp:posOffset>998220</wp:posOffset>
                </wp:positionV>
                <wp:extent cx="0" cy="553085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78.6pt" to="307.6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041775</wp:posOffset>
                </wp:positionH>
                <wp:positionV relativeFrom="paragraph">
                  <wp:posOffset>1000760</wp:posOffset>
                </wp:positionV>
                <wp:extent cx="0" cy="556895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78.8pt" to="318.25pt,1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767455</wp:posOffset>
                </wp:positionH>
                <wp:positionV relativeFrom="paragraph">
                  <wp:posOffset>657860</wp:posOffset>
                </wp:positionV>
                <wp:extent cx="274320" cy="349250"/>
                <wp:effectExtent l="3810" t="3175" r="3810" b="317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51.8pt" to="318.2pt,7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763010</wp:posOffset>
                </wp:positionH>
                <wp:positionV relativeFrom="paragraph">
                  <wp:posOffset>360680</wp:posOffset>
                </wp:positionV>
                <wp:extent cx="0" cy="29718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8.4pt" to="296.3pt,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310380</wp:posOffset>
                </wp:positionH>
                <wp:positionV relativeFrom="paragraph">
                  <wp:posOffset>2410460</wp:posOffset>
                </wp:positionV>
                <wp:extent cx="0" cy="127635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189.8pt" to="339.4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352925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186.4pt" to="342.7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17830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209.95pt" to="329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22148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09.95pt" to="332.4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692400</wp:posOffset>
                </wp:positionH>
                <wp:positionV relativeFrom="paragraph">
                  <wp:posOffset>2239010</wp:posOffset>
                </wp:positionV>
                <wp:extent cx="0" cy="299085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76.3pt" to="212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734945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635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6.4pt" to="215.35pt,19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692400</wp:posOffset>
                </wp:positionH>
                <wp:positionV relativeFrom="paragraph">
                  <wp:posOffset>2239010</wp:posOffset>
                </wp:positionV>
                <wp:extent cx="42545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76.3pt" to="215.3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82003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09.95pt" to="222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86321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09.95pt" to="225.4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799205</wp:posOffset>
                </wp:positionH>
                <wp:positionV relativeFrom="paragraph">
                  <wp:posOffset>1769745</wp:posOffset>
                </wp:positionV>
                <wp:extent cx="298450" cy="21336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35.95pt;width:16.8pt;height:23.5pt" coordorigin="6050,2719" coordsize="336,470">
                <v:rect id="shape_0" fillcolor="#ffcc99" stroked="t" o:allowincell="f" style="position:absolute;left:6050;top:2721;width:335;height:469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6116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947670</wp:posOffset>
                </wp:positionH>
                <wp:positionV relativeFrom="paragraph">
                  <wp:posOffset>1769745</wp:posOffset>
                </wp:positionV>
                <wp:extent cx="298450" cy="21336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35.95pt;width:16.8pt;height:23.5pt" coordorigin="4709,2719" coordsize="336,470">
                <v:rect id="shape_0" fillcolor="#ffcc99" stroked="t" o:allowincell="f" style="position:absolute;left:4709;top:2721;width:335;height:469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4775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96875</wp:posOffset>
                </wp:positionH>
                <wp:positionV relativeFrom="paragraph">
                  <wp:posOffset>4956175</wp:posOffset>
                </wp:positionV>
                <wp:extent cx="589280" cy="532765"/>
                <wp:effectExtent l="635" t="508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532800"/>
                          <a:chOff x="0" y="0"/>
                          <a:chExt cx="589320" cy="532800"/>
                        </a:xfrm>
                      </wpg:grpSpPr>
                      <wpg:grpSp>
                        <wpg:cNvGrpSpPr/>
                        <wpg:grpSpPr>
                          <a:xfrm>
                            <a:off x="1440" y="222120"/>
                            <a:ext cx="316080" cy="310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6080" y="133560"/>
                              <a:ext cx="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000" y="720"/>
                              <a:ext cx="13572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920"/>
                            <a:ext cx="453240" cy="44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3240" y="19044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200" y="720"/>
                              <a:ext cx="19440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588600" cy="532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8600" y="228600"/>
                              <a:ext cx="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6600" y="720"/>
                              <a:ext cx="25200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390.25pt;width:46.35pt;height:41.9pt" coordorigin="625,7805" coordsize="927,838">
                <v:group id="shape_0" style="position:absolute;left:627;top:8155;width:497;height:489">
                  <v:line id="shape_0" from="1125,8365" to="1125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,8155" to="911,8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,8156" to="1123,83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5;top:7945;width:713;height:698">
                  <v:line id="shape_0" from="1339,8245" to="1339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5,7945" to="1032,7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3,7946" to="1338,82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6;top:7805;width:926;height:838">
                  <v:line id="shape_0" from="1553,8165" to="1553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6,7805" to="1155,7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6,7806" to="1552,81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32435</wp:posOffset>
                </wp:positionH>
                <wp:positionV relativeFrom="paragraph">
                  <wp:posOffset>5019040</wp:posOffset>
                </wp:positionV>
                <wp:extent cx="1873250" cy="21336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30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05pt;margin-top:395.2pt;width:147.45pt;height:16.7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6875</wp:posOffset>
                </wp:positionH>
                <wp:positionV relativeFrom="paragraph">
                  <wp:posOffset>4378325</wp:posOffset>
                </wp:positionV>
                <wp:extent cx="1709420" cy="170815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92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25pt;margin-top:344.75pt;width:134.5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00685</wp:posOffset>
                </wp:positionH>
                <wp:positionV relativeFrom="paragraph">
                  <wp:posOffset>4207510</wp:posOffset>
                </wp:positionV>
                <wp:extent cx="1898015" cy="171450"/>
                <wp:effectExtent l="5715" t="5080" r="444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79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331.3pt;width:149.4pt;height:13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1960</wp:posOffset>
                </wp:positionH>
                <wp:positionV relativeFrom="paragraph">
                  <wp:posOffset>3737610</wp:posOffset>
                </wp:positionV>
                <wp:extent cx="1978660" cy="17081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8pt;margin-top:294.3pt;width:155.7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540510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 flipV="1">
                            <a:off x="13716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5940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-8064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95pt;margin-top:328pt;width:53.15pt;height:104.1pt" coordorigin="2299,6560" coordsize="1063,2082">
                <v:rect id="shape_0" fillcolor="gray" stroked="f" o:allowincell="f" style="position:absolute;left:2642;top:8443;width:720;height:200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333;top:8334;width:402;height:215;flip:x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300;top:8100;width:469;height:215;flip:x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426;top:7435;width:648;height:536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859;top:6560;width:215;height:873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45795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358.25pt;width:20.1pt;height:23.5pt" coordorigin="1017,7165" coordsize="402,470">
                <v:rect id="shape_0" fillcolor="silver" stroked="t" o:allowincell="f" style="position:absolute;left:1017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117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65325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5pt;margin-top:358.25pt;width:20.1pt;height:23.5pt" coordorigin="3095,7165" coordsize="402,470">
                <v:rect id="shape_0" fillcolor="silver" stroked="t" o:allowincell="f" style="position:absolute;left:3095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195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9">
                <wp:simplePos x="0" y="0"/>
                <wp:positionH relativeFrom="column">
                  <wp:posOffset>2050415</wp:posOffset>
                </wp:positionH>
                <wp:positionV relativeFrom="paragraph">
                  <wp:posOffset>3439160</wp:posOffset>
                </wp:positionV>
                <wp:extent cx="255905" cy="896620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96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1.45pt;margin-top:270.8pt;width:20.1pt;height:70.5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965325</wp:posOffset>
                </wp:positionH>
                <wp:positionV relativeFrom="paragraph">
                  <wp:posOffset>3310890</wp:posOffset>
                </wp:positionV>
                <wp:extent cx="340995" cy="128270"/>
                <wp:effectExtent l="1270" t="635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4.75pt;margin-top:260.7pt;width:26.8pt;height:10.05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81785</wp:posOffset>
                </wp:positionH>
                <wp:positionV relativeFrom="paragraph">
                  <wp:posOffset>3268345</wp:posOffset>
                </wp:positionV>
                <wp:extent cx="468630" cy="21336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55pt;margin-top:257.35pt;width:36.85pt;height:1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346835</wp:posOffset>
                </wp:positionH>
                <wp:positionV relativeFrom="paragraph">
                  <wp:posOffset>3333115</wp:posOffset>
                </wp:positionV>
                <wp:extent cx="256540" cy="212725"/>
                <wp:effectExtent l="5715" t="7620" r="5080" b="698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6.05pt;margin-top:262.4pt;width:20.15pt;height:16.7pt;flip:y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3">
                <wp:simplePos x="0" y="0"/>
                <wp:positionH relativeFrom="column">
                  <wp:posOffset>1369060</wp:posOffset>
                </wp:positionH>
                <wp:positionV relativeFrom="paragraph">
                  <wp:posOffset>3396615</wp:posOffset>
                </wp:positionV>
                <wp:extent cx="212725" cy="21336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7.8pt;margin-top:267.45pt;width:16.7pt;height:16.7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943610</wp:posOffset>
                </wp:positionH>
                <wp:positionV relativeFrom="paragraph">
                  <wp:posOffset>3609340</wp:posOffset>
                </wp:positionV>
                <wp:extent cx="680720" cy="29908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0760" cy="299160"/>
                        </a:xfrm>
                        <a:prstGeom prst="parallelogram">
                          <a:avLst>
                            <a:gd name="adj" fmla="val 14532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4.3pt;margin-top:284.2pt;width:53.55pt;height:23.5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858520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84.3pt;width:16.8pt;height:23.45pt" coordorigin="1418,5686" coordsize="336,469">
                <v:rect id="shape_0" stroked="t" o:allowincell="f" style="position:absolute;left:1418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85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32435</wp:posOffset>
                </wp:positionH>
                <wp:positionV relativeFrom="paragraph">
                  <wp:posOffset>3054350</wp:posOffset>
                </wp:positionV>
                <wp:extent cx="2000885" cy="127635"/>
                <wp:effectExtent l="5715" t="5080" r="444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088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05pt;margin-top:240.5pt;width:157.5pt;height:10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7">
                <wp:simplePos x="0" y="0"/>
                <wp:positionH relativeFrom="column">
                  <wp:posOffset>645795</wp:posOffset>
                </wp:positionH>
                <wp:positionV relativeFrom="paragraph">
                  <wp:posOffset>3354070</wp:posOffset>
                </wp:positionV>
                <wp:extent cx="169545" cy="981710"/>
                <wp:effectExtent l="635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56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0.85pt;margin-top:264.1pt;width:13.3pt;height:77.2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8">
                <wp:simplePos x="0" y="0"/>
                <wp:positionH relativeFrom="column">
                  <wp:posOffset>645795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0.85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01980</wp:posOffset>
                </wp:positionH>
                <wp:positionV relativeFrom="paragraph">
                  <wp:posOffset>3312160</wp:posOffset>
                </wp:positionV>
                <wp:extent cx="256540" cy="169545"/>
                <wp:effectExtent l="635" t="635" r="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169560"/>
                        </a:xfrm>
                        <a:prstGeom prst="parallelogram">
                          <a:avLst>
                            <a:gd name="adj" fmla="val 4861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7.4pt;margin-top:260.75pt;width:20.15pt;height:13.3pt;flip:y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325880</wp:posOffset>
                </wp:positionH>
                <wp:positionV relativeFrom="paragraph">
                  <wp:posOffset>3865880</wp:posOffset>
                </wp:positionV>
                <wp:extent cx="511175" cy="384175"/>
                <wp:effectExtent l="10160" t="5715" r="952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4.4pt;margin-top:304.4pt;width:40.2pt;height:30.2pt;flip:xy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624330</wp:posOffset>
                </wp:positionH>
                <wp:positionV relativeFrom="paragraph">
                  <wp:posOffset>3653155</wp:posOffset>
                </wp:positionV>
                <wp:extent cx="298450" cy="21336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284.25pt;width:16.8pt;height:23.5pt" coordorigin="2625,5685" coordsize="336,470">
                <v:rect id="shape_0" stroked="t" o:allowincell="f" style="position:absolute;left:2625;top:5687;width:335;height:469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91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539875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1270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253.95pt;width:46.9pt;height:74pt" coordorigin="2425,5079" coordsize="938,1480">
                <v:shape id="shape_0" fillcolor="gray" stroked="f" o:allowincell="f" style="position:absolute;left:2425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2425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425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710055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57.3pt;width:16.85pt;height:23.45pt" coordorigin="2759,5146" coordsize="337,469">
                <v:rect id="shape_0" fillcolor="silver" stroked="t" o:allowincell="f" style="position:absolute;left:2759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6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21996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12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8648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08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5232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748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2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237.15pt;width:16.85pt;height:195pt" coordorigin="3495,4743" coordsize="337,3900">
                <v:shape id="shape_0" fillcolor="gray" stroked="f" o:allowincell="f" style="position:absolute;left:3496;top:6182;width:334;height:272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3495;top:4743;width:337;height:3900">
                  <v:rect id="shape_0" fillcolor="gray" stroked="f" o:allowincell="f" style="position:absolute;left:3497;top:6455;width:200;height:2188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3631;top:4744;width:200;height:1436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496;top:5497;width:334;height:272;flip:x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497;top:5771;width:200;height:683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497;top:4882;width:334;height:135;flip: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497;top:4745;width:133;height:135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32435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1270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V="1">
                            <a:off x="84960" y="56520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5616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3488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237.15pt;width:16.8pt;height:195.05pt" coordorigin="681,4743" coordsize="336,3901">
                <v:rect id="shape_0" fillcolor="gray" stroked="f" o:allowincell="f" style="position:absolute;left:815;top:5634;width:200;height:3009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1;top:6250;width:335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81;top:4744;width:200;height:1504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1;top:5429;width:335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681;top:4744;width:335;height:204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6">
                <wp:simplePos x="0" y="0"/>
                <wp:positionH relativeFrom="column">
                  <wp:posOffset>815340</wp:posOffset>
                </wp:positionH>
                <wp:positionV relativeFrom="paragraph">
                  <wp:posOffset>4079240</wp:posOffset>
                </wp:positionV>
                <wp:extent cx="639445" cy="170815"/>
                <wp:effectExtent l="635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936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4.2pt;margin-top:321.2pt;width:50.3pt;height:13.4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30885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V="1">
                            <a:off x="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9852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7728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328pt;width:53.2pt;height:104.1pt" coordorigin="1151,6560" coordsize="1064,2082">
                <v:rect id="shape_0" fillcolor="gray" stroked="f" o:allowincell="f" style="position:absolute;left:1151;top:8443;width:720;height:20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779;top:8334;width:402;height:215;flip: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746;top:8100;width:469;height:215;flip: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439;top:7435;width:648;height:536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439;top:6560;width:215;height:873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30885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635" b="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253.95pt;width:46.9pt;height:74pt" coordorigin="1151,5079" coordsize="938,1480">
                <v:shape id="shape_0" fillcolor="gray" stroked="f" o:allowincell="f" style="position:absolute;left:1151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1151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151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58520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57.3pt;width:16.85pt;height:23.45pt" coordorigin="1418,5146" coordsize="337,469">
                <v:rect id="shape_0" fillcolor="silver" stroked="t" o:allowincell="f" style="position:absolute;left:1418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85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65325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635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4.75pt;margin-top:341.35pt;width:20.05pt;height:16.8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1">
                <wp:simplePos x="0" y="0"/>
                <wp:positionH relativeFrom="column">
                  <wp:posOffset>2092960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4.8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18160</wp:posOffset>
                </wp:positionH>
                <wp:positionV relativeFrom="paragraph">
                  <wp:posOffset>4113530</wp:posOffset>
                </wp:positionV>
                <wp:extent cx="0" cy="137541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23.9pt" to="40.8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59435</wp:posOffset>
                </wp:positionH>
                <wp:positionV relativeFrom="paragraph">
                  <wp:posOffset>3439160</wp:posOffset>
                </wp:positionV>
                <wp:extent cx="85725" cy="128270"/>
                <wp:effectExtent l="4445" t="3175" r="4445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68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270.8pt" to="50.75pt,28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60070</wp:posOffset>
                </wp:positionH>
                <wp:positionV relativeFrom="paragraph">
                  <wp:posOffset>3140710</wp:posOffset>
                </wp:positionV>
                <wp:extent cx="0" cy="29845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47.3pt" to="44.1pt,2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64515</wp:posOffset>
                </wp:positionH>
                <wp:positionV relativeFrom="paragraph">
                  <wp:posOffset>3012440</wp:posOffset>
                </wp:positionV>
                <wp:extent cx="81280" cy="128270"/>
                <wp:effectExtent l="4445" t="3175" r="4445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237.2pt" to="50.8pt,24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45795</wp:posOffset>
                </wp:positionH>
                <wp:positionV relativeFrom="paragraph">
                  <wp:posOffset>3354070</wp:posOffset>
                </wp:positionV>
                <wp:extent cx="0" cy="21336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64.1pt" to="50.85pt,2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45795</wp:posOffset>
                </wp:positionH>
                <wp:positionV relativeFrom="paragraph">
                  <wp:posOffset>3310890</wp:posOffset>
                </wp:positionV>
                <wp:extent cx="85090" cy="43180"/>
                <wp:effectExtent l="2540" t="4445" r="254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60.7pt" to="57.5pt,2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30885</wp:posOffset>
                </wp:positionH>
                <wp:positionV relativeFrom="paragraph">
                  <wp:posOffset>3225800</wp:posOffset>
                </wp:positionV>
                <wp:extent cx="84455" cy="85090"/>
                <wp:effectExtent l="3810" t="3810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54pt" to="64.1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15340</wp:posOffset>
                </wp:positionH>
                <wp:positionV relativeFrom="paragraph">
                  <wp:posOffset>3225800</wp:posOffset>
                </wp:positionV>
                <wp:extent cx="42608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254pt" to="97.7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41425</wp:posOffset>
                </wp:positionH>
                <wp:positionV relativeFrom="paragraph">
                  <wp:posOffset>3225800</wp:posOffset>
                </wp:positionV>
                <wp:extent cx="85090" cy="8509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254pt" to="104.4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326515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260.7pt" to="104.45pt,3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241425</wp:posOffset>
                </wp:positionH>
                <wp:positionV relativeFrom="paragraph">
                  <wp:posOffset>4079240</wp:posOffset>
                </wp:positionV>
                <wp:extent cx="85090" cy="85725"/>
                <wp:effectExtent l="3810" t="3810" r="3810" b="381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321.2pt" to="104.4pt,3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055370</wp:posOffset>
                </wp:positionH>
                <wp:positionV relativeFrom="paragraph">
                  <wp:posOffset>4165600</wp:posOffset>
                </wp:positionV>
                <wp:extent cx="186055" cy="0"/>
                <wp:effectExtent l="0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28pt" to="97.7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055370</wp:posOffset>
                </wp:positionH>
                <wp:positionV relativeFrom="paragraph">
                  <wp:posOffset>4165600</wp:posOffset>
                </wp:positionV>
                <wp:extent cx="0" cy="554355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28pt" to="83.1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45795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0" t="635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50.85pt;margin-top:341.35pt;width:20.05pt;height:16.8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45795</wp:posOffset>
                </wp:positionH>
                <wp:positionV relativeFrom="paragraph">
                  <wp:posOffset>4549775</wp:posOffset>
                </wp:positionV>
                <wp:extent cx="25527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58.25pt" to="70.9pt,35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645795</wp:posOffset>
                </wp:positionH>
                <wp:positionV relativeFrom="paragraph">
                  <wp:posOffset>3567430</wp:posOffset>
                </wp:positionV>
                <wp:extent cx="0" cy="192151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80.9pt" to="50.8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09955</wp:posOffset>
                </wp:positionH>
                <wp:positionV relativeFrom="paragraph">
                  <wp:posOffset>4170045</wp:posOffset>
                </wp:positionV>
                <wp:extent cx="0" cy="54991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28.35pt" to="71.65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059815</wp:posOffset>
                </wp:positionH>
                <wp:positionV relativeFrom="paragraph">
                  <wp:posOffset>4250690</wp:posOffset>
                </wp:positionV>
                <wp:extent cx="39497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334.7pt" to="114.5pt,33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326515</wp:posOffset>
                </wp:positionH>
                <wp:positionV relativeFrom="paragraph">
                  <wp:posOffset>4079875</wp:posOffset>
                </wp:positionV>
                <wp:extent cx="12827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321.25pt" to="114.5pt,3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30885</wp:posOffset>
                </wp:positionH>
                <wp:positionV relativeFrom="paragraph">
                  <wp:posOffset>5360670</wp:posOffset>
                </wp:positionV>
                <wp:extent cx="0" cy="12827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422.1pt" to="57.5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30885</wp:posOffset>
                </wp:positionH>
                <wp:positionV relativeFrom="paragraph">
                  <wp:posOffset>5360670</wp:posOffset>
                </wp:positionV>
                <wp:extent cx="454660" cy="2540"/>
                <wp:effectExtent l="635" t="5080" r="63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422.1pt" to="93.3pt,4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187450</wp:posOffset>
                </wp:positionH>
                <wp:positionV relativeFrom="paragraph">
                  <wp:posOffset>5061585</wp:posOffset>
                </wp:positionV>
                <wp:extent cx="0" cy="299085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398.55pt" to="93.5pt,4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52830</wp:posOffset>
                </wp:positionH>
                <wp:positionV relativeFrom="paragraph">
                  <wp:posOffset>4723130</wp:posOffset>
                </wp:positionV>
                <wp:extent cx="269875" cy="335280"/>
                <wp:effectExtent l="3810" t="3175" r="3810" b="317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371.9pt" to="104.1pt,3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322705</wp:posOffset>
                </wp:positionH>
                <wp:positionV relativeFrom="paragraph">
                  <wp:posOffset>5058410</wp:posOffset>
                </wp:positionV>
                <wp:extent cx="0" cy="314325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398.3pt" to="104.15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187450</wp:posOffset>
                </wp:positionH>
                <wp:positionV relativeFrom="paragraph">
                  <wp:posOffset>5369560</wp:posOffset>
                </wp:positionV>
                <wp:extent cx="139700" cy="115570"/>
                <wp:effectExtent l="3175" t="3810" r="3175" b="381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422.8pt" to="104.45pt,4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10590</wp:posOffset>
                </wp:positionH>
                <wp:positionV relativeFrom="paragraph">
                  <wp:posOffset>4723130</wp:posOffset>
                </wp:positionV>
                <wp:extent cx="272415" cy="333375"/>
                <wp:effectExtent l="3810" t="3175" r="3810" b="31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71.9pt" to="93.1pt,3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814070</wp:posOffset>
                </wp:positionH>
                <wp:positionV relativeFrom="paragraph">
                  <wp:posOffset>4337050</wp:posOffset>
                </wp:positionV>
                <wp:extent cx="90170" cy="220980"/>
                <wp:effectExtent l="4445" t="1905" r="4445" b="190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41.5pt" to="71.15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14070</wp:posOffset>
                </wp:positionH>
                <wp:positionV relativeFrom="paragraph">
                  <wp:posOffset>4249420</wp:posOffset>
                </wp:positionV>
                <wp:extent cx="0" cy="9017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34.6pt" to="64.1pt,3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812165</wp:posOffset>
                </wp:positionH>
                <wp:positionV relativeFrom="paragraph">
                  <wp:posOffset>4249420</wp:posOffset>
                </wp:positionV>
                <wp:extent cx="9652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334.6pt" to="71.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816610</wp:posOffset>
                </wp:positionH>
                <wp:positionV relativeFrom="paragraph">
                  <wp:posOffset>4168140</wp:posOffset>
                </wp:positionV>
                <wp:extent cx="9398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28.2pt" to="71.6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730885</wp:posOffset>
                </wp:positionH>
                <wp:positionV relativeFrom="paragraph">
                  <wp:posOffset>4081780</wp:posOffset>
                </wp:positionV>
                <wp:extent cx="81280" cy="85725"/>
                <wp:effectExtent l="3810" t="3810" r="3810" b="381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321.4pt" to="63.9pt,32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728980</wp:posOffset>
                </wp:positionH>
                <wp:positionV relativeFrom="paragraph">
                  <wp:posOffset>3308350</wp:posOffset>
                </wp:positionV>
                <wp:extent cx="0" cy="771525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260.5pt" to="57.4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366520</wp:posOffset>
                </wp:positionH>
                <wp:positionV relativeFrom="paragraph">
                  <wp:posOffset>3398520</wp:posOffset>
                </wp:positionV>
                <wp:extent cx="635" cy="214630"/>
                <wp:effectExtent l="5080" t="635" r="508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267.6pt" to="107.6pt,284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29055</wp:posOffset>
                </wp:positionH>
                <wp:positionV relativeFrom="paragraph">
                  <wp:posOffset>3612515</wp:posOffset>
                </wp:positionV>
                <wp:extent cx="40640" cy="32385"/>
                <wp:effectExtent l="3175" t="3810" r="3175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284.45pt" to="107.8pt,28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329055</wp:posOffset>
                </wp:positionH>
                <wp:positionV relativeFrom="paragraph">
                  <wp:posOffset>3666490</wp:posOffset>
                </wp:positionV>
                <wp:extent cx="207010" cy="146685"/>
                <wp:effectExtent l="3175" t="4445" r="3175" b="444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288.7pt" to="120.9pt,3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538605</wp:posOffset>
                </wp:positionH>
                <wp:positionV relativeFrom="paragraph">
                  <wp:posOffset>3315335</wp:posOffset>
                </wp:positionV>
                <wp:extent cx="0" cy="760095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61.05pt" to="121.15pt,3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538605</wp:posOffset>
                </wp:positionH>
                <wp:positionV relativeFrom="paragraph">
                  <wp:posOffset>3226435</wp:posOffset>
                </wp:positionV>
                <wp:extent cx="80645" cy="88265"/>
                <wp:effectExtent l="3810" t="3810" r="3810" b="381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54.05pt" to="127.4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619250</wp:posOffset>
                </wp:positionH>
                <wp:positionV relativeFrom="paragraph">
                  <wp:posOffset>3225165</wp:posOffset>
                </wp:positionV>
                <wp:extent cx="43878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53.95pt" to="162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058035</wp:posOffset>
                </wp:positionH>
                <wp:positionV relativeFrom="paragraph">
                  <wp:posOffset>3225165</wp:posOffset>
                </wp:positionV>
                <wp:extent cx="76200" cy="85725"/>
                <wp:effectExtent l="3810" t="3175" r="3810" b="317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253.95pt" to="168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222500</wp:posOffset>
                </wp:positionH>
                <wp:positionV relativeFrom="paragraph">
                  <wp:posOffset>3014980</wp:posOffset>
                </wp:positionV>
                <wp:extent cx="0" cy="8128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37.4pt" to="175pt,2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219325</wp:posOffset>
                </wp:positionH>
                <wp:positionV relativeFrom="paragraph">
                  <wp:posOffset>3098800</wp:posOffset>
                </wp:positionV>
                <wp:extent cx="85725" cy="81280"/>
                <wp:effectExtent l="3810" t="3810" r="3810" b="381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44pt" to="181.45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302510</wp:posOffset>
                </wp:positionH>
                <wp:positionV relativeFrom="paragraph">
                  <wp:posOffset>3180080</wp:posOffset>
                </wp:positionV>
                <wp:extent cx="0" cy="3251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250.4pt" to="181.3pt,2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136140</wp:posOffset>
                </wp:positionH>
                <wp:positionV relativeFrom="paragraph">
                  <wp:posOffset>3310890</wp:posOffset>
                </wp:positionV>
                <wp:extent cx="8636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260.7pt" to="174.95pt,2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222500</wp:posOffset>
                </wp:positionH>
                <wp:positionV relativeFrom="paragraph">
                  <wp:posOffset>3310890</wp:posOffset>
                </wp:positionV>
                <wp:extent cx="78105" cy="119380"/>
                <wp:effectExtent l="4445" t="3175" r="4445" b="317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60.7pt" to="181.1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374140</wp:posOffset>
                </wp:positionH>
                <wp:positionV relativeFrom="paragraph">
                  <wp:posOffset>3556635</wp:posOffset>
                </wp:positionV>
                <wp:extent cx="0" cy="88265"/>
                <wp:effectExtent l="5080" t="0" r="508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280.05pt" to="108.2pt,286.9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132330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260.7pt" to="167.9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219325</wp:posOffset>
                </wp:positionH>
                <wp:positionV relativeFrom="paragraph">
                  <wp:posOffset>3502025</wp:posOffset>
                </wp:positionV>
                <wp:extent cx="85725" cy="162560"/>
                <wp:effectExtent l="4445" t="2540" r="4445" b="25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75.75pt" to="181.45pt,2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219960</wp:posOffset>
                </wp:positionH>
                <wp:positionV relativeFrom="paragraph">
                  <wp:posOffset>3669030</wp:posOffset>
                </wp:positionV>
                <wp:extent cx="0" cy="117729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288.9pt" to="174.8pt,3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36065</wp:posOffset>
                </wp:positionH>
                <wp:positionV relativeFrom="paragraph">
                  <wp:posOffset>4077970</wp:posOffset>
                </wp:positionV>
                <wp:extent cx="83185" cy="90170"/>
                <wp:effectExtent l="3810" t="3810" r="3810" b="381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321.1pt" to="127.4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612900</wp:posOffset>
                </wp:positionH>
                <wp:positionV relativeFrom="paragraph">
                  <wp:posOffset>4167505</wp:posOffset>
                </wp:positionV>
                <wp:extent cx="201930" cy="0"/>
                <wp:effectExtent l="0" t="5080" r="63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328.15pt" to="142.8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954530</wp:posOffset>
                </wp:positionH>
                <wp:positionV relativeFrom="paragraph">
                  <wp:posOffset>4165600</wp:posOffset>
                </wp:positionV>
                <wp:extent cx="103505" cy="0"/>
                <wp:effectExtent l="0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328pt" to="162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058035</wp:posOffset>
                </wp:positionH>
                <wp:positionV relativeFrom="paragraph">
                  <wp:posOffset>4074795</wp:posOffset>
                </wp:positionV>
                <wp:extent cx="74295" cy="85725"/>
                <wp:effectExtent l="3810" t="3175" r="3810" b="31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320.85pt" to="167.85pt,3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960880</wp:posOffset>
                </wp:positionH>
                <wp:positionV relativeFrom="paragraph">
                  <wp:posOffset>4335145</wp:posOffset>
                </wp:positionV>
                <wp:extent cx="90170" cy="218440"/>
                <wp:effectExtent l="4445" t="1905" r="4445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341.35pt" to="161.45pt,3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046605</wp:posOffset>
                </wp:positionH>
                <wp:positionV relativeFrom="paragraph">
                  <wp:posOffset>4159250</wp:posOffset>
                </wp:positionV>
                <wp:extent cx="0" cy="175895"/>
                <wp:effectExtent l="5080" t="0" r="508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327.5pt" to="161.15pt,3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346960</wp:posOffset>
                </wp:positionH>
                <wp:positionV relativeFrom="paragraph">
                  <wp:posOffset>3935095</wp:posOffset>
                </wp:positionV>
                <wp:extent cx="83185" cy="147320"/>
                <wp:effectExtent l="4445" t="2540" r="4445" b="254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6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309.85pt" to="191.3pt,3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347595</wp:posOffset>
                </wp:positionH>
                <wp:positionV relativeFrom="paragraph">
                  <wp:posOffset>4086860</wp:posOffset>
                </wp:positionV>
                <wp:extent cx="0" cy="140081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321.8pt" to="184.85pt,4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219325</wp:posOffset>
                </wp:positionH>
                <wp:positionV relativeFrom="paragraph">
                  <wp:posOffset>4804410</wp:posOffset>
                </wp:positionV>
                <wp:extent cx="635" cy="671830"/>
                <wp:effectExtent l="5080" t="635" r="508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378.3pt" to="174.75pt,4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538605</wp:posOffset>
                </wp:positionH>
                <wp:positionV relativeFrom="paragraph">
                  <wp:posOffset>5374640</wp:posOffset>
                </wp:positionV>
                <wp:extent cx="137160" cy="112395"/>
                <wp:effectExtent l="3175" t="3810" r="3175" b="381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423.2pt" to="131.9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680210</wp:posOffset>
                </wp:positionH>
                <wp:positionV relativeFrom="paragraph">
                  <wp:posOffset>5360670</wp:posOffset>
                </wp:positionV>
                <wp:extent cx="454025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422.1pt" to="168pt,4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138680</wp:posOffset>
                </wp:positionH>
                <wp:positionV relativeFrom="paragraph">
                  <wp:posOffset>5358765</wp:posOffset>
                </wp:positionV>
                <wp:extent cx="0" cy="128270"/>
                <wp:effectExtent l="5080" t="0" r="508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421.95pt" to="168.4pt,4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538605</wp:posOffset>
                </wp:positionH>
                <wp:positionV relativeFrom="paragraph">
                  <wp:posOffset>5067300</wp:posOffset>
                </wp:positionV>
                <wp:extent cx="0" cy="30226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399pt" to="121.15pt,4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542415</wp:posOffset>
                </wp:positionH>
                <wp:positionV relativeFrom="paragraph">
                  <wp:posOffset>4718685</wp:posOffset>
                </wp:positionV>
                <wp:extent cx="276860" cy="342900"/>
                <wp:effectExtent l="3810" t="3175" r="3810" b="317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371.55pt" to="143.2pt,39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816735</wp:posOffset>
                </wp:positionH>
                <wp:positionV relativeFrom="paragraph">
                  <wp:posOffset>4170045</wp:posOffset>
                </wp:positionV>
                <wp:extent cx="0" cy="553085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28.35pt" to="143.05pt,3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951990</wp:posOffset>
                </wp:positionH>
                <wp:positionV relativeFrom="paragraph">
                  <wp:posOffset>4163695</wp:posOffset>
                </wp:positionV>
                <wp:extent cx="0" cy="55626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27.85pt" to="153.7pt,3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677670</wp:posOffset>
                </wp:positionH>
                <wp:positionV relativeFrom="paragraph">
                  <wp:posOffset>4714240</wp:posOffset>
                </wp:positionV>
                <wp:extent cx="274320" cy="348615"/>
                <wp:effectExtent l="3810" t="3175" r="3810" b="317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pt,371.2pt" to="153.65pt,3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673225</wp:posOffset>
                </wp:positionH>
                <wp:positionV relativeFrom="paragraph">
                  <wp:posOffset>5062855</wp:posOffset>
                </wp:positionV>
                <wp:extent cx="0" cy="297815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398.65pt" to="131.75pt,4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220595</wp:posOffset>
                </wp:positionH>
                <wp:positionV relativeFrom="paragraph">
                  <wp:posOffset>3182620</wp:posOffset>
                </wp:positionV>
                <wp:extent cx="0" cy="12827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250.6pt" to="174.8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263775</wp:posOffset>
                </wp:positionH>
                <wp:positionV relativeFrom="paragraph">
                  <wp:posOffset>3182620</wp:posOffset>
                </wp:positionV>
                <wp:extent cx="0" cy="188595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250.6pt" to="178.25pt,26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09677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37.2pt" to="165.1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13931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37.2pt" to="168.4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02615</wp:posOffset>
                </wp:positionH>
                <wp:positionV relativeFrom="paragraph">
                  <wp:posOffset>3182620</wp:posOffset>
                </wp:positionV>
                <wp:extent cx="0" cy="299085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50.6pt" to="47.45pt,2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45795</wp:posOffset>
                </wp:positionH>
                <wp:positionV relativeFrom="paragraph">
                  <wp:posOffset>3182620</wp:posOffset>
                </wp:positionV>
                <wp:extent cx="0" cy="17145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50.6pt" to="50.85pt,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02615</wp:posOffset>
                </wp:positionH>
                <wp:positionV relativeFrom="paragraph">
                  <wp:posOffset>3481705</wp:posOffset>
                </wp:positionV>
                <wp:extent cx="4318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74.15pt" to="50.8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73088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37.2pt" to="57.5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77343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37.2pt" to="60.9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710055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91pt;width:16.8pt;height:23.45pt" coordorigin="2759,5820" coordsize="336,469">
                <v:rect id="shape_0" fillcolor="#ffcc99" stroked="t" o:allowincell="f" style="position:absolute;left:2759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2826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858520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91pt;width:16.8pt;height:23.45pt" coordorigin="1418,5820" coordsize="336,469">
                <v:rect id="shape_0" fillcolor="#ffcc99" stroked="t" o:allowincell="f" style="position:absolute;left:1418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1485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527935</wp:posOffset>
                </wp:positionH>
                <wp:positionV relativeFrom="paragraph">
                  <wp:posOffset>3737610</wp:posOffset>
                </wp:positionV>
                <wp:extent cx="1978660" cy="170815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05pt;margin-top:294.3pt;width:155.7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626485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 flipV="1">
                            <a:off x="13716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5940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-8064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pt;margin-top:328pt;width:53.15pt;height:104.1pt" coordorigin="5584,6560" coordsize="1063,2082">
                <v:rect id="shape_0" fillcolor="gray" stroked="f" o:allowincell="f" style="position:absolute;left:5927;top:8443;width:720;height:200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618;top:8334;width:402;height:215;flip:x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585;top:8100;width:469;height:215;flip:x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711;top:7435;width:648;height:536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144;top:6560;width:215;height:873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731770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1pt;margin-top:358.25pt;width:20.1pt;height:23.5pt" coordorigin="4302,7165" coordsize="402,470">
                <v:rect id="shape_0" fillcolor="silver" stroked="t" o:allowincell="f" style="position:absolute;left:4302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402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051300</wp:posOffset>
                </wp:positionH>
                <wp:positionV relativeFrom="paragraph">
                  <wp:posOffset>4549775</wp:posOffset>
                </wp:positionV>
                <wp:extent cx="255905" cy="298450"/>
                <wp:effectExtent l="5715" t="5080" r="444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98440"/>
                          <a:chOff x="0" y="0"/>
                          <a:chExt cx="25596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96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58.25pt;width:20.15pt;height:23.5pt" coordorigin="6380,7165" coordsize="403,470">
                <v:rect id="shape_0" fillcolor="silver" stroked="t" o:allowincell="f" style="position:absolute;left:6380;top:7165;width:402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0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137025</wp:posOffset>
                </wp:positionH>
                <wp:positionV relativeFrom="paragraph">
                  <wp:posOffset>3439160</wp:posOffset>
                </wp:positionV>
                <wp:extent cx="255270" cy="896620"/>
                <wp:effectExtent l="0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5.75pt;margin-top:270.8pt;width:20.05pt;height:70.5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051300</wp:posOffset>
                </wp:positionH>
                <wp:positionV relativeFrom="paragraph">
                  <wp:posOffset>3310890</wp:posOffset>
                </wp:positionV>
                <wp:extent cx="340995" cy="128270"/>
                <wp:effectExtent l="635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pt;margin-top:260.7pt;width:26.8pt;height:10.05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668395</wp:posOffset>
                </wp:positionH>
                <wp:positionV relativeFrom="paragraph">
                  <wp:posOffset>3268345</wp:posOffset>
                </wp:positionV>
                <wp:extent cx="468630" cy="213360"/>
                <wp:effectExtent l="5080" t="5080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85pt;margin-top:257.35pt;width:36.85pt;height:1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433445</wp:posOffset>
                </wp:positionH>
                <wp:positionV relativeFrom="paragraph">
                  <wp:posOffset>3333115</wp:posOffset>
                </wp:positionV>
                <wp:extent cx="256540" cy="212725"/>
                <wp:effectExtent l="5715" t="7620" r="5080" b="698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0.35pt;margin-top:262.4pt;width:20.15pt;height:16.7pt;flip:y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8">
                <wp:simplePos x="0" y="0"/>
                <wp:positionH relativeFrom="column">
                  <wp:posOffset>3455670</wp:posOffset>
                </wp:positionH>
                <wp:positionV relativeFrom="paragraph">
                  <wp:posOffset>3396615</wp:posOffset>
                </wp:positionV>
                <wp:extent cx="212725" cy="213360"/>
                <wp:effectExtent l="635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2.1pt;margin-top:267.45pt;width:16.7pt;height:16.7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028950</wp:posOffset>
                </wp:positionH>
                <wp:positionV relativeFrom="paragraph">
                  <wp:posOffset>3609340</wp:posOffset>
                </wp:positionV>
                <wp:extent cx="681355" cy="299085"/>
                <wp:effectExtent l="635" t="635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1480" cy="299160"/>
                        </a:xfrm>
                        <a:prstGeom prst="parallelogram">
                          <a:avLst>
                            <a:gd name="adj" fmla="val 14547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38.5pt;margin-top:284.2pt;width:53.6pt;height:23.5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944495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84.3pt;width:16.8pt;height:23.45pt" coordorigin="4703,5686" coordsize="336,469">
                <v:rect id="shape_0" stroked="t" o:allowincell="f" style="position:absolute;left:4703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0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731770</wp:posOffset>
                </wp:positionH>
                <wp:positionV relativeFrom="paragraph">
                  <wp:posOffset>3354070</wp:posOffset>
                </wp:positionV>
                <wp:extent cx="170180" cy="981710"/>
                <wp:effectExtent l="0" t="0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1pt;margin-top:264.1pt;width:13.35pt;height:77.2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2">
                <wp:simplePos x="0" y="0"/>
                <wp:positionH relativeFrom="column">
                  <wp:posOffset>2731770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1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688590</wp:posOffset>
                </wp:positionH>
                <wp:positionV relativeFrom="paragraph">
                  <wp:posOffset>3311525</wp:posOffset>
                </wp:positionV>
                <wp:extent cx="256540" cy="170180"/>
                <wp:effectExtent l="635" t="635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170280"/>
                        </a:xfrm>
                        <a:prstGeom prst="parallelogram">
                          <a:avLst>
                            <a:gd name="adj" fmla="val 4840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1.7pt;margin-top:260.75pt;width:20.15pt;height:13.35pt;flip:y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411855</wp:posOffset>
                </wp:positionH>
                <wp:positionV relativeFrom="paragraph">
                  <wp:posOffset>3865880</wp:posOffset>
                </wp:positionV>
                <wp:extent cx="511175" cy="384175"/>
                <wp:effectExtent l="10160" t="5715" r="952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8.65pt;margin-top:304.4pt;width:40.2pt;height:30.2pt;flip:xy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710940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pt;margin-top:284.3pt;width:16.8pt;height:23.45pt" coordorigin="5910,5686" coordsize="336,469">
                <v:rect id="shape_0" stroked="t" o:allowincell="f" style="position:absolute;left:5910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77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625850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635" b="0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pt;margin-top:253.95pt;width:46.9pt;height:74pt" coordorigin="5710,5079" coordsize="938,1480">
                <v:shape id="shape_0" fillcolor="gray" stroked="f" o:allowincell="f" style="position:absolute;left:5710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5710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710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796030</wp:posOffset>
                </wp:positionH>
                <wp:positionV relativeFrom="paragraph">
                  <wp:posOffset>3310890</wp:posOffset>
                </wp:positionV>
                <wp:extent cx="298450" cy="213995"/>
                <wp:effectExtent l="5080" t="5715" r="5080" b="444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257.25pt;width:16.85pt;height:23.5pt" coordorigin="6045,5145" coordsize="337,470">
                <v:rect id="shape_0" fillcolor="silver" stroked="t" o:allowincell="f" style="position:absolute;left:6044;top:5148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1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30657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127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12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8648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08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5232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748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2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7.15pt;width:16.85pt;height:195pt" coordorigin="6781,4743" coordsize="337,3900">
                <v:shape id="shape_0" fillcolor="gray" stroked="f" o:allowincell="f" style="position:absolute;left:6782;top:6182;width:334;height:272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6781;top:4743;width:337;height:3900">
                  <v:rect id="shape_0" fillcolor="gray" stroked="f" o:allowincell="f" style="position:absolute;left:6783;top:6455;width:200;height:2188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6917;top:4744;width:200;height:1436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2;top:5497;width:334;height:272;flip:x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3;top:5771;width:200;height:683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3;top:4882;width:334;height:135;flip: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3;top:4745;width:133;height:135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51841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127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V="1">
                            <a:off x="85680" y="56520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561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4348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25pt;margin-top:237.15pt;width:16.85pt;height:195.05pt" coordorigin="3965,4743" coordsize="337,3901">
                <v:rect id="shape_0" fillcolor="gray" stroked="f" o:allowincell="f" style="position:absolute;left:4101;top:5634;width:200;height:3009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67;top:6250;width:334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3967;top:4744;width:200;height:1504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67;top:5429;width:334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3966;top:4744;width:334;height:204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901950</wp:posOffset>
                </wp:positionH>
                <wp:positionV relativeFrom="paragraph">
                  <wp:posOffset>4079240</wp:posOffset>
                </wp:positionV>
                <wp:extent cx="638810" cy="170815"/>
                <wp:effectExtent l="0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8.5pt;margin-top:321.2pt;width:50.25pt;height:13.4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816860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635" b="0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V="1">
                            <a:off x="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9852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7728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328pt;width:53.25pt;height:104.1pt" coordorigin="4436,6560" coordsize="1065,2082">
                <v:rect id="shape_0" fillcolor="gray" stroked="f" o:allowincell="f" style="position:absolute;left:4436;top:8443;width:720;height:20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064;top:8334;width:402;height:215;flip: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031;top:8100;width:469;height:215;flip: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4724;top:7435;width:648;height:536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724;top:6560;width:215;height:873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816860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1270" b="0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253.95pt;width:46.9pt;height:74pt" coordorigin="4436,5079" coordsize="938,1480">
                <v:shape id="shape_0" fillcolor="gray" stroked="f" o:allowincell="f" style="position:absolute;left:4436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4436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436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944495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57.3pt;width:16.85pt;height:23.45pt" coordorigin="4703,5146" coordsize="337,469">
                <v:rect id="shape_0" fillcolor="silver" stroked="t" o:allowincell="f" style="position:absolute;left:4703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0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050665</wp:posOffset>
                </wp:positionH>
                <wp:positionV relativeFrom="paragraph">
                  <wp:posOffset>4335145</wp:posOffset>
                </wp:positionV>
                <wp:extent cx="255905" cy="213995"/>
                <wp:effectExtent l="635" t="635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960" cy="213840"/>
                        </a:xfrm>
                        <a:prstGeom prst="parallelogram">
                          <a:avLst>
                            <a:gd name="adj" fmla="val 3976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8.95pt;margin-top:341.35pt;width:20.1pt;height:16.8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178935</wp:posOffset>
                </wp:positionH>
                <wp:positionV relativeFrom="paragraph">
                  <wp:posOffset>4335145</wp:posOffset>
                </wp:positionV>
                <wp:extent cx="128270" cy="213995"/>
                <wp:effectExtent l="0" t="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9.05pt;margin-top:341.35pt;width:10.05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604135</wp:posOffset>
                </wp:positionH>
                <wp:positionV relativeFrom="paragraph">
                  <wp:posOffset>4113530</wp:posOffset>
                </wp:positionV>
                <wp:extent cx="0" cy="137541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323.9pt" to="205.0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519045</wp:posOffset>
                </wp:positionH>
                <wp:positionV relativeFrom="paragraph">
                  <wp:posOffset>3960495</wp:posOffset>
                </wp:positionV>
                <wp:extent cx="87630" cy="153670"/>
                <wp:effectExtent l="4445" t="2540" r="4445" b="254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48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311.85pt" to="205.2pt,323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646680</wp:posOffset>
                </wp:positionH>
                <wp:positionV relativeFrom="paragraph">
                  <wp:posOffset>3439160</wp:posOffset>
                </wp:positionV>
                <wp:extent cx="85090" cy="128270"/>
                <wp:effectExtent l="4445" t="3175" r="4445" b="31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9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70.8pt" to="215.05pt,28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646680</wp:posOffset>
                </wp:positionH>
                <wp:positionV relativeFrom="paragraph">
                  <wp:posOffset>3140710</wp:posOffset>
                </wp:positionV>
                <wp:extent cx="0" cy="29845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47.3pt" to="208.4pt,2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650490</wp:posOffset>
                </wp:positionH>
                <wp:positionV relativeFrom="paragraph">
                  <wp:posOffset>3012440</wp:posOffset>
                </wp:positionV>
                <wp:extent cx="81280" cy="128270"/>
                <wp:effectExtent l="4445" t="3175" r="4445" b="317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37.2pt" to="215.05pt,24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731770</wp:posOffset>
                </wp:positionH>
                <wp:positionV relativeFrom="paragraph">
                  <wp:posOffset>3354070</wp:posOffset>
                </wp:positionV>
                <wp:extent cx="0" cy="21336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64.1pt" to="215.1pt,2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731770</wp:posOffset>
                </wp:positionH>
                <wp:positionV relativeFrom="paragraph">
                  <wp:posOffset>3310890</wp:posOffset>
                </wp:positionV>
                <wp:extent cx="85090" cy="43180"/>
                <wp:effectExtent l="2540" t="4445" r="2540" b="444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60.7pt" to="221.75pt,2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816860</wp:posOffset>
                </wp:positionH>
                <wp:positionV relativeFrom="paragraph">
                  <wp:posOffset>3225800</wp:posOffset>
                </wp:positionV>
                <wp:extent cx="85090" cy="85090"/>
                <wp:effectExtent l="3810" t="3810" r="3810" b="381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254pt" to="228.4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901950</wp:posOffset>
                </wp:positionH>
                <wp:positionV relativeFrom="paragraph">
                  <wp:posOffset>3225800</wp:posOffset>
                </wp:positionV>
                <wp:extent cx="426085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254pt" to="262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328035</wp:posOffset>
                </wp:positionH>
                <wp:positionV relativeFrom="paragraph">
                  <wp:posOffset>3225800</wp:posOffset>
                </wp:positionV>
                <wp:extent cx="84455" cy="85090"/>
                <wp:effectExtent l="3810" t="3810" r="3810" b="381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254pt" to="268.65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412490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60.7pt" to="268.7pt,3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328035</wp:posOffset>
                </wp:positionH>
                <wp:positionV relativeFrom="paragraph">
                  <wp:posOffset>4079240</wp:posOffset>
                </wp:positionV>
                <wp:extent cx="84455" cy="85725"/>
                <wp:effectExtent l="3810" t="3810" r="3810" b="381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321.2pt" to="268.65pt,3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141345</wp:posOffset>
                </wp:positionH>
                <wp:positionV relativeFrom="paragraph">
                  <wp:posOffset>4165600</wp:posOffset>
                </wp:positionV>
                <wp:extent cx="18669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328pt" to="262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141345</wp:posOffset>
                </wp:positionH>
                <wp:positionV relativeFrom="paragraph">
                  <wp:posOffset>4165600</wp:posOffset>
                </wp:positionV>
                <wp:extent cx="0" cy="554355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328pt" to="247.35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731770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0" t="635" r="63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5.1pt;margin-top:341.35pt;width:20.05pt;height:16.8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31770</wp:posOffset>
                </wp:positionH>
                <wp:positionV relativeFrom="paragraph">
                  <wp:posOffset>4549775</wp:posOffset>
                </wp:positionV>
                <wp:extent cx="25527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358.25pt" to="235.15pt,35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731770</wp:posOffset>
                </wp:positionH>
                <wp:positionV relativeFrom="paragraph">
                  <wp:posOffset>3567430</wp:posOffset>
                </wp:positionV>
                <wp:extent cx="0" cy="1921510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80.9pt" to="215.1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995930</wp:posOffset>
                </wp:positionH>
                <wp:positionV relativeFrom="paragraph">
                  <wp:posOffset>4170045</wp:posOffset>
                </wp:positionV>
                <wp:extent cx="0" cy="549910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328.35pt" to="235.9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145790</wp:posOffset>
                </wp:positionH>
                <wp:positionV relativeFrom="paragraph">
                  <wp:posOffset>4250690</wp:posOffset>
                </wp:positionV>
                <wp:extent cx="39497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334.7pt" to="278.75pt,33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412490</wp:posOffset>
                </wp:positionH>
                <wp:positionV relativeFrom="paragraph">
                  <wp:posOffset>4079875</wp:posOffset>
                </wp:positionV>
                <wp:extent cx="12827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321.25pt" to="278.75pt,3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816860</wp:posOffset>
                </wp:positionH>
                <wp:positionV relativeFrom="paragraph">
                  <wp:posOffset>5360670</wp:posOffset>
                </wp:positionV>
                <wp:extent cx="0" cy="12827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422.1pt" to="221.8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816860</wp:posOffset>
                </wp:positionH>
                <wp:positionV relativeFrom="paragraph">
                  <wp:posOffset>5360670</wp:posOffset>
                </wp:positionV>
                <wp:extent cx="455295" cy="2540"/>
                <wp:effectExtent l="635" t="5080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422.1pt" to="257.6pt,4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274060</wp:posOffset>
                </wp:positionH>
                <wp:positionV relativeFrom="paragraph">
                  <wp:posOffset>5061585</wp:posOffset>
                </wp:positionV>
                <wp:extent cx="0" cy="299085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398.55pt" to="257.8pt,4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138805</wp:posOffset>
                </wp:positionH>
                <wp:positionV relativeFrom="paragraph">
                  <wp:posOffset>4723130</wp:posOffset>
                </wp:positionV>
                <wp:extent cx="269875" cy="335280"/>
                <wp:effectExtent l="3810" t="3175" r="3810" b="317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371.9pt" to="268.35pt,3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408680</wp:posOffset>
                </wp:positionH>
                <wp:positionV relativeFrom="paragraph">
                  <wp:posOffset>5058410</wp:posOffset>
                </wp:positionV>
                <wp:extent cx="0" cy="314325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398.3pt" to="268.4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274060</wp:posOffset>
                </wp:positionH>
                <wp:positionV relativeFrom="paragraph">
                  <wp:posOffset>5369560</wp:posOffset>
                </wp:positionV>
                <wp:extent cx="139065" cy="115570"/>
                <wp:effectExtent l="3175" t="3810" r="3175" b="381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422.8pt" to="268.7pt,4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997200</wp:posOffset>
                </wp:positionH>
                <wp:positionV relativeFrom="paragraph">
                  <wp:posOffset>4723130</wp:posOffset>
                </wp:positionV>
                <wp:extent cx="271780" cy="333375"/>
                <wp:effectExtent l="3810" t="3175" r="3810" b="317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371.9pt" to="257.35pt,3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900680</wp:posOffset>
                </wp:positionH>
                <wp:positionV relativeFrom="paragraph">
                  <wp:posOffset>4337050</wp:posOffset>
                </wp:positionV>
                <wp:extent cx="89535" cy="220980"/>
                <wp:effectExtent l="4445" t="1905" r="4445" b="190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341.5pt" to="235.4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900680</wp:posOffset>
                </wp:positionH>
                <wp:positionV relativeFrom="paragraph">
                  <wp:posOffset>4249420</wp:posOffset>
                </wp:positionV>
                <wp:extent cx="0" cy="9017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334.6pt" to="228.4pt,3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898140</wp:posOffset>
                </wp:positionH>
                <wp:positionV relativeFrom="paragraph">
                  <wp:posOffset>4249420</wp:posOffset>
                </wp:positionV>
                <wp:extent cx="96520" cy="0"/>
                <wp:effectExtent l="635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334.6pt" to="235.7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902585</wp:posOffset>
                </wp:positionH>
                <wp:positionV relativeFrom="paragraph">
                  <wp:posOffset>4168140</wp:posOffset>
                </wp:positionV>
                <wp:extent cx="94615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328.2pt" to="235.9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816860</wp:posOffset>
                </wp:positionH>
                <wp:positionV relativeFrom="paragraph">
                  <wp:posOffset>4081780</wp:posOffset>
                </wp:positionV>
                <wp:extent cx="81280" cy="85725"/>
                <wp:effectExtent l="3810" t="3810" r="3810" b="381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321.4pt" to="228.15pt,32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814955</wp:posOffset>
                </wp:positionH>
                <wp:positionV relativeFrom="paragraph">
                  <wp:posOffset>3308350</wp:posOffset>
                </wp:positionV>
                <wp:extent cx="0" cy="771525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260.5pt" to="221.65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453765</wp:posOffset>
                </wp:positionH>
                <wp:positionV relativeFrom="paragraph">
                  <wp:posOffset>3398520</wp:posOffset>
                </wp:positionV>
                <wp:extent cx="0" cy="214630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67.6pt" to="271.95pt,28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415030</wp:posOffset>
                </wp:positionH>
                <wp:positionV relativeFrom="paragraph">
                  <wp:posOffset>3612515</wp:posOffset>
                </wp:positionV>
                <wp:extent cx="40640" cy="32385"/>
                <wp:effectExtent l="3175" t="3810" r="3175" b="381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284.45pt" to="272.05pt,28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415030</wp:posOffset>
                </wp:positionH>
                <wp:positionV relativeFrom="paragraph">
                  <wp:posOffset>3666490</wp:posOffset>
                </wp:positionV>
                <wp:extent cx="207010" cy="146685"/>
                <wp:effectExtent l="3175" t="4445" r="3175" b="44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288.7pt" to="285.15pt,3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624580</wp:posOffset>
                </wp:positionH>
                <wp:positionV relativeFrom="paragraph">
                  <wp:posOffset>3315335</wp:posOffset>
                </wp:positionV>
                <wp:extent cx="0" cy="760095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61.05pt" to="285.4pt,3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624580</wp:posOffset>
                </wp:positionH>
                <wp:positionV relativeFrom="paragraph">
                  <wp:posOffset>3226435</wp:posOffset>
                </wp:positionV>
                <wp:extent cx="81280" cy="88265"/>
                <wp:effectExtent l="3810" t="3810" r="3810" b="381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54.05pt" to="291.7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705860</wp:posOffset>
                </wp:positionH>
                <wp:positionV relativeFrom="paragraph">
                  <wp:posOffset>3225165</wp:posOffset>
                </wp:positionV>
                <wp:extent cx="43815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253.95pt" to="326.25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144010</wp:posOffset>
                </wp:positionH>
                <wp:positionV relativeFrom="paragraph">
                  <wp:posOffset>3225165</wp:posOffset>
                </wp:positionV>
                <wp:extent cx="76200" cy="85725"/>
                <wp:effectExtent l="3810" t="3175" r="3810" b="317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253.95pt" to="332.25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308475</wp:posOffset>
                </wp:positionH>
                <wp:positionV relativeFrom="paragraph">
                  <wp:posOffset>3014980</wp:posOffset>
                </wp:positionV>
                <wp:extent cx="0" cy="81280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37.4pt" to="339.25pt,2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305300</wp:posOffset>
                </wp:positionH>
                <wp:positionV relativeFrom="paragraph">
                  <wp:posOffset>3098800</wp:posOffset>
                </wp:positionV>
                <wp:extent cx="86360" cy="81280"/>
                <wp:effectExtent l="3810" t="3810" r="3810" b="381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44pt" to="345.75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389120</wp:posOffset>
                </wp:positionH>
                <wp:positionV relativeFrom="paragraph">
                  <wp:posOffset>3180080</wp:posOffset>
                </wp:positionV>
                <wp:extent cx="0" cy="32512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50.4pt" to="345.6pt,2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222750</wp:posOffset>
                </wp:positionH>
                <wp:positionV relativeFrom="paragraph">
                  <wp:posOffset>3310890</wp:posOffset>
                </wp:positionV>
                <wp:extent cx="85725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260.7pt" to="339.2pt,2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308475</wp:posOffset>
                </wp:positionH>
                <wp:positionV relativeFrom="paragraph">
                  <wp:posOffset>3310890</wp:posOffset>
                </wp:positionV>
                <wp:extent cx="78105" cy="119380"/>
                <wp:effectExtent l="4445" t="3175" r="4445" b="317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60.7pt" to="345.35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460115</wp:posOffset>
                </wp:positionH>
                <wp:positionV relativeFrom="paragraph">
                  <wp:posOffset>3556635</wp:posOffset>
                </wp:positionV>
                <wp:extent cx="0" cy="88265"/>
                <wp:effectExtent l="5080" t="0" r="508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280.05pt" to="272.45pt,286.9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218305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260.7pt" to="332.15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305300</wp:posOffset>
                </wp:positionH>
                <wp:positionV relativeFrom="paragraph">
                  <wp:posOffset>3502025</wp:posOffset>
                </wp:positionV>
                <wp:extent cx="86360" cy="162560"/>
                <wp:effectExtent l="4445" t="2540" r="4445" b="254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75.75pt" to="345.75pt,2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305935</wp:posOffset>
                </wp:positionH>
                <wp:positionV relativeFrom="paragraph">
                  <wp:posOffset>3669030</wp:posOffset>
                </wp:positionV>
                <wp:extent cx="0" cy="117729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288.9pt" to="339.05pt,3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622040</wp:posOffset>
                </wp:positionH>
                <wp:positionV relativeFrom="paragraph">
                  <wp:posOffset>4077970</wp:posOffset>
                </wp:positionV>
                <wp:extent cx="83820" cy="90170"/>
                <wp:effectExtent l="3810" t="3810" r="3810" b="381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321.1pt" to="291.7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698875</wp:posOffset>
                </wp:positionH>
                <wp:positionV relativeFrom="paragraph">
                  <wp:posOffset>4167505</wp:posOffset>
                </wp:positionV>
                <wp:extent cx="202565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28.15pt" to="307.1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040505</wp:posOffset>
                </wp:positionH>
                <wp:positionV relativeFrom="paragraph">
                  <wp:posOffset>4165600</wp:posOffset>
                </wp:positionV>
                <wp:extent cx="103505" cy="0"/>
                <wp:effectExtent l="0" t="5080" r="63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328pt" to="326.25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144010</wp:posOffset>
                </wp:positionH>
                <wp:positionV relativeFrom="paragraph">
                  <wp:posOffset>4074795</wp:posOffset>
                </wp:positionV>
                <wp:extent cx="74295" cy="85725"/>
                <wp:effectExtent l="3810" t="3175" r="3810" b="317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320.85pt" to="332.1pt,3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047490</wp:posOffset>
                </wp:positionH>
                <wp:positionV relativeFrom="paragraph">
                  <wp:posOffset>4335145</wp:posOffset>
                </wp:positionV>
                <wp:extent cx="89535" cy="218440"/>
                <wp:effectExtent l="4445" t="1905" r="4445" b="190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341.35pt" to="325.7pt,3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132580</wp:posOffset>
                </wp:positionH>
                <wp:positionV relativeFrom="paragraph">
                  <wp:posOffset>4159250</wp:posOffset>
                </wp:positionV>
                <wp:extent cx="0" cy="175895"/>
                <wp:effectExtent l="5080" t="0" r="508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327.5pt" to="325.4pt,3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434205</wp:posOffset>
                </wp:positionH>
                <wp:positionV relativeFrom="paragraph">
                  <wp:posOffset>3935095</wp:posOffset>
                </wp:positionV>
                <wp:extent cx="82550" cy="147320"/>
                <wp:effectExtent l="4445" t="2540" r="4445" b="254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09.85pt" to="355.6pt,3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434205</wp:posOffset>
                </wp:positionH>
                <wp:positionV relativeFrom="paragraph">
                  <wp:posOffset>4086860</wp:posOffset>
                </wp:positionV>
                <wp:extent cx="0" cy="1400810"/>
                <wp:effectExtent l="5080" t="0" r="508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21.8pt" to="349.15pt,4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305300</wp:posOffset>
                </wp:positionH>
                <wp:positionV relativeFrom="paragraph">
                  <wp:posOffset>4803775</wp:posOffset>
                </wp:positionV>
                <wp:extent cx="635" cy="678815"/>
                <wp:effectExtent l="5080" t="635" r="508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378.25pt" to="339pt,4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624580</wp:posOffset>
                </wp:positionH>
                <wp:positionV relativeFrom="paragraph">
                  <wp:posOffset>5374640</wp:posOffset>
                </wp:positionV>
                <wp:extent cx="137160" cy="112395"/>
                <wp:effectExtent l="3175" t="3810" r="3175" b="381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423.2pt" to="296.15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766185</wp:posOffset>
                </wp:positionH>
                <wp:positionV relativeFrom="paragraph">
                  <wp:posOffset>5360670</wp:posOffset>
                </wp:positionV>
                <wp:extent cx="454025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422.1pt" to="332.25pt,4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225290</wp:posOffset>
                </wp:positionH>
                <wp:positionV relativeFrom="paragraph">
                  <wp:posOffset>5358765</wp:posOffset>
                </wp:positionV>
                <wp:extent cx="0" cy="128270"/>
                <wp:effectExtent l="5080" t="0" r="508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421.95pt" to="332.7pt,4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624580</wp:posOffset>
                </wp:positionH>
                <wp:positionV relativeFrom="paragraph">
                  <wp:posOffset>5067300</wp:posOffset>
                </wp:positionV>
                <wp:extent cx="0" cy="302260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399pt" to="285.4pt,4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629025</wp:posOffset>
                </wp:positionH>
                <wp:positionV relativeFrom="paragraph">
                  <wp:posOffset>4718685</wp:posOffset>
                </wp:positionV>
                <wp:extent cx="276860" cy="342900"/>
                <wp:effectExtent l="3810" t="3175" r="3810" b="317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371.55pt" to="307.5pt,39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903345</wp:posOffset>
                </wp:positionH>
                <wp:positionV relativeFrom="paragraph">
                  <wp:posOffset>4170045</wp:posOffset>
                </wp:positionV>
                <wp:extent cx="0" cy="553085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328.35pt" to="307.35pt,3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038600</wp:posOffset>
                </wp:positionH>
                <wp:positionV relativeFrom="paragraph">
                  <wp:posOffset>4163695</wp:posOffset>
                </wp:positionV>
                <wp:extent cx="0" cy="55626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27.85pt" to="318pt,3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763010</wp:posOffset>
                </wp:positionH>
                <wp:positionV relativeFrom="paragraph">
                  <wp:posOffset>4714240</wp:posOffset>
                </wp:positionV>
                <wp:extent cx="274955" cy="348615"/>
                <wp:effectExtent l="3810" t="3175" r="3810" b="317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371.2pt" to="317.9pt,3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759835</wp:posOffset>
                </wp:positionH>
                <wp:positionV relativeFrom="paragraph">
                  <wp:posOffset>5062855</wp:posOffset>
                </wp:positionV>
                <wp:extent cx="0" cy="297815"/>
                <wp:effectExtent l="5080" t="0" r="508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398.65pt" to="296.05pt,4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307205</wp:posOffset>
                </wp:positionH>
                <wp:positionV relativeFrom="paragraph">
                  <wp:posOffset>3182620</wp:posOffset>
                </wp:positionV>
                <wp:extent cx="0" cy="128270"/>
                <wp:effectExtent l="5080" t="0" r="508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250.6pt" to="339.1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349750</wp:posOffset>
                </wp:positionH>
                <wp:positionV relativeFrom="paragraph">
                  <wp:posOffset>3182620</wp:posOffset>
                </wp:positionV>
                <wp:extent cx="0" cy="180975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250.6pt" to="342.5pt,26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17893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237.2pt" to="329.0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22148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37.2pt" to="332.4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689225</wp:posOffset>
                </wp:positionH>
                <wp:positionV relativeFrom="paragraph">
                  <wp:posOffset>3182620</wp:posOffset>
                </wp:positionV>
                <wp:extent cx="0" cy="299085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250.6pt" to="211.75pt,2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731770</wp:posOffset>
                </wp:positionH>
                <wp:positionV relativeFrom="paragraph">
                  <wp:posOffset>3182620</wp:posOffset>
                </wp:positionV>
                <wp:extent cx="0" cy="171450"/>
                <wp:effectExtent l="5080" t="0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50.6pt" to="215.1pt,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689225</wp:posOffset>
                </wp:positionH>
                <wp:positionV relativeFrom="paragraph">
                  <wp:posOffset>3481705</wp:posOffset>
                </wp:positionV>
                <wp:extent cx="42545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274.15pt" to="215.05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82067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237.2pt" to="222.1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863215</wp:posOffset>
                </wp:positionH>
                <wp:positionV relativeFrom="paragraph">
                  <wp:posOffset>3002280</wp:posOffset>
                </wp:positionV>
                <wp:extent cx="0" cy="52705"/>
                <wp:effectExtent l="5080" t="0" r="5080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36.4pt" to="225.4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944495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91pt;width:16.8pt;height:23.45pt" coordorigin="4703,5820" coordsize="336,469">
                <v:rect id="shape_0" fillcolor="#ffcc99" stroked="t" o:allowincell="f" style="position:absolute;left:4703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4770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479675</wp:posOffset>
                </wp:positionH>
                <wp:positionV relativeFrom="paragraph">
                  <wp:posOffset>495935</wp:posOffset>
                </wp:positionV>
                <wp:extent cx="0" cy="205740"/>
                <wp:effectExtent l="5080" t="0" r="508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39.05pt" to="195.25pt,55.2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352675</wp:posOffset>
                </wp:positionH>
                <wp:positionV relativeFrom="paragraph">
                  <wp:posOffset>61595</wp:posOffset>
                </wp:positionV>
                <wp:extent cx="255270" cy="26162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61720"/>
                          <a:chOff x="0" y="0"/>
                          <a:chExt cx="255240" cy="26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61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4800"/>
                            <a:ext cx="127800" cy="111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4.85pt;width:20.1pt;height:20.6pt" coordorigin="3705,97" coordsize="402,412">
                <v:rect id="shape_0" fillcolor="silver" stroked="t" o:allowincell="f" style="position:absolute;left:3705;top:97;width:401;height:41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05;top:199;width:200;height:17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731520</wp:posOffset>
                </wp:positionH>
                <wp:positionV relativeFrom="paragraph">
                  <wp:posOffset>2704465</wp:posOffset>
                </wp:positionV>
                <wp:extent cx="0" cy="311785"/>
                <wp:effectExtent l="5080" t="0" r="508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12.95pt" to="57.6pt,2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096770</wp:posOffset>
                </wp:positionH>
                <wp:positionV relativeFrom="paragraph">
                  <wp:posOffset>2701290</wp:posOffset>
                </wp:positionV>
                <wp:extent cx="0" cy="321310"/>
                <wp:effectExtent l="5080" t="0" r="508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12.7pt" to="165.1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139315</wp:posOffset>
                </wp:positionH>
                <wp:positionV relativeFrom="paragraph">
                  <wp:posOffset>2704465</wp:posOffset>
                </wp:positionV>
                <wp:extent cx="0" cy="318135"/>
                <wp:effectExtent l="5080" t="635" r="508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12.95pt" to="168.45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28625</wp:posOffset>
                </wp:positionH>
                <wp:positionV relativeFrom="paragraph">
                  <wp:posOffset>2734310</wp:posOffset>
                </wp:positionV>
                <wp:extent cx="4091305" cy="244475"/>
                <wp:effectExtent l="5715" t="5715" r="4445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1400" cy="244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.75pt;margin-top:215.3pt;width:322.1pt;height:19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314450</wp:posOffset>
                </wp:positionH>
                <wp:positionV relativeFrom="paragraph">
                  <wp:posOffset>2734310</wp:posOffset>
                </wp:positionV>
                <wp:extent cx="255270" cy="244475"/>
                <wp:effectExtent l="5080" t="5715" r="5080" b="4445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215.3pt;width:20.1pt;height:19.25pt" coordorigin="2070,4306" coordsize="402,385">
                <v:rect id="shape_0" fillcolor="silver" stroked="t" o:allowincell="f" style="position:absolute;left:2070;top:4306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170;top:4402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432810</wp:posOffset>
                </wp:positionH>
                <wp:positionV relativeFrom="paragraph">
                  <wp:posOffset>2734310</wp:posOffset>
                </wp:positionV>
                <wp:extent cx="255270" cy="244475"/>
                <wp:effectExtent l="5080" t="5715" r="5080" b="4445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215.3pt;width:20.1pt;height:19.25pt" coordorigin="5406,4306" coordsize="402,385">
                <v:rect id="shape_0" fillcolor="silver" stroked="t" o:allowincell="f" style="position:absolute;left:5406;top:4306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506;top:4402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767455</wp:posOffset>
                </wp:positionH>
                <wp:positionV relativeFrom="paragraph">
                  <wp:posOffset>231775</wp:posOffset>
                </wp:positionV>
                <wp:extent cx="45847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8.25pt" to="332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307205</wp:posOffset>
                </wp:positionH>
                <wp:positionV relativeFrom="paragraph">
                  <wp:posOffset>231140</wp:posOffset>
                </wp:positionV>
                <wp:extent cx="12827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8.2pt" to="349.2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821940</wp:posOffset>
                </wp:positionH>
                <wp:positionV relativeFrom="paragraph">
                  <wp:posOffset>231775</wp:posOffset>
                </wp:positionV>
                <wp:extent cx="451485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18.25pt" to="257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608580</wp:posOffset>
                </wp:positionH>
                <wp:positionV relativeFrom="paragraph">
                  <wp:posOffset>227965</wp:posOffset>
                </wp:positionV>
                <wp:extent cx="12446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17.95pt" to="215.1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224405</wp:posOffset>
                </wp:positionH>
                <wp:positionV relativeFrom="paragraph">
                  <wp:posOffset>227965</wp:posOffset>
                </wp:positionV>
                <wp:extent cx="125095" cy="0"/>
                <wp:effectExtent l="635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7.95pt" to="184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687830</wp:posOffset>
                </wp:positionH>
                <wp:positionV relativeFrom="paragraph">
                  <wp:posOffset>227965</wp:posOffset>
                </wp:positionV>
                <wp:extent cx="455295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17.95pt" to="168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742950</wp:posOffset>
                </wp:positionH>
                <wp:positionV relativeFrom="paragraph">
                  <wp:posOffset>227965</wp:posOffset>
                </wp:positionV>
                <wp:extent cx="447675" cy="0"/>
                <wp:effectExtent l="0" t="5080" r="63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7.95pt" to="93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22605</wp:posOffset>
                </wp:positionH>
                <wp:positionV relativeFrom="paragraph">
                  <wp:posOffset>227965</wp:posOffset>
                </wp:positionV>
                <wp:extent cx="123825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7.95pt" to="50.8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5">
                <wp:simplePos x="0" y="0"/>
                <wp:positionH relativeFrom="column">
                  <wp:posOffset>2221230</wp:posOffset>
                </wp:positionH>
                <wp:positionV relativeFrom="paragraph">
                  <wp:posOffset>2630170</wp:posOffset>
                </wp:positionV>
                <wp:extent cx="216535" cy="460375"/>
                <wp:effectExtent l="635" t="635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460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74.9pt;margin-top:207.1pt;width:17pt;height:36.2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523490</wp:posOffset>
                </wp:positionH>
                <wp:positionV relativeFrom="paragraph">
                  <wp:posOffset>2704465</wp:posOffset>
                </wp:positionV>
                <wp:extent cx="205740" cy="307975"/>
                <wp:effectExtent l="0" t="635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307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98.7pt;margin-top:212.95pt;width:16.15pt;height:24.2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307205</wp:posOffset>
                </wp:positionH>
                <wp:positionV relativeFrom="paragraph">
                  <wp:posOffset>2698115</wp:posOffset>
                </wp:positionV>
                <wp:extent cx="213360" cy="344805"/>
                <wp:effectExtent l="0" t="635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344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39.15pt;margin-top:212.45pt;width:16.75pt;height:27.1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733040</wp:posOffset>
                </wp:positionH>
                <wp:positionV relativeFrom="paragraph">
                  <wp:posOffset>2708275</wp:posOffset>
                </wp:positionV>
                <wp:extent cx="0" cy="300990"/>
                <wp:effectExtent l="5080" t="0" r="508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213.25pt" to="215.2pt,2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311015</wp:posOffset>
                </wp:positionH>
                <wp:positionV relativeFrom="paragraph">
                  <wp:posOffset>2633980</wp:posOffset>
                </wp:positionV>
                <wp:extent cx="0" cy="466725"/>
                <wp:effectExtent l="5080" t="0" r="508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207.4pt" to="339.45pt,2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221230</wp:posOffset>
                </wp:positionH>
                <wp:positionV relativeFrom="paragraph">
                  <wp:posOffset>2626995</wp:posOffset>
                </wp:positionV>
                <wp:extent cx="0" cy="469900"/>
                <wp:effectExtent l="5080" t="0" r="508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206.85pt" to="174.9pt,2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1">
                <wp:simplePos x="0" y="0"/>
                <wp:positionH relativeFrom="column">
                  <wp:posOffset>436880</wp:posOffset>
                </wp:positionH>
                <wp:positionV relativeFrom="paragraph">
                  <wp:posOffset>2704465</wp:posOffset>
                </wp:positionV>
                <wp:extent cx="206375" cy="308610"/>
                <wp:effectExtent l="635" t="0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308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4.4pt;margin-top:212.95pt;width:16.2pt;height:24.2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643255</wp:posOffset>
                </wp:positionH>
                <wp:positionV relativeFrom="paragraph">
                  <wp:posOffset>2711450</wp:posOffset>
                </wp:positionV>
                <wp:extent cx="0" cy="301625"/>
                <wp:effectExtent l="5080" t="0" r="508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213.5pt" to="50.65pt,2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437765</wp:posOffset>
                </wp:positionH>
                <wp:positionV relativeFrom="paragraph">
                  <wp:posOffset>1788160</wp:posOffset>
                </wp:positionV>
                <wp:extent cx="0" cy="2145030"/>
                <wp:effectExtent l="5080" t="0" r="508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40.8pt" to="191.95pt,3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519680</wp:posOffset>
                </wp:positionH>
                <wp:positionV relativeFrom="paragraph">
                  <wp:posOffset>1764665</wp:posOffset>
                </wp:positionV>
                <wp:extent cx="3810" cy="2188845"/>
                <wp:effectExtent l="5080" t="635" r="5080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1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138.95pt" to="198.65pt,3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430780</wp:posOffset>
                </wp:positionH>
                <wp:positionV relativeFrom="paragraph">
                  <wp:posOffset>1788160</wp:posOffset>
                </wp:positionV>
                <wp:extent cx="0" cy="2138045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40.8pt" to="191.4pt,3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04495</wp:posOffset>
                </wp:positionH>
                <wp:positionV relativeFrom="paragraph">
                  <wp:posOffset>1751330</wp:posOffset>
                </wp:positionV>
                <wp:extent cx="67310" cy="64135"/>
                <wp:effectExtent l="0" t="1270" r="635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31.85pt;margin-top:137.9pt;width:5.25pt;height:5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7">
                <wp:simplePos x="0" y="0"/>
                <wp:positionH relativeFrom="column">
                  <wp:posOffset>397510</wp:posOffset>
                </wp:positionH>
                <wp:positionV relativeFrom="paragraph">
                  <wp:posOffset>1811655</wp:posOffset>
                </wp:positionV>
                <wp:extent cx="66675" cy="2125345"/>
                <wp:effectExtent l="635" t="635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125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1.3pt;margin-top:142.65pt;width:5.2pt;height:167.3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97510</wp:posOffset>
                </wp:positionH>
                <wp:positionV relativeFrom="paragraph">
                  <wp:posOffset>59055</wp:posOffset>
                </wp:positionV>
                <wp:extent cx="4123055" cy="5426710"/>
                <wp:effectExtent l="5715" t="5080" r="444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3080" cy="542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pt;margin-top:4.65pt;width:324.6pt;height:427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94335</wp:posOffset>
                </wp:positionH>
                <wp:positionV relativeFrom="paragraph">
                  <wp:posOffset>3912235</wp:posOffset>
                </wp:positionV>
                <wp:extent cx="66675" cy="63500"/>
                <wp:effectExtent l="635" t="635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6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f" o:allowincell="f" style="position:absolute;margin-left:31.05pt;margin-top:308.05pt;width:5.2pt;height:4.95pt;flip:y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96240</wp:posOffset>
                </wp:positionH>
                <wp:positionV relativeFrom="paragraph">
                  <wp:posOffset>3930015</wp:posOffset>
                </wp:positionV>
                <wp:extent cx="123825" cy="183515"/>
                <wp:effectExtent l="4445" t="3175" r="4445" b="317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309.45pt" to="40.9pt,323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352675</wp:posOffset>
                </wp:positionH>
                <wp:positionV relativeFrom="paragraph">
                  <wp:posOffset>466725</wp:posOffset>
                </wp:positionV>
                <wp:extent cx="255270" cy="244475"/>
                <wp:effectExtent l="5080" t="5715" r="5080" b="4445"/>
                <wp:wrapNone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36.75pt;width:20.1pt;height:19.25pt" coordorigin="3705,735" coordsize="402,385">
                <v:rect id="shape_0" fillcolor="silver" stroked="t" o:allowincell="f" style="position:absolute;left:3705;top:735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05;top:831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345690</wp:posOffset>
                </wp:positionH>
                <wp:positionV relativeFrom="paragraph">
                  <wp:posOffset>5006975</wp:posOffset>
                </wp:positionV>
                <wp:extent cx="255270" cy="244475"/>
                <wp:effectExtent l="5080" t="5715" r="5080" b="4445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pt;margin-top:394.25pt;width:20.1pt;height:19.25pt" coordorigin="3694,7885" coordsize="402,385">
                <v:rect id="shape_0" fillcolor="silver" stroked="t" o:allowincell="f" style="position:absolute;left:3694;top:7885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794;top:7981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796030</wp:posOffset>
                </wp:positionH>
                <wp:positionV relativeFrom="paragraph">
                  <wp:posOffset>3744595</wp:posOffset>
                </wp:positionV>
                <wp:extent cx="298450" cy="213995"/>
                <wp:effectExtent l="5080" t="5715" r="5080" b="4445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291.45pt;width:16.85pt;height:23.5pt" coordorigin="6045,5829" coordsize="337,470">
                <v:rect id="shape_0" fillcolor="silver" stroked="t" o:allowincell="f" style="position:absolute;left:6044;top:5831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1;top:5965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943225</wp:posOffset>
                </wp:positionH>
                <wp:positionV relativeFrom="paragraph">
                  <wp:posOffset>3737610</wp:posOffset>
                </wp:positionV>
                <wp:extent cx="298450" cy="213995"/>
                <wp:effectExtent l="5080" t="5715" r="5080" b="4445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pt;margin-top:290.85pt;width:16.85pt;height:23.5pt" coordorigin="4702,5817" coordsize="337,470">
                <v:rect id="shape_0" fillcolor="silver" stroked="t" o:allowincell="f" style="position:absolute;left:4701;top:5820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68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856615</wp:posOffset>
                </wp:positionH>
                <wp:positionV relativeFrom="paragraph">
                  <wp:posOffset>3737610</wp:posOffset>
                </wp:positionV>
                <wp:extent cx="298450" cy="213995"/>
                <wp:effectExtent l="5080" t="5715" r="5080" b="4445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290.85pt;width:16.85pt;height:23.5pt" coordorigin="1416,5817" coordsize="337,470">
                <v:rect id="shape_0" fillcolor="silver" stroked="t" o:allowincell="f" style="position:absolute;left:1415;top:5820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82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710055</wp:posOffset>
                </wp:positionH>
                <wp:positionV relativeFrom="paragraph">
                  <wp:posOffset>3737610</wp:posOffset>
                </wp:positionV>
                <wp:extent cx="297815" cy="213995"/>
                <wp:effectExtent l="5715" t="5715" r="4445" b="4445"/>
                <wp:wrapNone/>
                <wp:docPr id="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90.9pt;width:16.85pt;height:23.45pt" coordorigin="2759,5818" coordsize="337,469">
                <v:rect id="shape_0" fillcolor="silver" stroked="t" o:allowincell="f" style="position:absolute;left:2759;top:5821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6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861695</wp:posOffset>
                </wp:positionH>
                <wp:positionV relativeFrom="paragraph">
                  <wp:posOffset>1769745</wp:posOffset>
                </wp:positionV>
                <wp:extent cx="297815" cy="213995"/>
                <wp:effectExtent l="5715" t="5080" r="4445" b="5080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36pt;width:16.85pt;height:23.45pt" coordorigin="1423,2720" coordsize="337,469">
                <v:rect id="shape_0" fillcolor="silver" stroked="t" o:allowincell="f" style="position:absolute;left:1423;top:2722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90;top:2856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707515</wp:posOffset>
                </wp:positionH>
                <wp:positionV relativeFrom="paragraph">
                  <wp:posOffset>1769745</wp:posOffset>
                </wp:positionV>
                <wp:extent cx="305435" cy="213995"/>
                <wp:effectExtent l="5715" t="5080" r="4445" b="5080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213840"/>
                          <a:chOff x="0" y="0"/>
                          <a:chExt cx="30528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5720" y="-45720"/>
                            <a:ext cx="213840" cy="305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200" y="41760"/>
                            <a:ext cx="106560" cy="130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05pt;margin-top:135.7pt;width:16.85pt;height:24.05pt" coordorigin="2761,2714" coordsize="337,481">
                <v:rect id="shape_0" fillcolor="silver" stroked="t" o:allowincell="f" style="position:absolute;left:2761;top:2716;width:336;height:48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8;top:2853;width:167;height:205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947670</wp:posOffset>
                </wp:positionH>
                <wp:positionV relativeFrom="paragraph">
                  <wp:posOffset>1770380</wp:posOffset>
                </wp:positionV>
                <wp:extent cx="298450" cy="213360"/>
                <wp:effectExtent l="5080" t="5080" r="508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36pt;width:16.8pt;height:23.5pt" coordorigin="4709,2720" coordsize="336,470">
                <v:rect id="shape_0" fillcolor="silver" stroked="t" o:allowincell="f" style="position:absolute;left:4709;top:2722;width:335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5;top:285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799205</wp:posOffset>
                </wp:positionH>
                <wp:positionV relativeFrom="paragraph">
                  <wp:posOffset>1770380</wp:posOffset>
                </wp:positionV>
                <wp:extent cx="298450" cy="213360"/>
                <wp:effectExtent l="5080" t="5080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36pt;width:16.8pt;height:23.5pt" coordorigin="6050,2720" coordsize="336,470">
                <v:rect id="shape_0" fillcolor="silver" stroked="t" o:allowincell="f" style="position:absolute;left:6050;top:2722;width:335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6;top:285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65125</wp:posOffset>
                </wp:positionH>
                <wp:positionV relativeFrom="paragraph">
                  <wp:posOffset>144145</wp:posOffset>
                </wp:positionV>
                <wp:extent cx="67310" cy="63500"/>
                <wp:effectExtent l="5080" t="5080" r="5715" b="57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3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75pt;margin-top:11.35pt;width:5.25pt;height: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445635</wp:posOffset>
                </wp:positionH>
                <wp:positionV relativeFrom="paragraph">
                  <wp:posOffset>563245</wp:posOffset>
                </wp:positionV>
                <wp:extent cx="67310" cy="64135"/>
                <wp:effectExtent l="5080" t="5715" r="571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05pt;margin-top:44.3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983990</wp:posOffset>
                </wp:positionH>
                <wp:positionV relativeFrom="paragraph">
                  <wp:posOffset>2633980</wp:posOffset>
                </wp:positionV>
                <wp:extent cx="67310" cy="64135"/>
                <wp:effectExtent l="5080" t="5715" r="5715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3.7pt;margin-top:207.4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997960</wp:posOffset>
                </wp:positionH>
                <wp:positionV relativeFrom="paragraph">
                  <wp:posOffset>3148330</wp:posOffset>
                </wp:positionV>
                <wp:extent cx="67310" cy="64135"/>
                <wp:effectExtent l="5080" t="5715" r="571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4.8pt;margin-top:247.9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232910</wp:posOffset>
                </wp:positionH>
                <wp:positionV relativeFrom="paragraph">
                  <wp:posOffset>2938145</wp:posOffset>
                </wp:positionV>
                <wp:extent cx="67310" cy="64135"/>
                <wp:effectExtent l="5080" t="5715" r="5715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3pt;margin-top:231.3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445635</wp:posOffset>
                </wp:positionH>
                <wp:positionV relativeFrom="paragraph">
                  <wp:posOffset>5103495</wp:posOffset>
                </wp:positionV>
                <wp:extent cx="67310" cy="64135"/>
                <wp:effectExtent l="5080" t="5715" r="571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05pt;margin-top:401.8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49910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.3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249170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1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633345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.35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346575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25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90830</wp:posOffset>
                </wp:positionH>
                <wp:positionV relativeFrom="paragraph">
                  <wp:posOffset>198120</wp:posOffset>
                </wp:positionV>
                <wp:extent cx="92710" cy="142240"/>
                <wp:effectExtent l="4445" t="3175" r="4445" b="317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15.6pt" to="30.15pt,2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90830</wp:posOffset>
                </wp:positionH>
                <wp:positionV relativeFrom="paragraph">
                  <wp:posOffset>336550</wp:posOffset>
                </wp:positionV>
                <wp:extent cx="0" cy="5473700"/>
                <wp:effectExtent l="5080" t="0" r="508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26.5pt" to="22.9pt,4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520565</wp:posOffset>
                </wp:positionH>
                <wp:positionV relativeFrom="paragraph">
                  <wp:posOffset>610870</wp:posOffset>
                </wp:positionV>
                <wp:extent cx="92710" cy="142240"/>
                <wp:effectExtent l="4445" t="3175" r="4445" b="317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48.1pt" to="363.2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047490</wp:posOffset>
                </wp:positionH>
                <wp:positionV relativeFrom="paragraph">
                  <wp:posOffset>2680970</wp:posOffset>
                </wp:positionV>
                <wp:extent cx="92710" cy="142240"/>
                <wp:effectExtent l="4445" t="3175" r="4445" b="317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211.1pt" to="325.95pt,2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51300</wp:posOffset>
                </wp:positionH>
                <wp:positionV relativeFrom="paragraph">
                  <wp:posOffset>3202305</wp:posOffset>
                </wp:positionV>
                <wp:extent cx="92710" cy="142240"/>
                <wp:effectExtent l="4445" t="3175" r="4445" b="317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52.15pt" to="326.25pt,2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147185</wp:posOffset>
                </wp:positionH>
                <wp:positionV relativeFrom="paragraph">
                  <wp:posOffset>2820035</wp:posOffset>
                </wp:positionV>
                <wp:extent cx="0" cy="2990215"/>
                <wp:effectExtent l="5080" t="0" r="508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222.05pt" to="326.55pt,4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293235</wp:posOffset>
                </wp:positionH>
                <wp:positionV relativeFrom="paragraph">
                  <wp:posOffset>2985770</wp:posOffset>
                </wp:positionV>
                <wp:extent cx="273685" cy="483235"/>
                <wp:effectExtent l="4445" t="2540" r="4445" b="254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235.1pt" to="359.55pt,2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559935</wp:posOffset>
                </wp:positionH>
                <wp:positionV relativeFrom="paragraph">
                  <wp:posOffset>3475990</wp:posOffset>
                </wp:positionV>
                <wp:extent cx="0" cy="2527300"/>
                <wp:effectExtent l="5080" t="0" r="508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273.7pt" to="359.05pt,4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510405</wp:posOffset>
                </wp:positionH>
                <wp:positionV relativeFrom="paragraph">
                  <wp:posOffset>5147310</wp:posOffset>
                </wp:positionV>
                <wp:extent cx="95885" cy="88265"/>
                <wp:effectExtent l="3810" t="3810" r="3810" b="381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405.3pt" to="362.65pt,4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90830</wp:posOffset>
                </wp:positionH>
                <wp:positionV relativeFrom="paragraph">
                  <wp:posOffset>5810250</wp:posOffset>
                </wp:positionV>
                <wp:extent cx="72517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457.5pt" to="79.95pt,4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603885</wp:posOffset>
                </wp:positionH>
                <wp:positionV relativeFrom="paragraph">
                  <wp:posOffset>5506085</wp:posOffset>
                </wp:positionV>
                <wp:extent cx="131445" cy="114935"/>
                <wp:effectExtent l="3175" t="3810" r="3175" b="381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433.55pt" to="57.85pt,4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310130</wp:posOffset>
                </wp:positionH>
                <wp:positionV relativeFrom="paragraph">
                  <wp:posOffset>5519420</wp:posOffset>
                </wp:positionV>
                <wp:extent cx="159385" cy="104775"/>
                <wp:effectExtent l="3175" t="4445" r="3175" b="444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434.6pt" to="194.4pt,4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479675</wp:posOffset>
                </wp:positionH>
                <wp:positionV relativeFrom="paragraph">
                  <wp:posOffset>5519420</wp:posOffset>
                </wp:positionV>
                <wp:extent cx="156845" cy="105410"/>
                <wp:effectExtent l="3175" t="4445" r="3175" b="444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434.6pt" to="207.55pt,44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221480</wp:posOffset>
                </wp:positionH>
                <wp:positionV relativeFrom="paragraph">
                  <wp:posOffset>5513070</wp:posOffset>
                </wp:positionV>
                <wp:extent cx="135255" cy="108585"/>
                <wp:effectExtent l="3175" t="3810" r="3175" b="381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434.1pt" to="343pt,4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724535</wp:posOffset>
                </wp:positionH>
                <wp:positionV relativeFrom="paragraph">
                  <wp:posOffset>5621020</wp:posOffset>
                </wp:positionV>
                <wp:extent cx="3504565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442.6pt" to="332.95pt,4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606290</wp:posOffset>
                </wp:positionH>
                <wp:positionV relativeFrom="paragraph">
                  <wp:posOffset>12065</wp:posOffset>
                </wp:positionV>
                <wp:extent cx="0" cy="5469890"/>
                <wp:effectExtent l="5080" t="0" r="508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0.95pt" to="362.7pt,4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772795</wp:posOffset>
                </wp:positionH>
                <wp:positionV relativeFrom="paragraph">
                  <wp:posOffset>62230</wp:posOffset>
                </wp:positionV>
                <wp:extent cx="0" cy="345440"/>
                <wp:effectExtent l="5080" t="0" r="508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5pt,4.9pt" to="60.85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820035</wp:posOffset>
                </wp:positionH>
                <wp:positionV relativeFrom="paragraph">
                  <wp:posOffset>72390</wp:posOffset>
                </wp:positionV>
                <wp:extent cx="0" cy="314960"/>
                <wp:effectExtent l="5080" t="0" r="508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5.7pt" to="222.0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862580</wp:posOffset>
                </wp:positionH>
                <wp:positionV relativeFrom="paragraph">
                  <wp:posOffset>79375</wp:posOffset>
                </wp:positionV>
                <wp:extent cx="0" cy="294005"/>
                <wp:effectExtent l="5080" t="0" r="508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6.25pt" to="225.4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178300</wp:posOffset>
                </wp:positionH>
                <wp:positionV relativeFrom="paragraph">
                  <wp:posOffset>66040</wp:posOffset>
                </wp:positionV>
                <wp:extent cx="0" cy="324485"/>
                <wp:effectExtent l="5080" t="0" r="508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5.2pt" to="329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220210</wp:posOffset>
                </wp:positionH>
                <wp:positionV relativeFrom="paragraph">
                  <wp:posOffset>62230</wp:posOffset>
                </wp:positionV>
                <wp:extent cx="0" cy="318135"/>
                <wp:effectExtent l="5080" t="0" r="508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4.9pt" to="332.3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120005</wp:posOffset>
                </wp:positionH>
                <wp:positionV relativeFrom="paragraph">
                  <wp:posOffset>116205</wp:posOffset>
                </wp:positionV>
                <wp:extent cx="495300" cy="0"/>
                <wp:effectExtent l="0" t="14605" r="0" b="1460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5pt,9.15pt" to="442.1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9568180</wp:posOffset>
                </wp:positionH>
                <wp:positionV relativeFrom="paragraph">
                  <wp:posOffset>116205</wp:posOffset>
                </wp:positionV>
                <wp:extent cx="495300" cy="0"/>
                <wp:effectExtent l="0" t="14605" r="0" b="1460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4pt,9.15pt" to="792.35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339080</wp:posOffset>
                </wp:positionH>
                <wp:positionV relativeFrom="paragraph">
                  <wp:posOffset>116205</wp:posOffset>
                </wp:positionV>
                <wp:extent cx="0" cy="361950"/>
                <wp:effectExtent l="25400" t="0" r="2540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9.15pt" to="420.4pt,37.6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9815830</wp:posOffset>
                </wp:positionH>
                <wp:positionV relativeFrom="paragraph">
                  <wp:posOffset>106680</wp:posOffset>
                </wp:positionV>
                <wp:extent cx="0" cy="361950"/>
                <wp:effectExtent l="25400" t="0" r="2540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9pt,8.4pt" to="772.9pt,36.8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9815830</wp:posOffset>
                </wp:positionH>
                <wp:positionV relativeFrom="paragraph">
                  <wp:posOffset>135255</wp:posOffset>
                </wp:positionV>
                <wp:extent cx="304800" cy="323850"/>
                <wp:effectExtent l="0" t="0" r="0" b="0"/>
                <wp:wrapNone/>
                <wp:docPr id="5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10.65pt;mso-position-vertical-relative:text;margin-left:7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034280</wp:posOffset>
                </wp:positionH>
                <wp:positionV relativeFrom="paragraph">
                  <wp:posOffset>135255</wp:posOffset>
                </wp:positionV>
                <wp:extent cx="304800" cy="323850"/>
                <wp:effectExtent l="0" t="0" r="0" b="0"/>
                <wp:wrapNone/>
                <wp:docPr id="5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10.65pt;mso-position-vertical-relative:text;margin-left:3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6730</wp:posOffset>
                </wp:positionH>
                <wp:positionV relativeFrom="paragraph">
                  <wp:posOffset>664845</wp:posOffset>
                </wp:positionV>
                <wp:extent cx="152400" cy="89535"/>
                <wp:effectExtent l="5080" t="5715" r="5080" b="444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9.9pt;margin-top:52.35pt;width:11.95pt;height:7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25330</wp:posOffset>
                </wp:positionH>
                <wp:positionV relativeFrom="paragraph">
                  <wp:posOffset>655320</wp:posOffset>
                </wp:positionV>
                <wp:extent cx="295275" cy="200025"/>
                <wp:effectExtent l="5715" t="5715" r="4445" b="444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7.9pt;margin-top:51.6pt;width:23.2pt;height:15.7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87130</wp:posOffset>
                </wp:positionH>
                <wp:positionV relativeFrom="paragraph">
                  <wp:posOffset>655320</wp:posOffset>
                </wp:positionV>
                <wp:extent cx="533400" cy="200025"/>
                <wp:effectExtent l="5080" t="5715" r="5080" b="444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001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1.9pt;margin-top:51.6pt;width:41.95pt;height:15.7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87055</wp:posOffset>
                </wp:positionH>
                <wp:positionV relativeFrom="paragraph">
                  <wp:posOffset>664845</wp:posOffset>
                </wp:positionV>
                <wp:extent cx="152400" cy="89535"/>
                <wp:effectExtent l="5080" t="5715" r="5080" b="444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4.65pt;margin-top:52.35pt;width:11.95pt;height:7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25180</wp:posOffset>
                </wp:positionH>
                <wp:positionV relativeFrom="paragraph">
                  <wp:posOffset>655320</wp:posOffset>
                </wp:positionV>
                <wp:extent cx="295275" cy="200025"/>
                <wp:effectExtent l="5715" t="5715" r="4445" b="444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3.4pt;margin-top:51.6pt;width:23.2pt;height:15.7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15580</wp:posOffset>
                </wp:positionH>
                <wp:positionV relativeFrom="paragraph">
                  <wp:posOffset>664845</wp:posOffset>
                </wp:positionV>
                <wp:extent cx="304800" cy="200025"/>
                <wp:effectExtent l="5080" t="5715" r="5080" b="444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01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5.4pt;margin-top:52.35pt;width:23.95pt;height:15.7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53655</wp:posOffset>
                </wp:positionH>
                <wp:positionV relativeFrom="paragraph">
                  <wp:posOffset>855345</wp:posOffset>
                </wp:positionV>
                <wp:extent cx="2581275" cy="495300"/>
                <wp:effectExtent l="5715" t="5080" r="4445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65pt;margin-top:67.35pt;width:203.2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77630</wp:posOffset>
                </wp:positionH>
                <wp:positionV relativeFrom="paragraph">
                  <wp:posOffset>855345</wp:posOffset>
                </wp:positionV>
                <wp:extent cx="981075" cy="342900"/>
                <wp:effectExtent l="5715" t="5080" r="4445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6.9pt;margin-top:67.35pt;width:77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73005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3.15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77655</wp:posOffset>
                </wp:positionH>
                <wp:positionV relativeFrom="paragraph">
                  <wp:posOffset>855345</wp:posOffset>
                </wp:positionV>
                <wp:extent cx="200025" cy="161925"/>
                <wp:effectExtent l="5715" t="5715" r="4445" b="444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2.65pt;margin-top:67.3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58655</wp:posOffset>
                </wp:positionH>
                <wp:positionV relativeFrom="paragraph">
                  <wp:posOffset>855345</wp:posOffset>
                </wp:positionV>
                <wp:extent cx="200025" cy="161925"/>
                <wp:effectExtent l="5715" t="5715" r="4445" b="444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2.65pt;margin-top:67.3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5730</wp:posOffset>
                </wp:positionH>
                <wp:positionV relativeFrom="paragraph">
                  <wp:posOffset>855345</wp:posOffset>
                </wp:positionV>
                <wp:extent cx="104775" cy="95250"/>
                <wp:effectExtent l="5715" t="5080" r="4445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9.9pt;margin-top:67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06305</wp:posOffset>
                </wp:positionH>
                <wp:positionV relativeFrom="paragraph">
                  <wp:posOffset>855345</wp:posOffset>
                </wp:positionV>
                <wp:extent cx="104775" cy="95250"/>
                <wp:effectExtent l="5715" t="5080" r="4445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2.15pt;margin-top:67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01405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5.15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01280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6.4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87030</wp:posOffset>
                </wp:positionH>
                <wp:positionV relativeFrom="paragraph">
                  <wp:posOffset>855345</wp:posOffset>
                </wp:positionV>
                <wp:extent cx="180975" cy="89535"/>
                <wp:effectExtent l="5715" t="5715" r="4445" b="444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8.9pt;margin-top:67.35pt;width:14.2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68030</wp:posOffset>
                </wp:positionH>
                <wp:positionV relativeFrom="paragraph">
                  <wp:posOffset>855345</wp:posOffset>
                </wp:positionV>
                <wp:extent cx="180975" cy="89535"/>
                <wp:effectExtent l="5715" t="5715" r="4445" b="444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8.9pt;margin-top:67.35pt;width:14.2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3655</wp:posOffset>
                </wp:positionH>
                <wp:positionV relativeFrom="paragraph">
                  <wp:posOffset>721995</wp:posOffset>
                </wp:positionV>
                <wp:extent cx="371475" cy="133350"/>
                <wp:effectExtent l="5715" t="5080" r="4445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02.65pt;margin-top:56.85pt;width:29.2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20380</wp:posOffset>
                </wp:positionH>
                <wp:positionV relativeFrom="paragraph">
                  <wp:posOffset>721995</wp:posOffset>
                </wp:positionV>
                <wp:extent cx="304800" cy="133350"/>
                <wp:effectExtent l="5080" t="5080" r="508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39.4pt;margin-top:56.85pt;width:23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10905</wp:posOffset>
                </wp:positionH>
                <wp:positionV relativeFrom="paragraph">
                  <wp:posOffset>721995</wp:posOffset>
                </wp:positionV>
                <wp:extent cx="723900" cy="133350"/>
                <wp:effectExtent l="5080" t="5080" r="508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70.15pt;margin-top:56.85pt;width:56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20530</wp:posOffset>
                </wp:positionH>
                <wp:positionV relativeFrom="paragraph">
                  <wp:posOffset>721995</wp:posOffset>
                </wp:positionV>
                <wp:extent cx="304800" cy="133350"/>
                <wp:effectExtent l="5080" t="5080" r="508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33.9pt;margin-top:56.85pt;width:23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11055</wp:posOffset>
                </wp:positionH>
                <wp:positionV relativeFrom="paragraph">
                  <wp:posOffset>721995</wp:posOffset>
                </wp:positionV>
                <wp:extent cx="523875" cy="133350"/>
                <wp:effectExtent l="5715" t="5080" r="4445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64.65pt;margin-top:56.85pt;width:41.2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2223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08.0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46085</wp:posOffset>
                </wp:positionH>
                <wp:positionV relativeFrom="paragraph">
                  <wp:posOffset>899160</wp:posOffset>
                </wp:positionV>
                <wp:extent cx="67310" cy="64135"/>
                <wp:effectExtent l="5080" t="5715" r="571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3.55pt;margin-top:70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27085</wp:posOffset>
                </wp:positionH>
                <wp:positionV relativeFrom="paragraph">
                  <wp:posOffset>899160</wp:posOffset>
                </wp:positionV>
                <wp:extent cx="67310" cy="64135"/>
                <wp:effectExtent l="5080" t="5715" r="5715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3.55pt;margin-top:70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2680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7.1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55760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8.8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2723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58.0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36685</wp:posOffset>
                </wp:positionH>
                <wp:positionV relativeFrom="paragraph">
                  <wp:posOffset>908685</wp:posOffset>
                </wp:positionV>
                <wp:extent cx="67310" cy="64135"/>
                <wp:effectExtent l="5080" t="5715" r="5715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11.55pt;margin-top:71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27260</wp:posOffset>
                </wp:positionH>
                <wp:positionV relativeFrom="paragraph">
                  <wp:posOffset>908685</wp:posOffset>
                </wp:positionV>
                <wp:extent cx="67310" cy="64135"/>
                <wp:effectExtent l="5080" t="5715" r="5715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3.8pt;margin-top:71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9840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5.1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63510</wp:posOffset>
                </wp:positionH>
                <wp:positionV relativeFrom="paragraph">
                  <wp:posOffset>1026795</wp:posOffset>
                </wp:positionV>
                <wp:extent cx="1704975" cy="528955"/>
                <wp:effectExtent l="1905" t="5080" r="1905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5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3pt,80.85pt" to="745.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63635</wp:posOffset>
                </wp:positionH>
                <wp:positionV relativeFrom="paragraph">
                  <wp:posOffset>1031875</wp:posOffset>
                </wp:positionV>
                <wp:extent cx="709930" cy="528320"/>
                <wp:effectExtent l="3175" t="4445" r="3175" b="444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5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05pt,81.25pt" to="745.9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77375</wp:posOffset>
                </wp:positionH>
                <wp:positionV relativeFrom="paragraph">
                  <wp:posOffset>1041400</wp:posOffset>
                </wp:positionV>
                <wp:extent cx="638175" cy="523240"/>
                <wp:effectExtent l="3175" t="3810" r="3175" b="381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25pt,82pt" to="796.45pt,1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73060</wp:posOffset>
                </wp:positionH>
                <wp:positionV relativeFrom="paragraph">
                  <wp:posOffset>1560830</wp:posOffset>
                </wp:positionV>
                <wp:extent cx="1509395" cy="5080"/>
                <wp:effectExtent l="635" t="5080" r="635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8pt,122.9pt" to="746.6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87510</wp:posOffset>
                </wp:positionH>
                <wp:positionV relativeFrom="paragraph">
                  <wp:posOffset>1036320</wp:posOffset>
                </wp:positionV>
                <wp:extent cx="185420" cy="523875"/>
                <wp:effectExtent l="5080" t="1905" r="5080" b="190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pt,81.6pt" to="745.85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78010</wp:posOffset>
                </wp:positionH>
                <wp:positionV relativeFrom="paragraph">
                  <wp:posOffset>1041400</wp:posOffset>
                </wp:positionV>
                <wp:extent cx="185420" cy="514350"/>
                <wp:effectExtent l="5080" t="1905" r="5080" b="190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3pt,82pt" to="760.85pt,12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87360</wp:posOffset>
                </wp:positionH>
                <wp:positionV relativeFrom="paragraph">
                  <wp:posOffset>389255</wp:posOffset>
                </wp:positionV>
                <wp:extent cx="1771015" cy="537845"/>
                <wp:effectExtent l="3175" t="4445" r="2540" b="4445"/>
                <wp:wrapNone/>
                <wp:docPr id="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840" cy="537840"/>
                          <a:chOff x="0" y="0"/>
                          <a:chExt cx="1770840" cy="537840"/>
                        </a:xfrm>
                      </wpg:grpSpPr>
                      <wps:wsp>
                        <wps:cNvSpPr/>
                        <wps:spPr>
                          <a:xfrm flipV="1">
                            <a:off x="0" y="9000"/>
                            <a:ext cx="78120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560" y="3240"/>
                            <a:ext cx="39996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0560" y="3240"/>
                            <a:ext cx="18540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9840" y="0"/>
                            <a:ext cx="98100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6.8pt;margin-top:30.65pt;width:139.4pt;height:42.3pt" coordorigin="12736,613" coordsize="2788,846">
                <v:line id="shape_0" from="12736,627" to="13965,14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43,618" to="13972,14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81,618" to="14272,14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980,613" to="15524,14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34960</wp:posOffset>
                </wp:positionH>
                <wp:positionV relativeFrom="paragraph">
                  <wp:posOffset>388620</wp:posOffset>
                </wp:positionV>
                <wp:extent cx="947420" cy="0"/>
                <wp:effectExtent l="0" t="5080" r="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8pt,30.6pt" to="699.3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979930</wp:posOffset>
                </wp:positionH>
                <wp:positionV relativeFrom="paragraph">
                  <wp:posOffset>598805</wp:posOffset>
                </wp:positionV>
                <wp:extent cx="244475" cy="0"/>
                <wp:effectExtent l="0" t="5080" r="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47.15pt" to="175.1pt,47.1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9311005</wp:posOffset>
                </wp:positionH>
                <wp:positionV relativeFrom="paragraph">
                  <wp:posOffset>297815</wp:posOffset>
                </wp:positionV>
                <wp:extent cx="495300" cy="0"/>
                <wp:effectExtent l="0" t="14605" r="0" b="1460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15pt,23.45pt" to="772.1pt,2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68105</wp:posOffset>
                </wp:positionH>
                <wp:positionV relativeFrom="paragraph">
                  <wp:posOffset>988695</wp:posOffset>
                </wp:positionV>
                <wp:extent cx="400050" cy="247650"/>
                <wp:effectExtent l="0" t="0" r="0" b="0"/>
                <wp:wrapNone/>
                <wp:docPr id="5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5pt;mso-wrap-distance-left:9.05pt;mso-wrap-distance-right:9.05pt;mso-wrap-distance-top:0pt;mso-wrap-distance-bottom:0pt;margin-top:77.85pt;mso-position-vertical-relative:text;margin-left:7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87005</wp:posOffset>
                </wp:positionH>
                <wp:positionV relativeFrom="paragraph">
                  <wp:posOffset>1322070</wp:posOffset>
                </wp:positionV>
                <wp:extent cx="548005" cy="271145"/>
                <wp:effectExtent l="0" t="0" r="0" b="0"/>
                <wp:wrapNone/>
                <wp:docPr id="5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21.35pt;mso-wrap-distance-left:9.05pt;mso-wrap-distance-right:9.05pt;mso-wrap-distance-top:0pt;mso-wrap-distance-bottom:0pt;margin-top:104.1pt;mso-position-vertical-relative:text;margin-left:6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р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9196705</wp:posOffset>
                </wp:positionH>
                <wp:positionV relativeFrom="paragraph">
                  <wp:posOffset>21590</wp:posOffset>
                </wp:positionV>
                <wp:extent cx="742950" cy="323850"/>
                <wp:effectExtent l="0" t="0" r="0" b="0"/>
                <wp:wrapNone/>
                <wp:docPr id="5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 - 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5.5pt;mso-wrap-distance-left:9.05pt;mso-wrap-distance-right:9.05pt;mso-wrap-distance-top:0pt;mso-wrap-distance-bottom:0pt;margin-top:1.7pt;mso-position-vertical-relative:text;margin-left:7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А -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7973060</wp:posOffset>
                </wp:positionH>
                <wp:positionV relativeFrom="paragraph">
                  <wp:posOffset>150495</wp:posOffset>
                </wp:positionV>
                <wp:extent cx="605155" cy="252095"/>
                <wp:effectExtent l="0" t="0" r="0" b="0"/>
                <wp:wrapNone/>
                <wp:docPr id="5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19.85pt;mso-wrap-distance-left:9.05pt;mso-wrap-distance-right:9.05pt;mso-wrap-distance-top:0pt;mso-wrap-distance-bottom:0pt;margin-top:11.85pt;mso-position-vertical-relative:text;margin-left:6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п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56685</wp:posOffset>
                </wp:positionH>
                <wp:positionV relativeFrom="paragraph">
                  <wp:posOffset>845820</wp:posOffset>
                </wp:positionV>
                <wp:extent cx="553085" cy="512445"/>
                <wp:effectExtent l="5080" t="5080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512280"/>
                          <a:chOff x="0" y="0"/>
                          <a:chExt cx="552960" cy="512280"/>
                        </a:xfrm>
                      </wpg:grpSpPr>
                      <wpg:grpSp>
                        <wpg:cNvGrpSpPr/>
                        <wpg:grpSpPr>
                          <a:xfrm>
                            <a:off x="255240" y="213480"/>
                            <a:ext cx="29772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0"/>
                              <a:ext cx="1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78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00" y="85680"/>
                            <a:ext cx="42480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2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296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36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55pt;margin-top:66.6pt;width:43.5pt;height:40.3pt" coordorigin="6231,1332" coordsize="870,806">
                <v:group id="shape_0" style="position:absolute;left:6633;top:1668;width:468;height:470">
                  <v:line id="shape_0" from="6633,1870" to="6633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34,1668" to="7101,16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3,1668" to="6833,1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2;top:1467;width:667;height:671">
                  <v:line id="shape_0" from="6432,1755" to="6432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18,1467" to="7100,14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32,1467" to="6718,17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31;top:1332;width:870;height:806">
                  <v:line id="shape_0" from="6231,1678" to="6231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4,1332" to="7101,1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1,1333" to="6603,1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056380</wp:posOffset>
                </wp:positionH>
                <wp:positionV relativeFrom="paragraph">
                  <wp:posOffset>459105</wp:posOffset>
                </wp:positionV>
                <wp:extent cx="245110" cy="0"/>
                <wp:effectExtent l="0" t="5080" r="635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36.15pt" to="338.65pt,36.1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518535</wp:posOffset>
                </wp:positionH>
                <wp:positionV relativeFrom="paragraph">
                  <wp:posOffset>1734185</wp:posOffset>
                </wp:positionV>
                <wp:extent cx="632460" cy="0"/>
                <wp:effectExtent l="635" t="5080" r="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36.55pt" to="326.8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785870</wp:posOffset>
                </wp:positionH>
                <wp:positionV relativeFrom="paragraph">
                  <wp:posOffset>1917700</wp:posOffset>
                </wp:positionV>
                <wp:extent cx="767715" cy="0"/>
                <wp:effectExtent l="0" t="5080" r="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151pt" to="358.5pt,1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480310</wp:posOffset>
                </wp:positionH>
                <wp:positionV relativeFrom="paragraph">
                  <wp:posOffset>1539240</wp:posOffset>
                </wp:positionV>
                <wp:extent cx="0" cy="317500"/>
                <wp:effectExtent l="5080" t="0" r="508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21.2pt" to="195.3pt,1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605915</wp:posOffset>
                </wp:positionH>
                <wp:positionV relativeFrom="paragraph">
                  <wp:posOffset>1854835</wp:posOffset>
                </wp:positionV>
                <wp:extent cx="874395" cy="0"/>
                <wp:effectExtent l="0" t="5080" r="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46.05pt" to="195.25pt,1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30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9.3pt;margin-top:1.45pt;width:231.75pt;height:150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59690404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7938770</wp:posOffset>
                </wp:positionH>
                <wp:positionV relativeFrom="paragraph">
                  <wp:posOffset>1558290</wp:posOffset>
                </wp:positionV>
                <wp:extent cx="152400" cy="89535"/>
                <wp:effectExtent l="5080" t="5715" r="5080" b="444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5.1pt;margin-top:122.7pt;width:11.95pt;height:7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7939405</wp:posOffset>
                </wp:positionH>
                <wp:positionV relativeFrom="paragraph">
                  <wp:posOffset>1728470</wp:posOffset>
                </wp:positionV>
                <wp:extent cx="152400" cy="89535"/>
                <wp:effectExtent l="5080" t="5715" r="5080" b="444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25.15pt;margin-top:136.1pt;width:11.95pt;height:7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4965</wp:posOffset>
                </wp:positionH>
                <wp:positionV relativeFrom="paragraph">
                  <wp:posOffset>1587500</wp:posOffset>
                </wp:positionV>
                <wp:extent cx="814070" cy="306070"/>
                <wp:effectExtent l="0" t="0" r="0" b="0"/>
                <wp:wrapNone/>
                <wp:docPr id="5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дре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24.1pt;mso-wrap-distance-left:9.05pt;mso-wrap-distance-right:9.05pt;mso-wrap-distance-top:0pt;mso-wrap-distance-bottom:0pt;margin-top:125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</wp:posOffset>
                </wp:positionH>
                <wp:positionV relativeFrom="paragraph">
                  <wp:posOffset>1490345</wp:posOffset>
                </wp:positionV>
                <wp:extent cx="1054100" cy="318770"/>
                <wp:effectExtent l="0" t="0" r="0" b="0"/>
                <wp:wrapNone/>
                <wp:docPr id="5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«Земл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5.1pt;mso-wrap-distance-left:9.05pt;mso-wrap-distance-right:9.05pt;mso-wrap-distance-top:0pt;mso-wrap-distance-bottom:0pt;margin-top:117.35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«Зем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91890</wp:posOffset>
                </wp:positionH>
                <wp:positionV relativeFrom="paragraph">
                  <wp:posOffset>1678305</wp:posOffset>
                </wp:positionV>
                <wp:extent cx="995045" cy="265430"/>
                <wp:effectExtent l="0" t="0" r="0" b="0"/>
                <wp:wrapNone/>
                <wp:docPr id="5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Пит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20.9pt;mso-wrap-distance-left:9.05pt;mso-wrap-distance-right:9.05pt;mso-wrap-distance-top:0pt;mso-wrap-distance-bottom:0pt;margin-top:132.15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80435</wp:posOffset>
                </wp:positionH>
                <wp:positionV relativeFrom="paragraph">
                  <wp:posOffset>1474470</wp:posOffset>
                </wp:positionV>
                <wp:extent cx="988060" cy="300355"/>
                <wp:effectExtent l="0" t="0" r="0" b="0"/>
                <wp:wrapNone/>
                <wp:docPr id="5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23.65pt;mso-wrap-distance-left:9.05pt;mso-wrap-distance-right:9.05pt;mso-wrap-distance-top:0pt;mso-wrap-distance-bottom:0pt;margin-top:116.1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968115</wp:posOffset>
                </wp:positionH>
                <wp:positionV relativeFrom="paragraph">
                  <wp:posOffset>1892300</wp:posOffset>
                </wp:positionV>
                <wp:extent cx="783590" cy="265430"/>
                <wp:effectExtent l="0" t="0" r="0" b="0"/>
                <wp:wrapNone/>
                <wp:docPr id="5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20.9pt;mso-wrap-distance-left:9.05pt;mso-wrap-distance-right:9.05pt;mso-wrap-distance-top:0pt;mso-wrap-distance-bottom:0pt;margin-top:149pt;mso-position-vertical-relative:text;margin-left:3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691380</wp:posOffset>
                </wp:positionH>
                <wp:positionV relativeFrom="paragraph">
                  <wp:posOffset>1930400</wp:posOffset>
                </wp:positionV>
                <wp:extent cx="5505450" cy="533400"/>
                <wp:effectExtent l="0" t="0" r="0" b="0"/>
                <wp:wrapNone/>
                <wp:docPr id="5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ОПОЛОГИЯ  И  ПРИНЦИПИАЛЬНАЯ  СХЕМА  ЗАПОМИНЮЩЕЙ  ЯЧЕЙ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pt;height:42pt;mso-wrap-distance-left:9.05pt;mso-wrap-distance-right:9.05pt;mso-wrap-distance-top:0pt;mso-wrap-distance-bottom:0pt;margin-top:152pt;mso-position-vertical-relative:text;margin-left:3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ТОПОЛОГИЯ  И  ПРИНЦИПИАЛЬНАЯ  СХЕМА  ЗАПОМИНЮЩЕЙ  ЯЧЕ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7558405</wp:posOffset>
                </wp:positionH>
                <wp:positionV relativeFrom="paragraph">
                  <wp:posOffset>975995</wp:posOffset>
                </wp:positionV>
                <wp:extent cx="523875" cy="238125"/>
                <wp:effectExtent l="0" t="0" r="0" b="0"/>
                <wp:wrapNone/>
                <wp:docPr id="5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.75pt;mso-wrap-distance-left:9.05pt;mso-wrap-distance-right:9.05pt;mso-wrap-distance-top:0pt;mso-wrap-distance-bottom:0pt;margin-top:76.85pt;mso-position-vertical-relative:text;margin-left:5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8096885</wp:posOffset>
                </wp:positionH>
                <wp:positionV relativeFrom="paragraph">
                  <wp:posOffset>1480820</wp:posOffset>
                </wp:positionV>
                <wp:extent cx="1699895" cy="433070"/>
                <wp:effectExtent l="0" t="0" r="0" b="0"/>
                <wp:wrapNone/>
                <wp:docPr id="5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43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металлиз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диэлектр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34.1pt;mso-wrap-distance-left:9.05pt;mso-wrap-distance-right:9.05pt;mso-wrap-distance-top:0pt;mso-wrap-distance-bottom:0pt;margin-top:116.6pt;mso-position-vertical-relative:text;margin-left:63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металлиз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диэлектр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098925</wp:posOffset>
                </wp:positionH>
                <wp:positionV relativeFrom="paragraph">
                  <wp:posOffset>60960</wp:posOffset>
                </wp:positionV>
                <wp:extent cx="504825" cy="0"/>
                <wp:effectExtent l="0" t="5080" r="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4.8pt" to="362.4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95605</wp:posOffset>
                </wp:positionH>
                <wp:positionV relativeFrom="paragraph">
                  <wp:posOffset>19685</wp:posOffset>
                </wp:positionV>
                <wp:extent cx="4133850" cy="533400"/>
                <wp:effectExtent l="0" t="0" r="0" b="0"/>
                <wp:wrapNone/>
                <wp:docPr id="5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ОПОЛОГИЯ  ФРАГМЕНТА  ОЗУ  ИЗ  ЧЕТЫРЕХ  ЯЧЕ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42pt;mso-wrap-distance-left:9.05pt;mso-wrap-distance-right:9.05pt;mso-wrap-distance-top:0pt;mso-wrap-distance-bottom:0pt;margin-top:1.55pt;mso-position-vertical-relative:text;margin-left: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ТОПОЛОГИЯ  ФРАГМЕНТА  ОЗУ  ИЗ  ЧЕТЫРЕХ  ЯЧЕ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02395</wp:posOffset>
                </wp:positionH>
                <wp:positionV relativeFrom="paragraph">
                  <wp:posOffset>76835</wp:posOffset>
                </wp:positionV>
                <wp:extent cx="1371600" cy="361950"/>
                <wp:effectExtent l="0" t="1905" r="0" b="1905"/>
                <wp:wrapNone/>
                <wp:docPr id="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1800"/>
                          <a:chOff x="0" y="0"/>
                          <a:chExt cx="1371600" cy="361800"/>
                        </a:xfrm>
                      </wpg:grpSpPr>
                      <wps:wsp>
                        <wps:cNvSpPr/>
                        <wps:spPr>
                          <a:xfrm>
                            <a:off x="89640" y="0"/>
                            <a:ext cx="12142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17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81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4472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0872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2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6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4472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21708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08720"/>
                            <a:ext cx="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30600"/>
                            <a:ext cx="4165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одп.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25344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8944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2580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217080"/>
                            <a:ext cx="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60"/>
                            <a:ext cx="581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Разраб. Логи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ров.   Рыба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63000"/>
                            <a:ext cx="262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02960"/>
                            <a:ext cx="361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000" y="93240"/>
                            <a:ext cx="64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ТОПОЛОГИЯ  ЭЛЕ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8.85pt;margin-top:6.05pt;width:108.05pt;height:28.5pt" coordorigin="14177,121" coordsize="2161,570">
                <v:rect id="shape_0" fillcolor="white" stroked="t" o:allowincell="f" style="position:absolute;left:14318;top:121;width:1911;height:56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4318,463" to="14954,4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406" to="14954,4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349" to="14954,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292" to="16229,2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235" to="14954,2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178" to="14954,1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955,121" to="14955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349" to="16230,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463" to="16230,4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292" to="15883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98,292" to="15998,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115,292" to="16115,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840,121" to="14840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724,121" to="14724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492,121" to="14492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577;top:169;width:65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одп.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18,520" to="16229,5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577" to="14954,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634" to="14954,6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057,463" to="16057,5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177;top:235;width:91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Разраб. Логин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ров.   Рыба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9;top:220;width:41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67;top:283;width:569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0;top:268;width:102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ТОПОЛОГИЯ  ЭЛЕ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2560</wp:posOffset>
                </wp:positionH>
                <wp:positionV relativeFrom="paragraph">
                  <wp:posOffset>146685</wp:posOffset>
                </wp:positionV>
                <wp:extent cx="10132695" cy="0"/>
                <wp:effectExtent l="0" t="1905" r="0" b="190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1.55pt" to="810.6pt,11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2" w:right="255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i/>
      <w:sz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i/>
      <w:sz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1.bin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6:00:00Z</dcterms:created>
  <dc:creator>Loki</dc:creator>
  <dc:description/>
  <dc:language>en-US</dc:language>
  <cp:lastModifiedBy>Loki</cp:lastModifiedBy>
  <cp:lastPrinted>1998-06-04T22:51:00Z</cp:lastPrinted>
  <dcterms:modified xsi:type="dcterms:W3CDTF">1998-06-04T19:02:00Z</dcterms:modified>
  <cp:revision>11</cp:revision>
  <dc:subject/>
  <dc:title>     </dc:title>
</cp:coreProperties>
</file>