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ПИСОК  ИСПОЛЬЗОВАННЫХ  СОКРАЩЕНИЙ</w:t>
      </w:r>
    </w:p>
    <w:tbl>
      <w:tblPr>
        <w:tblW w:w="8865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743"/>
      </w:tblGrid>
      <w:tr>
        <w:trPr>
          <w:trHeight w:val="15075" w:hRule="atLeast"/>
        </w:trPr>
        <w:tc>
          <w:tcPr>
            <w:tcW w:w="2122" w:type="dxa"/>
            <w:tcBorders/>
          </w:tcPr>
          <w:p>
            <w:pPr>
              <w:pStyle w:val="Heading1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SI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Heading1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M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CCITT</w:t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  <w:sz w:val="28"/>
                <w:lang w:val="en-US"/>
              </w:rPr>
            </w:pPr>
            <w:r>
              <w:rPr>
                <w:b/>
                <w:i w:val="false"/>
                <w:sz w:val="28"/>
                <w:lang w:val="en-US"/>
              </w:rPr>
            </w:r>
          </w:p>
          <w:p>
            <w:pPr>
              <w:pStyle w:val="Heading1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ing1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ing1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DMA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CTI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DTMF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FR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GUI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ISDN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ISO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ITU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IVR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Mbp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MPEG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NI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PDH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SDH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SDM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SOHO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STM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SVGA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TCP/IP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VESA</w:t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  <w:sz w:val="28"/>
                <w:lang w:val="en-US"/>
              </w:rPr>
            </w:pPr>
            <w:r>
              <w:rPr>
                <w:b/>
                <w:i w:val="false"/>
                <w:sz w:val="28"/>
                <w:lang w:val="en-US"/>
              </w:rPr>
            </w:r>
          </w:p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А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ОН</w:t>
            </w:r>
          </w:p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АТС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Г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Т</w:t>
            </w:r>
            <w:r>
              <w:rPr>
                <w:b/>
                <w:i/>
                <w:sz w:val="28"/>
                <w:vertAlign w:val="subscript"/>
              </w:rPr>
              <w:t>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ТЦ</w:t>
            </w:r>
          </w:p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БИС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УА</w:t>
            </w:r>
          </w:p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ИК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ВС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ГТС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ДП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ИИ</w:t>
            </w:r>
          </w:p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ОЗ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ис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уб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П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</w:t>
            </w:r>
            <w:r>
              <w:rPr>
                <w:b/>
                <w:i/>
                <w:sz w:val="28"/>
                <w:vertAlign w:val="subscript"/>
              </w:rPr>
              <w:t>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.д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.е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.к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П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ТЛ</w:t>
            </w:r>
          </w:p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УАТС</w:t>
            </w:r>
          </w:p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УЗ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ЭВ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ЭЛ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ЭМ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ЭМП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ЭСЛ</w:t>
            </w:r>
          </w:p>
        </w:tc>
        <w:tc>
          <w:tcPr>
            <w:tcW w:w="6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 xml:space="preserve">American  National  Standards  Institute  </w:t>
            </w:r>
            <w:r>
              <w:rPr>
                <w:i/>
                <w:sz w:val="28"/>
              </w:rPr>
              <w:t>(американский  национальный  институт  стандартов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Strong"/>
                <w:i/>
                <w:i/>
                <w:sz w:val="28"/>
                <w:lang w:val="en-US"/>
              </w:rPr>
            </w:pPr>
            <w:r>
              <w:rPr>
                <w:rStyle w:val="Strong"/>
                <w:b w:val="false"/>
                <w:i/>
                <w:sz w:val="28"/>
              </w:rPr>
              <w:t>Asynchronous Transfer Mode  (режим  асинхронной  передачи  данных  пакетами  постоянной  длинны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Consultative Committee for International Telephone and Telegraph  (МККТТ  -  Международный  Консультативный  Комитет  по  Телефонии  и  Телеграфии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Code  Division  Multiple  Access  </w:t>
            </w:r>
            <w:r>
              <w:rPr>
                <w:i/>
                <w:sz w:val="28"/>
              </w:rPr>
              <w:t>(vультидоступ  с  кодовым  разделением  каналов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Computer  Telephone  Integration  </w:t>
            </w:r>
            <w:r>
              <w:rPr>
                <w:i/>
                <w:sz w:val="28"/>
              </w:rPr>
              <w:t>(компьютерно-телефонная  интеграци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Dual-tone  multifrequency  </w:t>
            </w:r>
            <w:r>
              <w:rPr>
                <w:i/>
                <w:sz w:val="28"/>
              </w:rPr>
              <w:t xml:space="preserve">  (тоновый  набор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Frame  Relay  </w:t>
            </w:r>
            <w:r>
              <w:rPr>
                <w:i/>
                <w:sz w:val="28"/>
              </w:rPr>
              <w:t>(способ  передачи  данных  пакетами  переменной  длинны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Graphical  Users  Interface  </w:t>
            </w:r>
            <w:r>
              <w:rPr>
                <w:i/>
                <w:sz w:val="28"/>
              </w:rPr>
              <w:t>(графический  интерфейс  пользовател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Integrated Services Digital Network  (цифровая  сеть  с  интегрированным  сервисом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International  Standards  Organization  </w:t>
            </w:r>
            <w:r>
              <w:rPr>
                <w:i/>
                <w:sz w:val="28"/>
              </w:rPr>
              <w:t>(международная  организация  стандартов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International Telecommunications Union  (международное  объединение  связи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Interactive  Voice  Response  </w:t>
            </w:r>
            <w:r>
              <w:rPr>
                <w:i/>
                <w:sz w:val="28"/>
              </w:rPr>
              <w:t>(интерактивный  голосовой  отклик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Megabit  per  second  </w:t>
            </w:r>
            <w:r>
              <w:rPr>
                <w:i/>
                <w:sz w:val="28"/>
              </w:rPr>
              <w:t>(Мбит/с  -  мегабит  в  секунду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Move  Picture  Expert  Group  (</w:t>
            </w:r>
            <w:r>
              <w:rPr>
                <w:i/>
                <w:sz w:val="28"/>
              </w:rPr>
              <w:t>группа  экспертов  по  движущимся  изображениям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Non  Interacled  </w:t>
            </w:r>
            <w:r>
              <w:rPr>
                <w:i/>
                <w:sz w:val="28"/>
              </w:rPr>
              <w:t>(без  мерцани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Plesiochronous  Digital  Hierarchy  </w:t>
            </w:r>
            <w:r>
              <w:rPr>
                <w:i/>
                <w:sz w:val="28"/>
              </w:rPr>
              <w:t>(плезиохронная  цифровая  иерархи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Synchronous  Digital  Hierarchy  </w:t>
            </w:r>
            <w:r>
              <w:rPr>
                <w:i/>
                <w:sz w:val="28"/>
              </w:rPr>
              <w:t>(синхронная  цифровая  иерархия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Synchronous  Digital  Multiplexer  </w:t>
            </w:r>
            <w:r>
              <w:rPr>
                <w:i/>
                <w:sz w:val="28"/>
              </w:rPr>
              <w:t>(синхронный  цифровой  мультиплексор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Small  Office  -  Home  Office  </w:t>
            </w:r>
            <w:r>
              <w:rPr>
                <w:i/>
                <w:sz w:val="28"/>
              </w:rPr>
              <w:t>(малый  офис  -  домашний  офис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Synchronous  Transfer  Mode  </w:t>
            </w:r>
            <w:r>
              <w:rPr>
                <w:i/>
                <w:sz w:val="28"/>
              </w:rPr>
              <w:t>(режим  синхронной  передачи  данных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Super  Video  Graphics  Adapter  </w:t>
            </w:r>
            <w:r>
              <w:rPr>
                <w:i/>
                <w:sz w:val="28"/>
              </w:rPr>
              <w:t>(улучшенный  видеоадаптер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Transmission  Control  Protocol  /</w:t>
            </w: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  <w:lang w:val="en-US"/>
              </w:rPr>
              <w:t xml:space="preserve">Internet  Protocol  </w:t>
            </w:r>
            <w:r>
              <w:rPr>
                <w:i/>
                <w:sz w:val="28"/>
              </w:rPr>
              <w:t xml:space="preserve">(протокол  доступа  в  </w:t>
            </w:r>
            <w:r>
              <w:rPr>
                <w:i/>
                <w:sz w:val="28"/>
                <w:lang w:val="en-US"/>
              </w:rPr>
              <w:t>Internet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Video  Electronics  Standards  Association  </w:t>
            </w:r>
            <w:r>
              <w:rPr>
                <w:i/>
                <w:sz w:val="28"/>
              </w:rPr>
              <w:t>(Ассоциация  стандартизации  электронных  видео  компонент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кционерное  Обще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Автоматический  Определитель  Номе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Автоматическая  Телефонная  Станц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Входящий  Групповой  Кана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Выделенный  Тактовый  Импуль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Внешний  Телефонный  Центр  (</w:t>
            </w:r>
            <w:r>
              <w:rPr>
                <w:i/>
                <w:sz w:val="28"/>
                <w:lang w:val="en-US"/>
              </w:rPr>
              <w:t>call  center</w:t>
            </w:r>
            <w:r>
              <w:rPr>
                <w:i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Большая  Интегральная  Схе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Горо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Друго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Жидкокристалльны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Запоминающее  Устрой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Запоминающее  Устройство  Адрес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Импульсно – Кодовая  Модуляц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Локальная  Вычислительная  Се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Московская  Городская  Телефонная  Се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Металл - Диэлектрик - Полупроводни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Научно  Исследовательский  Институ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Оперативное  Запоминающее  Устрой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Персональный  Компьюте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Рисуно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Рубл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Смотр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Совместное  Предприят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Станционный  Тактовый  Импуль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Телевид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Так  дале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То  ест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Так  ка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Травма  Повторяющихся  Нагрузо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Тразисторно - Транзисторная  Лог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Учережденческая  Автоматическая  Телефонная  Станц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Управляющее  Запоминающее  Устройств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Устройство  Управл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Электронно-вычислительная  Маши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Электронно-лучевая  Труб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Электромагнитное  Излуч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Электромагнитное  Пол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Эммитерносвязанная  Логика      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i/>
      <w:sz w:val="28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9:13:00Z</dcterms:created>
  <dc:creator>Loki</dc:creator>
  <dc:description/>
  <dc:language>en-US</dc:language>
  <cp:lastModifiedBy>Loki</cp:lastModifiedBy>
  <cp:lastPrinted>1998-05-31T23:09:00Z</cp:lastPrinted>
  <dcterms:modified xsi:type="dcterms:W3CDTF">1998-05-31T20:41:00Z</dcterms:modified>
  <cp:revision>5</cp:revision>
  <dc:subject/>
  <dc:title>ВВЕДЕНИЕ</dc:title>
</cp:coreProperties>
</file>