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0090</wp:posOffset>
                </wp:positionH>
                <wp:positionV relativeFrom="paragraph">
                  <wp:posOffset>-808990</wp:posOffset>
                </wp:positionV>
                <wp:extent cx="2435225" cy="4514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3540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ходящие  групповые  канал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56.75pt;margin-top:-63.75pt;width:191.7pt;height:3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ходящие  групповые  каналы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45220</wp:posOffset>
                </wp:positionH>
                <wp:positionV relativeFrom="paragraph">
                  <wp:posOffset>542290</wp:posOffset>
                </wp:positionV>
                <wp:extent cx="360680" cy="1622425"/>
                <wp:effectExtent l="0" t="5715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622520"/>
                          <a:chOff x="0" y="0"/>
                          <a:chExt cx="360720" cy="162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840"/>
                            <a:ext cx="360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3680"/>
                            <a:ext cx="360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5160"/>
                            <a:ext cx="360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7000"/>
                            <a:ext cx="360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8840"/>
                            <a:ext cx="360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0680"/>
                            <a:ext cx="360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2520"/>
                            <a:ext cx="360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8.6pt;margin-top:42.7pt;width:28.35pt;height:127.7pt" coordorigin="13772,854" coordsize="567,2554">
                <v:line id="shape_0" from="13772,854" to="14339,854" stroked="t" o:allowincell="f" style="position:absolute">
                  <v:stroke color="#3366ff" weight="15840" endarrow="open" endarrowwidth="medium" endarrowlength="medium" joinstyle="miter" endcap="flat"/>
                  <v:fill o:detectmouseclick="t" on="false"/>
                  <w10:wrap type="none"/>
                </v:line>
                <v:line id="shape_0" from="13772,1219" to="14339,1219" stroked="t" o:allowincell="f" style="position:absolute">
                  <v:stroke color="#3366ff" weight="15840" endarrow="open" endarrowwidth="medium" endarrowlength="medium" joinstyle="miter" endcap="flat"/>
                  <v:fill o:detectmouseclick="t" on="false"/>
                  <w10:wrap type="none"/>
                </v:line>
                <v:line id="shape_0" from="13772,1584" to="14339,1584" stroked="t" o:allowincell="f" style="position:absolute">
                  <v:stroke color="#3366ff" weight="15840" endarrow="open" endarrowwidth="medium" endarrowlength="medium" joinstyle="miter" endcap="flat"/>
                  <v:fill o:detectmouseclick="t" on="false"/>
                  <w10:wrap type="none"/>
                </v:line>
                <v:line id="shape_0" from="13772,1949" to="14339,1949" stroked="t" o:allowincell="f" style="position:absolute">
                  <v:stroke color="#3366ff" weight="15840" endarrow="open" endarrowwidth="medium" endarrowlength="medium" joinstyle="miter" endcap="flat"/>
                  <v:fill o:detectmouseclick="t" on="false"/>
                  <w10:wrap type="none"/>
                </v:line>
                <v:line id="shape_0" from="13772,2314" to="14339,2314" stroked="t" o:allowincell="f" style="position:absolute">
                  <v:stroke color="#3366ff" weight="15840" endarrow="open" endarrowwidth="medium" endarrowlength="medium" joinstyle="miter" endcap="flat"/>
                  <v:fill o:detectmouseclick="t" on="false"/>
                  <w10:wrap type="none"/>
                </v:line>
                <v:line id="shape_0" from="13772,2679" to="14339,2679" stroked="t" o:allowincell="f" style="position:absolute">
                  <v:stroke color="#3366ff" weight="15840" endarrow="open" endarrowwidth="medium" endarrowlength="medium" joinstyle="miter" endcap="flat"/>
                  <v:fill o:detectmouseclick="t" on="false"/>
                  <w10:wrap type="none"/>
                </v:line>
                <v:line id="shape_0" from="13772,3044" to="14339,3044" stroked="t" o:allowincell="f" style="position:absolute">
                  <v:stroke color="#3366ff" weight="15840" endarrow="open" endarrowwidth="medium" endarrowlength="medium" joinstyle="miter" endcap="flat"/>
                  <v:fill o:detectmouseclick="t" on="false"/>
                  <w10:wrap type="none"/>
                </v:line>
                <v:line id="shape_0" from="13772,3409" to="14339,3409" stroked="t" o:allowincell="f" style="position:absolute">
                  <v:stroke color="#3366ff" weight="1584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1825</wp:posOffset>
                </wp:positionH>
                <wp:positionV relativeFrom="paragraph">
                  <wp:posOffset>361950</wp:posOffset>
                </wp:positionV>
                <wp:extent cx="180340" cy="1983740"/>
                <wp:effectExtent l="0" t="9525" r="63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98360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29160 h 1124640"/>
                            <a:gd name="textAreaBottom" fmla="*/ 1095480 h 11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9.75pt;margin-top:28.5pt;width:14.15pt;height:156.15pt;mso-wrap-style:none;v-text-anchor:middle" type="_x0000_t87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4545</wp:posOffset>
                </wp:positionH>
                <wp:positionV relativeFrom="paragraph">
                  <wp:posOffset>2345690</wp:posOffset>
                </wp:positionV>
                <wp:extent cx="360680" cy="721360"/>
                <wp:effectExtent l="27305" t="12700" r="2857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721440"/>
                        </a:xfrm>
                        <a:prstGeom prst="upDownArrow">
                          <a:avLst>
                            <a:gd name="adj1" fmla="val 50000"/>
                            <a:gd name="adj2" fmla="val 39815"/>
                          </a:avLst>
                        </a:prstGeom>
                        <a:solidFill>
                          <a:srgbClr val="ff66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#ff6600" stroked="t" o:allowincell="f" style="position:absolute;margin-left:163.35pt;margin-top:184.7pt;width:28.35pt;height:56.75pt;mso-wrap-style:none;v-text-anchor:middle" type="_x0000_t70">
                <v:fill o:detectmouseclick="t" type="solid" color2="#0099f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96275</wp:posOffset>
                </wp:positionH>
                <wp:positionV relativeFrom="paragraph">
                  <wp:posOffset>-899160</wp:posOffset>
                </wp:positionV>
                <wp:extent cx="2435225" cy="4514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3540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сходящие  групповые  канал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53.25pt;margin-top:-70.85pt;width:191.7pt;height:3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сходящие  групповые  каналы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79645</wp:posOffset>
                </wp:positionH>
                <wp:positionV relativeFrom="paragraph">
                  <wp:posOffset>2345690</wp:posOffset>
                </wp:positionV>
                <wp:extent cx="360680" cy="721360"/>
                <wp:effectExtent l="27305" t="12700" r="28575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721440"/>
                        </a:xfrm>
                        <a:prstGeom prst="upDownArrow">
                          <a:avLst>
                            <a:gd name="adj1" fmla="val 50000"/>
                            <a:gd name="adj2" fmla="val 39815"/>
                          </a:avLst>
                        </a:prstGeom>
                        <a:solidFill>
                          <a:srgbClr val="ff66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376.35pt;margin-top:184.7pt;width:28.35pt;height:56.75pt;mso-wrap-style:none;v-text-anchor:middle" type="_x0000_t70">
                <v:fill o:detectmouseclick="t" type="solid" color2="#0099f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84745</wp:posOffset>
                </wp:positionH>
                <wp:positionV relativeFrom="paragraph">
                  <wp:posOffset>2345690</wp:posOffset>
                </wp:positionV>
                <wp:extent cx="360680" cy="721360"/>
                <wp:effectExtent l="27305" t="12700" r="2857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721440"/>
                        </a:xfrm>
                        <a:prstGeom prst="upDownArrow">
                          <a:avLst>
                            <a:gd name="adj1" fmla="val 50000"/>
                            <a:gd name="adj2" fmla="val 39815"/>
                          </a:avLst>
                        </a:prstGeom>
                        <a:solidFill>
                          <a:srgbClr val="ff66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589.35pt;margin-top:184.7pt;width:28.35pt;height:56.75pt;mso-wrap-style:none;v-text-anchor:middle" type="_x0000_t70">
                <v:fill o:detectmouseclick="t" type="solid" color2="#0099f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07805</wp:posOffset>
                </wp:positionH>
                <wp:positionV relativeFrom="paragraph">
                  <wp:posOffset>361950</wp:posOffset>
                </wp:positionV>
                <wp:extent cx="179705" cy="1983740"/>
                <wp:effectExtent l="635" t="9525" r="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983600"/>
                        </a:xfrm>
                        <a:custGeom>
                          <a:avLst/>
                          <a:gdLst>
                            <a:gd name="textAreaLeft" fmla="*/ 0 w 101880"/>
                            <a:gd name="textAreaRight" fmla="*/ 36720 w 101880"/>
                            <a:gd name="textAreaTop" fmla="*/ 29160 h 1124640"/>
                            <a:gd name="textAreaBottom" fmla="*/ 1095480 h 11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717.15pt;margin-top:28.5pt;width:14.1pt;height:156.1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2335</wp:posOffset>
                </wp:positionH>
                <wp:positionV relativeFrom="paragraph">
                  <wp:posOffset>4149090</wp:posOffset>
                </wp:positionV>
                <wp:extent cx="811530" cy="0"/>
                <wp:effectExtent l="0" t="57150" r="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66ff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326.7pt" to="134.9pt,326.7pt" stroked="t" o:allowincell="f" style="position:absolute">
                <v:stroke color="#3366ff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2165</wp:posOffset>
                </wp:positionH>
                <wp:positionV relativeFrom="paragraph">
                  <wp:posOffset>542290</wp:posOffset>
                </wp:positionV>
                <wp:extent cx="360680" cy="1622425"/>
                <wp:effectExtent l="0" t="57150" r="635" b="571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622520"/>
                          <a:chOff x="0" y="0"/>
                          <a:chExt cx="360720" cy="162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840"/>
                            <a:ext cx="360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3680"/>
                            <a:ext cx="360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5160"/>
                            <a:ext cx="360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7000"/>
                            <a:ext cx="360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8840"/>
                            <a:ext cx="360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0680"/>
                            <a:ext cx="360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2520"/>
                            <a:ext cx="360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5pt;margin-top:42.7pt;width:28.35pt;height:127.7pt" coordorigin="1279,854" coordsize="567,2554">
                <v:line id="shape_0" from="1279,854" to="1846,854" stroked="t" o:allowincell="f" style="position:absolute">
                  <v:stroke color="#3366ff" weight="15840" endarrow="open" endarrowwidth="medium" endarrowlength="medium" joinstyle="miter" endcap="flat"/>
                  <v:fill o:detectmouseclick="t" on="false"/>
                  <w10:wrap type="none"/>
                </v:line>
                <v:line id="shape_0" from="1279,1219" to="1846,1219" stroked="t" o:allowincell="f" style="position:absolute">
                  <v:stroke color="#3366ff" weight="15840" endarrow="open" endarrowwidth="medium" endarrowlength="medium" joinstyle="miter" endcap="flat"/>
                  <v:fill o:detectmouseclick="t" on="false"/>
                  <w10:wrap type="none"/>
                </v:line>
                <v:line id="shape_0" from="1279,1584" to="1846,1584" stroked="t" o:allowincell="f" style="position:absolute">
                  <v:stroke color="#3366ff" weight="15840" endarrow="open" endarrowwidth="medium" endarrowlength="medium" joinstyle="miter" endcap="flat"/>
                  <v:fill o:detectmouseclick="t" on="false"/>
                  <w10:wrap type="none"/>
                </v:line>
                <v:line id="shape_0" from="1279,1949" to="1846,1949" stroked="t" o:allowincell="f" style="position:absolute">
                  <v:stroke color="#3366ff" weight="15840" endarrow="open" endarrowwidth="medium" endarrowlength="medium" joinstyle="miter" endcap="flat"/>
                  <v:fill o:detectmouseclick="t" on="false"/>
                  <w10:wrap type="none"/>
                </v:line>
                <v:line id="shape_0" from="1279,2314" to="1846,2314" stroked="t" o:allowincell="f" style="position:absolute">
                  <v:stroke color="#3366ff" weight="15840" endarrow="open" endarrowwidth="medium" endarrowlength="medium" joinstyle="miter" endcap="flat"/>
                  <v:fill o:detectmouseclick="t" on="false"/>
                  <w10:wrap type="none"/>
                </v:line>
                <v:line id="shape_0" from="1279,2679" to="1846,2679" stroked="t" o:allowincell="f" style="position:absolute">
                  <v:stroke color="#3366ff" weight="15840" endarrow="open" endarrowwidth="medium" endarrowlength="medium" joinstyle="miter" endcap="flat"/>
                  <v:fill o:detectmouseclick="t" on="false"/>
                  <w10:wrap type="none"/>
                </v:line>
                <v:line id="shape_0" from="1279,3044" to="1846,3044" stroked="t" o:allowincell="f" style="position:absolute">
                  <v:stroke color="#3366ff" weight="15840" endarrow="open" endarrowwidth="medium" endarrowlength="medium" joinstyle="miter" endcap="flat"/>
                  <v:fill o:detectmouseclick="t" on="false"/>
                  <w10:wrap type="none"/>
                </v:line>
                <v:line id="shape_0" from="1279,3409" to="1846,3409" stroked="t" o:allowincell="f" style="position:absolute">
                  <v:stroke color="#3366ff" weight="1584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36925</wp:posOffset>
                </wp:positionH>
                <wp:positionV relativeFrom="paragraph">
                  <wp:posOffset>542290</wp:posOffset>
                </wp:positionV>
                <wp:extent cx="541020" cy="1622425"/>
                <wp:effectExtent l="0" t="57150" r="635" b="571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1622520"/>
                          <a:chOff x="0" y="0"/>
                          <a:chExt cx="541080" cy="162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840"/>
                            <a:ext cx="54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3680"/>
                            <a:ext cx="54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5160"/>
                            <a:ext cx="54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7000"/>
                            <a:ext cx="54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8840"/>
                            <a:ext cx="54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0680"/>
                            <a:ext cx="54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2520"/>
                            <a:ext cx="54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75pt;margin-top:42.7pt;width:42.55pt;height:127.7pt" coordorigin="5255,854" coordsize="851,2554">
                <v:line id="shape_0" from="5255,854" to="6106,854" stroked="t" o:allowincell="f" style="position:absolute">
                  <v:stroke color="#3366ff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5255,1219" to="6106,1219" stroked="t" o:allowincell="f" style="position:absolute">
                  <v:stroke color="#3366ff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5255,1584" to="6106,1584" stroked="t" o:allowincell="f" style="position:absolute">
                  <v:stroke color="#3366ff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5255,1949" to="6106,1949" stroked="t" o:allowincell="f" style="position:absolute">
                  <v:stroke color="#3366ff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5255,2314" to="6106,2314" stroked="t" o:allowincell="f" style="position:absolute">
                  <v:stroke color="#3366ff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5255,2679" to="6106,2679" stroked="t" o:allowincell="f" style="position:absolute">
                  <v:stroke color="#3366ff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5255,3044" to="6106,3044" stroked="t" o:allowincell="f" style="position:absolute">
                  <v:stroke color="#3366ff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5255,3409" to="6106,3409" stroked="t" o:allowincell="f" style="position:absolute">
                  <v:stroke color="#3366ff" weight="1908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42025</wp:posOffset>
                </wp:positionH>
                <wp:positionV relativeFrom="paragraph">
                  <wp:posOffset>542290</wp:posOffset>
                </wp:positionV>
                <wp:extent cx="541020" cy="1622425"/>
                <wp:effectExtent l="0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1622520"/>
                          <a:chOff x="0" y="0"/>
                          <a:chExt cx="541080" cy="162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1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ff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840"/>
                            <a:ext cx="541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ff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3680"/>
                            <a:ext cx="541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ff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5160"/>
                            <a:ext cx="541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ff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7000"/>
                            <a:ext cx="541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ff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8840"/>
                            <a:ext cx="541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ff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0680"/>
                            <a:ext cx="541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ff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2520"/>
                            <a:ext cx="541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ff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5.75pt;margin-top:42.7pt;width:42.55pt;height:127.7pt" coordorigin="9515,854" coordsize="851,2554">
                <v:line id="shape_0" from="9515,854" to="10366,854" stroked="t" o:allowincell="f" style="position:absolute">
                  <v:stroke color="lime" weight="15840" endarrow="open" endarrowwidth="medium" endarrowlength="medium" joinstyle="miter" endcap="flat"/>
                  <v:fill o:detectmouseclick="t" on="false"/>
                  <w10:wrap type="none"/>
                </v:line>
                <v:line id="shape_0" from="9515,1219" to="10366,1219" stroked="t" o:allowincell="f" style="position:absolute">
                  <v:stroke color="lime" weight="15840" endarrow="open" endarrowwidth="medium" endarrowlength="medium" joinstyle="miter" endcap="flat"/>
                  <v:fill o:detectmouseclick="t" on="false"/>
                  <w10:wrap type="none"/>
                </v:line>
                <v:line id="shape_0" from="9515,1584" to="10366,1584" stroked="t" o:allowincell="f" style="position:absolute">
                  <v:stroke color="lime" weight="15840" endarrow="open" endarrowwidth="medium" endarrowlength="medium" joinstyle="miter" endcap="flat"/>
                  <v:fill o:detectmouseclick="t" on="false"/>
                  <w10:wrap type="none"/>
                </v:line>
                <v:line id="shape_0" from="9515,1949" to="10366,1949" stroked="t" o:allowincell="f" style="position:absolute">
                  <v:stroke color="lime" weight="15840" endarrow="open" endarrowwidth="medium" endarrowlength="medium" joinstyle="miter" endcap="flat"/>
                  <v:fill o:detectmouseclick="t" on="false"/>
                  <w10:wrap type="none"/>
                </v:line>
                <v:line id="shape_0" from="9515,2314" to="10366,2314" stroked="t" o:allowincell="f" style="position:absolute">
                  <v:stroke color="lime" weight="15840" endarrow="open" endarrowwidth="medium" endarrowlength="medium" joinstyle="miter" endcap="flat"/>
                  <v:fill o:detectmouseclick="t" on="false"/>
                  <w10:wrap type="none"/>
                </v:line>
                <v:line id="shape_0" from="9515,2679" to="10366,2679" stroked="t" o:allowincell="f" style="position:absolute">
                  <v:stroke color="lime" weight="15840" endarrow="open" endarrowwidth="medium" endarrowlength="medium" joinstyle="miter" endcap="flat"/>
                  <v:fill o:detectmouseclick="t" on="false"/>
                  <w10:wrap type="none"/>
                </v:line>
                <v:line id="shape_0" from="9515,3044" to="10366,3044" stroked="t" o:allowincell="f" style="position:absolute">
                  <v:stroke color="lime" weight="15840" endarrow="open" endarrowwidth="medium" endarrowlength="medium" joinstyle="miter" endcap="flat"/>
                  <v:fill o:detectmouseclick="t" on="false"/>
                  <w10:wrap type="none"/>
                </v:line>
                <v:line id="shape_0" from="9515,3409" to="10366,3409" stroked="t" o:allowincell="f" style="position:absolute">
                  <v:stroke color="lime" weight="1584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2335</wp:posOffset>
                </wp:positionH>
                <wp:positionV relativeFrom="paragraph">
                  <wp:posOffset>4421505</wp:posOffset>
                </wp:positionV>
                <wp:extent cx="811530" cy="0"/>
                <wp:effectExtent l="0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ff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348.15pt" to="134.9pt,348.15pt" stroked="t" o:allowincell="f" style="position:absolute">
                <v:stroke color="lime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2335</wp:posOffset>
                </wp:positionH>
                <wp:positionV relativeFrom="paragraph">
                  <wp:posOffset>4599940</wp:posOffset>
                </wp:positionV>
                <wp:extent cx="811530" cy="270510"/>
                <wp:effectExtent l="15240" t="20955" r="15875" b="215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270360"/>
                        </a:xfrm>
                        <a:prstGeom prst="leftRightArrow">
                          <a:avLst>
                            <a:gd name="adj1" fmla="val 50000"/>
                            <a:gd name="adj2" fmla="val 59749"/>
                          </a:avLst>
                        </a:prstGeom>
                        <a:solidFill>
                          <a:srgbClr val="ff66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ff6600" stroked="t" o:allowincell="f" style="position:absolute;margin-left:71.05pt;margin-top:362.2pt;width:63.85pt;height:21.25pt;mso-wrap-style:none;v-text-anchor:middle" type="_x0000_t69">
                <v:fill o:detectmouseclick="t" type="solid" color2="#0099f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747125</wp:posOffset>
                </wp:positionH>
                <wp:positionV relativeFrom="paragraph">
                  <wp:posOffset>3247390</wp:posOffset>
                </wp:positionV>
                <wp:extent cx="811530" cy="270510"/>
                <wp:effectExtent l="15240" t="20955" r="15875" b="215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270360"/>
                        </a:xfrm>
                        <a:prstGeom prst="leftRightArrow">
                          <a:avLst>
                            <a:gd name="adj1" fmla="val 50000"/>
                            <a:gd name="adj2" fmla="val 59749"/>
                          </a:avLst>
                        </a:prstGeom>
                        <a:solidFill>
                          <a:srgbClr val="ff66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688.75pt;margin-top:255.7pt;width:63.85pt;height:21.25pt;mso-wrap-style:none;v-text-anchor:middle" type="_x0000_t69">
                <v:fill o:detectmouseclick="t" type="solid" color2="#0099ff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3320</wp:posOffset>
                </wp:positionH>
                <wp:positionV relativeFrom="paragraph">
                  <wp:posOffset>3057525</wp:posOffset>
                </wp:positionV>
                <wp:extent cx="7593330" cy="74041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3330" cy="7404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УСТРОЙСТВО 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7.9pt;height:58.3pt;mso-wrap-distance-left:9.05pt;mso-wrap-distance-right:9.05pt;mso-wrap-distance-top:0pt;mso-wrap-distance-bottom:0pt;margin-top:240.75pt;mso-position-vertical-relative:text;margin-left:9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УСТРОЙСТВО 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63320</wp:posOffset>
                </wp:positionH>
                <wp:positionV relativeFrom="paragraph">
                  <wp:posOffset>352425</wp:posOffset>
                </wp:positionV>
                <wp:extent cx="2183130" cy="20027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20027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БЛОК  ВЫДЕЛЕНИЯ  ЦИКЛОВОГО  И  СВЕРХЦИКЛОВОГО  СИНХРОНИЗ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9pt;height:157.7pt;mso-wrap-distance-left:9.05pt;mso-wrap-distance-right:9.05pt;mso-wrap-distance-top:0pt;mso-wrap-distance-bottom:0pt;margin-top:27.75pt;mso-position-vertical-relative:text;margin-left:91.6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БЛОК  ВЫДЕЛЕНИЯ  ЦИКЛОВОГО  И  СВЕРХЦИКЛОВОГО  СИНХРОНИЗ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73520</wp:posOffset>
                </wp:positionH>
                <wp:positionV relativeFrom="paragraph">
                  <wp:posOffset>352425</wp:posOffset>
                </wp:positionV>
                <wp:extent cx="2183130" cy="20027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20027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БЛОК  ФОРМИРОВАНИЯ  ИСХОДЯЩИХ  ГРУППОВЫХ  КАНА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9pt;height:157.7pt;mso-wrap-distance-left:9.05pt;mso-wrap-distance-right:9.05pt;mso-wrap-distance-top:0pt;mso-wrap-distance-bottom:0pt;margin-top:27.75pt;mso-position-vertical-relative:text;margin-left:517.6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БЛОК  ФОРМИРОВАНИЯ  ИСХОДЯЩИХ  ГРУППОВЫХ  КАН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3865</wp:posOffset>
                </wp:positionH>
                <wp:positionV relativeFrom="paragraph">
                  <wp:posOffset>3968750</wp:posOffset>
                </wp:positionV>
                <wp:extent cx="7574280" cy="126238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4280" cy="1262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2,048  Мбит/с   (Групповые  каналы  формата  ИКМ  - 30/32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2,048  Мбит/с   (Уплотненный  канал,  передаваемый  по  параллельной  8</w:t>
                            </w:r>
                            <w:r>
                              <w:rPr>
                                <w:i/>
                                <w:sz w:val="28"/>
                                <w:vertAlign w:val="superscript"/>
                              </w:rPr>
                              <w:t>ми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  разрядной  шине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Шины  обмена  с  устройством  управления  и  внешним  контроллером  управления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.4pt;height:99.4pt;mso-wrap-distance-left:9.05pt;mso-wrap-distance-right:9.05pt;mso-wrap-distance-top:0pt;mso-wrap-distance-bottom:0pt;margin-top:312.5pt;mso-position-vertical-relative:text;margin-left:13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2,048  Мбит/с   (Групповые  каналы  формата  ИКМ  - 30/32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2,048  Мбит/с   (Уплотненный  канал,  передаваемый  по  параллельной  8</w:t>
                      </w:r>
                      <w:r>
                        <w:rPr>
                          <w:i/>
                          <w:sz w:val="28"/>
                          <w:vertAlign w:val="superscript"/>
                        </w:rPr>
                        <w:t>ми</w:t>
                      </w:r>
                      <w:r>
                        <w:rPr>
                          <w:i/>
                          <w:sz w:val="28"/>
                        </w:rPr>
                        <w:t xml:space="preserve">  разрядной  шине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>
                          <w:i/>
                          <w:sz w:val="28"/>
                        </w:rPr>
                        <w:t xml:space="preserve">Шины  обмена  с  устройством  управления  и  внешним  контроллером  упра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68420</wp:posOffset>
                </wp:positionH>
                <wp:positionV relativeFrom="paragraph">
                  <wp:posOffset>352425</wp:posOffset>
                </wp:positionV>
                <wp:extent cx="2183130" cy="20027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20027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БЛОК  ЦИКЛОВОГО  ВЫРАВНИВАНИЯ  И  КОММУ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9pt;height:157.7pt;mso-wrap-distance-left:9.05pt;mso-wrap-distance-right:9.05pt;mso-wrap-distance-top:0pt;mso-wrap-distance-bottom:0pt;margin-top:27.75pt;mso-position-vertical-relative:text;margin-left:304.6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БЛОК  ЦИКЛОВОГО  ВЫРАВНИВАНИЯ  И  КОММУ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1485</wp:posOffset>
                </wp:positionH>
                <wp:positionV relativeFrom="paragraph">
                  <wp:posOffset>4960620</wp:posOffset>
                </wp:positionV>
                <wp:extent cx="9017000" cy="99187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0" cy="991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Рис.  3.5   Структурная  схема  проектируемого  устройств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0pt;height:78.1pt;mso-wrap-distance-left:9.05pt;mso-wrap-distance-right:9.05pt;mso-wrap-distance-top:0pt;mso-wrap-distance-bottom:0pt;margin-top:390.6pt;mso-position-vertical-relative:text;margin-left:3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Рис.  3.5   Структурная  схема  проектируемого  устрой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837295</wp:posOffset>
                </wp:positionH>
                <wp:positionV relativeFrom="paragraph">
                  <wp:posOffset>3608070</wp:posOffset>
                </wp:positionV>
                <wp:extent cx="1082040" cy="72136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721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На  внешний  контроллер  уп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56.8pt;mso-wrap-distance-left:9.05pt;mso-wrap-distance-right:9.05pt;mso-wrap-distance-top:0pt;mso-wrap-distance-bottom:0pt;margin-top:284.1pt;mso-position-vertical-relative:text;margin-left:69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На  внешний  контроллер 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09" w:right="538" w:gutter="0" w:header="0" w:top="17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2T06:08:00Z</dcterms:created>
  <dc:creator>Loki</dc:creator>
  <dc:description/>
  <dc:language>en-US</dc:language>
  <cp:lastModifiedBy>Loki</cp:lastModifiedBy>
  <cp:lastPrinted>1998-05-06T11:59:00Z</cp:lastPrinted>
  <dcterms:modified xsi:type="dcterms:W3CDTF">1998-05-06T08:02:00Z</dcterms:modified>
  <cp:revision>8</cp:revision>
  <dc:subject/>
  <dc:title/>
</cp:coreProperties>
</file>