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513885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383255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584236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285971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53291842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99695109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82932295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91831458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