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ОПИСАТЕЛЬНЫЙ РАЗДЕЛ.                                                                   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ведение.</w:t>
        <w:tab/>
        <w:tab/>
        <w:tab/>
        <w:tab/>
        <w:tab/>
        <w:tab/>
        <w:tab/>
        <w:t xml:space="preserve">        </w:t>
        <w:tab/>
        <w:tab/>
        <w:t>3</w:t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Способы коммутации КК,КС,КП.</w:t>
        <w:tab/>
        <w:tab/>
        <w:tab/>
        <w:tab/>
        <w:t xml:space="preserve">        </w:t>
        <w:tab/>
        <w:tab/>
        <w:t>5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Построение сетей СОП,АТ - ТХ.</w:t>
        <w:tab/>
        <w:tab/>
        <w:tab/>
        <w:tab/>
        <w:t xml:space="preserve">        </w:t>
        <w:tab/>
        <w:tab/>
        <w:t>9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 Системы коммутации ЭТК - КС,ИСК 2.4 .                                </w:t>
        <w:tab/>
        <w:tab/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Центр коммутации пакетов ЦКП - 8М.</w:t>
        <w:tab/>
        <w:tab/>
        <w:tab/>
        <w:t xml:space="preserve">       </w:t>
        <w:tab/>
        <w:tab/>
        <w:t xml:space="preserve">19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5 Система управления сетью ПДИ. </w:t>
        <w:tab/>
        <w:tab/>
        <w:tab/>
        <w:tab/>
        <w:t xml:space="preserve">       </w:t>
        <w:tab/>
        <w:tab/>
        <w:t>2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6 Электронная почта - услуги,устройство,отличие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радиционных  средств связи. </w:t>
        <w:tab/>
        <w:tab/>
        <w:tab/>
        <w:tab/>
        <w:t xml:space="preserve">       </w:t>
        <w:tab/>
        <w:tab/>
        <w:t>23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6 Модем - устройство,работа.</w:t>
        <w:tab/>
        <w:tab/>
        <w:tab/>
        <w:tab/>
        <w:tab/>
        <w:t xml:space="preserve">       </w:t>
        <w:tab/>
        <w:tab/>
        <w:t>2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 РАСЧЕТНЫЙ РАЗД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Определение расчетных нагрузок.</w:t>
        <w:tab/>
        <w:tab/>
        <w:tab/>
        <w:tab/>
        <w:t xml:space="preserve">       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 Расчет нагрузки на сети ОП.</w:t>
        <w:tab/>
        <w:tab/>
        <w:tab/>
        <w:tab/>
        <w:t xml:space="preserve">       </w:t>
        <w:tab/>
        <w:tab/>
        <w:t>29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 Расчет нагрузки на сети АТ - ТХ. </w:t>
        <w:tab/>
        <w:tab/>
        <w:tab/>
        <w:tab/>
        <w:t xml:space="preserve">      </w:t>
        <w:tab/>
        <w:tab/>
        <w:t xml:space="preserve">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Расчет линий и каналов.</w:t>
        <w:tab/>
        <w:tab/>
        <w:tab/>
        <w:tab/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1  Расчет каналов на участке  ОПКС - ЭТК - КС.</w:t>
        <w:tab/>
        <w:tab/>
        <w:t xml:space="preserve">      </w:t>
        <w:tab/>
        <w:tab/>
        <w:t>3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2 Расчет каналов на участке ЭТК - КС - ЦКС.       </w:t>
        <w:tab/>
        <w:t xml:space="preserve">      </w:t>
        <w:tab/>
        <w:tab/>
        <w:t>3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3 Расчет числа магистральных каналов на участке СКК - СКК.</w:t>
        <w:tab/>
        <w:t xml:space="preserve">3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 Выбор коммутационного оборудования и КТА.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1 Выбор оборудования ЭТК - КС.</w:t>
        <w:tab/>
        <w:tab/>
        <w:tab/>
        <w:tab/>
        <w:tab/>
        <w:tab/>
        <w:t>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2 Выбор станции АТ - ТХ.</w:t>
        <w:tab/>
        <w:tab/>
        <w:tab/>
        <w:tab/>
        <w:tab/>
        <w:tab/>
        <w:tab/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3 Схема организации связи в проектируемом узле.</w:t>
        <w:tab/>
        <w:tab/>
        <w:tab/>
        <w:t>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ТЕХНОЛОГИЧЕСКИЙ РАЗД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Техническая эксплуатация ЭСК.</w:t>
        <w:tab/>
        <w:tab/>
        <w:tab/>
        <w:tab/>
        <w:tab/>
        <w:tab/>
        <w:t>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  ОХРАН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 Организация труда на предприятиях связи.</w:t>
        <w:tab/>
        <w:tab/>
        <w:tab/>
        <w:tab/>
        <w:t>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 Техника безопасности на предприятиях связи при ТО.</w:t>
        <w:tab/>
        <w:tab/>
        <w:tab/>
        <w:t>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  ЭКОНОМИЧЕСКИЙ РАЗД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 Капитальные вложения.</w:t>
        <w:tab/>
        <w:tab/>
        <w:tab/>
        <w:tab/>
        <w:tab/>
        <w:tab/>
        <w:tab/>
        <w:t>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 Расчет затрат по эксплуатации.</w:t>
        <w:tab/>
        <w:tab/>
        <w:tab/>
        <w:tab/>
        <w:tab/>
        <w:tab/>
        <w:t>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 w:val="false"/>
        </w:rPr>
        <w:t>1.</w:t>
      </w:r>
      <w:r>
        <w:rPr>
          <w:b w:val="false"/>
          <w:bCs w:val="false"/>
          <w:sz w:val="24"/>
          <w:szCs w:val="24"/>
        </w:rPr>
        <w:t>ОПИСАТЕЛЬНЫЙ РАЗДЕЛ.</w:t>
      </w:r>
    </w:p>
    <w:p>
      <w:pPr>
        <w:pStyle w:val="Heading1"/>
        <w:ind w:firstLine="284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вед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вязь Российской Федерации (СРФ) на качественно новом этапе исторического развития определяется новым геополитическим положением России,происходящими в стране зкономическими преобразованиями. Изменение статуса ЕАСС  и образование на ее основе национальных сетей стран - бывших республик СССР , отказ от государственной монополии на сети и средства связи в России и , как следствие появление множества сетей различных операторов и создание рынка услуг и средств связи  , появившаяся возможность доступа операторов сетей России к зарубежной аппаратуре и новым технологиям  - вот те основные факторы  , которые существенным образом влияют на положение СРФ и перспективы её совершенствования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ой электросвязи Российской Федерации является  Взаимоувязанная сеть связи (ВССФ) , обеспечивающая предоставление пользователям услуг электросвязи (ЭС) на всей территории станы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заимоувязанная сеть связи - комплекс технологически сопряженных сетей электросвязи общего пользования (ОП) и ведомственных сетей (ВС)  с общим централизованным управлением , независимо от ведомственной принадлежности и форм собственности 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структуры ВССРФ традиционно входят следующие системы общего пользования : 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елефонной связи СТРФ ;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елеграфной связи СТГС ;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факсимильной связи СФС ;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ередача газетных полос СПГ ;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ередача данных СПД ;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спространение программ звукового вещания СРПЗВ ;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спространение программ телевизионного вещания СРПТ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процессе развития перечень систем электросвязи , образующих  ВССРФ, будет претерпивать существенные изменения в результате интеграции рода служб и образования новых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ходя из роли и назначения связи Российской Федерации, особенностей её функционирования в новых социально экономических условиях, целевыми установками поэтапного развития ВССРФ на период до 2005г. следует считать создание технической базы информатизации общества ; обеспечение органов управления зкономикой страны и обороны , предприятий и организаций,  а также других хозяйствующих субъектов , населения, средствами и услугами связи 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стижение этих целей возможно путём создания высокоорганизованной , интеллектуальной , автоматизированной системы для передачи (обработки и хранения ) между различными оконечными устройствами пользователей , сообшений разнообразных видов и предоставления пользователям комплекса определенных услуг с требуемым качеством и надёжностью 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СРФ должна удовлетворять следующим требованиям :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совершенствование и развитие сетей и служб электросвязи рассматривают как задачи пропорционального развития элементов ВССРФ ;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капитальные вложения должны быть минимальными , с учетом наилучшего использования уже имеющихся основных фондов , в том числе сооружений связи ;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все предлагаемые решения должны соответствовать мировым тенденциям развития сетей электросвязи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строение интегральных сетей в России проводится в следующей последовательности :    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.На базе телефонной сети общего пользования строится цифровая сеть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ЦИС - 32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Узкополосная сеть с интеграцией служб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Широкополосная цифровя сеть сеть с интеграцией служб 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Интелектуальная сеть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Сеть мультимедия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же на протяжении ряда лет наблюдается тенденция снижения нагрузки традиционных телеграфных служб - передачи телеграмм , абонентского телеграфа (АТ) , “Телекса”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жидается что в перспективе (после 2005г.), несмотря на появление новых сетей , сеть передачи телеграмм в небольших масштабах будет функционировать. Продолжится процесс интенсивного объединения сетей абонентского телеграфа и “Телекса” .Объединенная сеть АТ/”Телекс“, которой также свойственен процесс падения нагрузки ,в определенной части способна проработать 10 и более лет , однако сеть прийдется перестраивать , выведя из нее выработавшие ресурс коммутационные станции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1      Способы коммутаци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 соответствии  с  разнообразными  требованиями  пользователей  в  настоящее  время  на  телеграфных  сетях  применяются три  метода  коммутации :  коммутации  каналов ( кк ) , сообщений  ( кс )  и  пакетов  ( кп 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и  коммутации  каналов  между  вызывающим  и  вызываемым  абонентами  с  помощью  узлов  коммутации  каналов  организуется  сквозной  канал ,  по которому  передается  информац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На  временной  диаграмме  передачи  сообщений  при  коммутации  каналов  рис . 1  момент  начала ввода  информации  в  сеть  обозначен  цифрой  ( 1 ) .  Процедура  установления  соединений  начинается  с  посылки  вызова  ( 2 ) .  Если  станция готова  к  приему  номера ,  то  она  передает  вызывающему  абоненту  сигнал  приглашения  к  набору  номера  ( 3 ) . Абонент  передает  на  станцию  номер  вызываемого  абонента ( 4 ) . Станция  коммутации ,  получив  номер  вызываемого  абонента,  определяет  направление  смежной  станции  и  передает ей  полученный  номер . Входящая  станция  отыскивает  линию вызываемого  абонента  и  если она  свободна ,  проключает  тракт соединения  между  абонентами . Сигнал  установления  соединения ( 5 )  транслируется  вызывающему абоненту .  По  образованному тракту  сообщения  передаются  как  в  одну ,  так  и  в  другую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рону  ( 6 ) .  После  окончания  двустороннего  обмена  сообщениями  один  из  абонентов  передает  сигнал  отбоя  и  происходит  разъединение  установленного  соедине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ммутацией  сообщений  называется  такой  метод  распределения  информации ,  при  котором  на  сети  передаются  отдельные сообщения ,  снабженные  заголовками ,  включающими  адрес  получателя  и  служебную  информацию .  На  каждом  узле  сообщение записывается  в  запоминающее  устройство ,  адрес  анализируется и  выбирается  дальнейшее  направление  передачи . Если  в  данном  направлении  передачи  есть  свободный  канал ,  то  сообщение  передается  немедленно ,  в  противном  случае  сообщение ставится  в  очередь , в  которой  оно  будет  находиться  до момента  освобождения  канала .    На  рис . 2  момент  начала  ввода  сообщения  в  сеть  обозначен  цифрой  ( 1 ) .  Абонент  передает  в  центр  коммутации сообщение  ( ЦКС )  запрос  на  передачу  сообщения  ( 2 ) .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 ЦКС  готов  к  приему  сообщения ,  то  он  посылает вызывающему  абоненту  сигнал  приглашения  к  передаче  сообщения  ( 3 ) . Абонент  передает  сообщение  в  центр  ( 4 ) . Полностью  приняв  сообщение  от  абонента ,  ЦКС  передает  ему сигнал  подтверждения  ( 5 ) .  На  конечных  участках  передача сообщений  осуществляется  с  низкой  скоростью .  На  дискретных  каналах  между  ЦКС  скорость  передачи ,  как  правиловыше ,  что  показано  изменением  длительности  передачи  сообщения  ( 7 ) .  В  каждом  центре  производится  запись  получен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  сообщения  в  накопитель ,  на  магнитных  лентах  или  магнитных  дисках .  Заголовок  сообщения  анализируется  и  определяется  направление  последующей  передачи .  Все  поступающие сообщения  распределяются  по  очередям  на  исходящие  направления  ( 6 ) .  При  освобождении  канала  сообщение  передается  на межный  центр  коммутации ,  где  процесс  полностью  повторяетс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Коммутацией  пакетов  называется такой способ распредел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формации,  ,при котором сообщения делятся на отдельные блоки , каждый из которых  снабжен   специальным заголовком . В центре коммутации блоки обрабатываются и записываются в оперативное запоминающее устройстиво (ОЗУ).  Заголовок анализируется и определяется направление последующей передачи пакета. Если канал в этом направлении свободен,он передается , если  занят , пакет  ставится в  очередь на передач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Различают  два  метода  коммутации  пакетов : датограммный и  метод передачи  пакетов  по  виртуальному  каналу.   При  датограмном  методе  каждый  пакет  передается  независимо  от  остальных  пакетов  того  же  собщения , причем разные пакеты одного  сообщения  передаются  по  разным  маршрутам .Поэтому пакеты поступают в  приемный узел  коммутации в произвольном  порядке  с  разным временем задержки . В приемном узле восстанавливается истинный порядок следования  пакетов  в  сообщении , заголовки  пакетов  стираются , и восстановленное  сообщение  передается  получателю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При  передаче  пакетов  по  виртуальным  каналам  вначале передается  служебный  пакет  "Запрос вызова" ,прокладывающий в сети единственный  маршрут , по  которому будут передаваться все остальные  пакеты  этого  сообщения . За данным маршрутом закрепляется  номер установленного  логического  канала .В процессе передачи  каждому  пакету  приписывается  номер логического канала ,в соответствии с которым каждый  , участвующий  в  организации  виртуального  канала , опрделяют направление  дальнейшей  передачи  пакетов . Все  пакеты  одного  сообщения  последовательно  передаются друг за другом с точными одинаковыми задержками . В узле назначения все пакеты собираютс и восстановленное сообщение  передается  получателю .После доставки всего сообщения один из абонентов передает служебный пакет " запрос разьединения " ,который проходя  через  узлы  коммутации , уничтожает  записанный  в  них номер  виртуального  канала ,приводящие к его разрушению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Сравним  перечисленные  методы  коммутации .  Сети  с  коммутацией  каналов  менее  устойчивы  к  перегрузкам ,  чем  сети  с коммутацией  сообщений .  В сетях  с  коммутацией  каналов  при резкой  перегрузке  сети ,  например  из-за  повреждения ,  она  может  оказаться  полностью  парализованной .  В  сетях коммутации  сообщений ,  если  нагрузка  резко  возрастает ,  поступающие  сообщения  записываются  в  запоминающее  устройство  узла коммутации  сообщений ,  емкость  памяти  которого  можно считать практически  безграничной .  Сообщения  из  запоминающего  устройства  в  каналы  связи  передаются  постепенно  по  мере  освобождения  каналов 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 системах  с   коммутацией  каналов  коммутируются  каналы для  двусторонней  одновременной  передачи ,  а  обмен  информац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уществляется  чаще  всего  поочередно ,  что  вдвое  снижает  их использование  по  сравнению  с  расчетным  значением .  А  в  системах  с  коммутацией  сообщений  оба  направления  такого  канала  между  центрами  коммутаций  сообщений  используются   независимо ,  как  два  отдельных  односторонних  канала .  Поэтому  в  частности  в  сетях  с  коммутацией  сообщений  требуется обычно  в  четыре - шесть  раз  меньше  каналов ,  чем  в  аналогичных  сетях  с  коммутацией  каналов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еть  с  коммутацией  каналов  обеспечивает  связь  только между  совершенно  однотипными  абонентскими  установками ,  а сеть  с  коммутацией  сообщений может  обеспечить  работу  между совершенно  разнотипными  абонентскими  установкам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 системах  с  коммутацией  каналов  невозможно  передавать многоадресные  и  циркулярные  сообщения ,  так  как  для  повышения  верности  требуется  обратная  связь .  В  системах  с коммутацией  сообщений  благодаря  полной  развязке  процесса передачи  сообщений  на  различных  участках ,  никаких  ограничений  на  передачу  многоадресных  сообщений  не  имеетс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еимуществом  сети  коммутации  каналов  является  возможность  абонентов  работать  в  режиме  диалога ,  что  в  ряде случаев  особенно  важно .  В  системах  с  коммутацией  сообщений  из-за  наличия  переприемных  участков ,  режим  диалога полностью  исключаетс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еоспоримым  преимуществом  сети  с  коммутацией  каналов является  меньшая  сложность  оборудования  узлов  коммутации , меньший  ее  объем  и  стоимость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2   Построение  сетей  С О П , А Т - Т Х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елеграфная  сеть  Российской  Федерации  является  одной из наиболее разветвленных  вторичных  сетей  ЕАСС  и  построена  она  по радиально - узловому  принципу .  На  сети  имеется  три  типа узлов :  главные  узлы  ( ГУ ) ,  областные  узлы  ( ОУ )  и районные  узлы  ( РУ ) 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ся  территория  страны  разбита  на  зоны ,  в  каждой  из которых  имеется  свой  главный  узел .  Главные  узлы  расположены  в  крупных  областных  и  региональных  центрах . Практически  все  они  соединены  по  принципу  " каждый  с  каждым " и  связаны  со  всеми  областными  узлами  своей  зоны  и  с некоторыми  областными  узлами  других  зон .  Кроме  того ,  к  ним  подключены  городские  отделения  связи и абонентские оконечные  установк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бластные  узлы  расположены  в  областных  и  некоторых  республиканских  центрах ,  а  также в крупных  городах ,  приравненных  к  областным  центрам . В  областные  узлы  включаются  городские  отделения  связи  и  районные  узлы .Некоторые  областные  узлы  связаны  непосредственно  друг  с  другом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Районные  узлы  связи  располагаются  в  районных  центрах  и внутриобластных  городах .  Они  соединены  с  областными  узлами своей  зоны ,  сельскими  и  городскими  отделениями  связи ,  а также  с  отдельными  абонентам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елеграфная  сеть  состоит  из  организационно - разделенных  телеграфных  сетей  различного  назначения :  сеть  общего  пользования  ( СОП ) ,  сеть абонентского  телеграфирования  ( АТ ) , международная  телеграфная  сеть  " ТЕЛЕКС "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еть  общего  пользования  предназначена  для  передачи  телеграмм ,  поступающих  в  предприятия  связи  от  населения ,  учереждений ,  предприятий ,  организаций  и  является  наиболее разветвленной  сетью  электросвяз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Развитие  телеграфной  сети  общего  пользования  связано  в основном  с  изменением  способов  и  систем  оперативной  коммутации  на  сети .  На  начальном  этапе  используется  ручной переприем  телеграмм  в  узлах .  С внедрением  перфолентной  автоматики  стал  применяться  метод коммутации  сообщения ,получивший  название  реперфораторного  переприема  телеграмм  с  отрывом  и  транспортировкой  ленты  ( АТОЛ ) .  Позже  была  создана  система  прямых  соединений  с  возможностью  переприема в  случае  занятости  свободных  каналов .   В  настоящее  время  на  сети  общего  пользования  применяются  коммутация  сообщений  и  коммутация  каналов .  Сеть  общего  пользования  построена  на  базе  центров  коммутации сообщений  ( ЦКС ) .  Центр  коммутации  сообщений  имеет  большую  пропускную  способность ,  позволяет  исключить  перегрузки  на  сети ,  значительно  уменьшает  затраты  ручного труда  в  узлах  коммутации .  Являясь  концентратором  нагрузки ,  центр  коммутации сообщений  позволяет  более  эффективно использовать  каналы  связи ,  осуществлять  передачу  транзитных потоков  телеграмм  на  высоких  скоростях  с  повышен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роятностью .  Кроме  центров  коммутации  сообщений  на  сети общего  пользования  применяются  электронные  телеграфные  концентраторы  коммутации  сообщений  ЭТК - КС .  Оборудование ЭТК-КС  (  по  существу  центр  коммутации  сообщений  малой  емкости )  изготавливается  на  базе  микро  ЭВМ  типа " Электроника - НУ - 80 - 32 "  и  подключается  к  региональным  центрам коммутации  сообщений  телеграф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Сеть  абонентского  телеграфирования  является  сетью  коммутируемых  телеграфных  связей  и  предназначена  для  обмена сообщения  между  абонентами ,  предприятиями  и  организациями путем  установления  непосредственного  соединения  между  ними 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еть  абонентского  телеграфирования  предоставляет  абонентам возможность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 круглосуточное  соединение  с  любым  другим  абонентом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этой  сети  для  передачи  сообщений  и  ведения  телеграф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ных  переговор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приема  сообщений ,  в  том  числе  телеграмм ,  при  о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сутствии  обслуживающего  персонала  оконечного  абонентс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го  устройства  путем  подтверждения  их  приема  автоотве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чиком  телеграфного  аппарата ,  входящего  в  состав  аб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нентского  устройств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 передачи  телеграмм  на  местные  телеграфы  в  адрес  тех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предприятий ,  организаций  и  учереждений ,  которые  не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являются  абонентами  сети  абонентского  телеграфирова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  сети  абонентского  телеграфирования  в  узлах  коммутации не предусматривается  возможность  переприема  сообщений , то есть  принцип  коммутации  каналов  строго  выдерживается  на  всех этапах  установления  соединения .  На  перспективной  сети  абонентского  телеграфирования  возможно  использование  переприема сообщений  как  услуга ,  при  которой  отдельные  сообщения  накапливаются  в  станциях  коммутации ,  а  затем  в  установленный  срок  передаются  адресатам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еть  абонентского  телеграфирования  построена  по  радиально - узловому  принципу  с  выделением  главных ,  областных  и районных  узлов  связи ,  территориально  совмещенных  с  аналогичными  узлами  сети  общего  пользования . Коммутационные станции  абонентского  телеграфирования  находятся  в  главных  и  областных  узлах  телеграфной  связи .  В  районных  узлах  устанавливаются  подстанции ,  где  функции  по  сравнению  со  ста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ями  ограничены . В  настоящее  время  из-за  появления  новых сетей  наблюдается  тенденция  снижения  нагрузки  на  сети  абонентского  телеграфирования .  Международная  сеть  " ТЕЛЕКС "  является  сетью  коммутируемых телеграфных  связей  и  предназначается  для  обмена  сообщениями и  ведения  документальных  разговоров  между  абонентами  путем установления  непосредственных  соединений  между  ним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еть  " ТЕЛЕКС "  является  выделенной  сетью .  Она ,  как  и сеть  абонентского  телеграфирования ,  строится  по  радиально -узловому  принципу . На  существующей  сети  " ТЕЛЕКС "  имеется один  главный  ( центральный )  узел  в  г . Москва ,  в  котором установлена  международная  станция  АХВ - 20  фирмы " Эриксон " ( Швеция ) .  В  зоновых  узлах  сети  " ТЕЛЕКС "  используют : коммутационные  станции ;  применяются  и  коммунитационные подстанции ,  используемые  на  существующих  телеграфных  сетях , с  непосредственным  подключением  к  ним  абонентов  сети  " ТЕЛЕКС " ;  коммутаторы  и  другое  оборудование  коммутационных станций  сети  абонентского  телеграфирования ,  которые  используются  для  обслуживания  абонентов  " ТЕЛЕКС "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еть  " ТЕЛЕКС "  обеспечивает  различные  способы  соединений как  между  абонентами ,  находящимися  на  территории  Российской  Федерации ,  так  и  между  этими  абонентами  и  абонентами сети  " ТЕЛЕКС " других  стран .  Соединения  между  абонентскими передатчиками ,  подключенными  к  разным  системам  коммутации  каналов , устанавливаются  через  станции  АХВ - 20 .  Исходящие соединения  к  абонентам  сети  " ТЕЛЕКС "  других  стран ,  входящие  от  них  соединения ,  между  абонентами  разных  стран  осуществляется  только  международной  станцией  АХВ - 20 .  В настоящее  время  идет  объединение  сетей  абонентского  телеграфирования  и  " ТЕЛЕКС " .  Хотя  происходит  падение  нагрузки на  объединенной  сети  АТ/ТХ ,  она  в  ближайшие  10  лет  еще будет  работать ,  однако  сеть  придется  перестраивать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3    Системы    коммутации     ЭТК - КС, ИСК 2.4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Электронный  телеграфный  концентратор  коммутации  сообщений ЭТК-КС,  строящийся  на  базе  микро  ЭВМ  предназначен  для  дальнейшего усовершенствования  телеграфной  сети  общего  пользования  и  улучшения  ее  качественных  показателей.  Это достигается  путем:  автоматизации  процесса  приема,  обработки, коммутации  и передачи  сообщений  в областных  и  районных  узлах  связи;  повышение  производительности  труда  операторов  телеграфных  оконечных  пунктов;  сокращение  времени  прохождения  сообщений  и  повышение  верности  их  передачи;  устранение перегрузок  и  повышение  качества  работы  телеграфной  сети.   Концентратор  обеспечивает  обмен  сообщениями  по  некоммутируемым  каналам  между  городскими  отделениями  связи  и  районными  узлами  связи  с  тремя  сетевыми  центрами  коммутации  сообщений  ЦКС - Т,  а  также  внутри  области.  Он состоит  из следующих  функциональных  узлов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вычислительный  комплекс,  состоящий  из  модулей,  каждый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из  которых  содержит  микро  ЭВМ  и  аппаратуру  сопряже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ия  с  шестнадцатью  телеграфными  каналами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стандартного  переферийного  оборудования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выносных  запоминающих  устройств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службы  функционального  контроля  и  управления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систем  математического  обеспечения  СМ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числительный  комплекс  осуществляет  сопряжение  с  телеграфными  каналами ,  обработку ,  накопление  и  анализ  информации ,  ее  тарификацию  и  выдачу  по  соответствующему  адресу.  Вычислительный  комплекс  в  ЭТК - КС  построен  по  модульному  принципу ,  что  обеспечивает  изменение  его  конфигурации  в  соответствии  с  требуемой  пропускной  способностью  от  32  телеграфных  каналов  связи  до  192.  На рис. 3а  представлена  схема  соединения  модулей ,  каждый  из  которых  является  функционально  и  конструктивно  законченной  связной  единицей,  обеспечивающей  подключение  16  телеграфных  каналов. В  связи  с  модульной  структурой  ЭТК - КС  имеется  возможность  изменять  его  емкость  и  производительность  в  соответствии  с  требованиями  узла  связ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  стандартному  перефирийному  оборудованию  ЭТК - КС относится  дисплей  типа  АП 7063С ,  используемый  для  организации  рабочих  мест  диспетчера  и  индексации  телеграм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 качестве  выносных  запоминающих  устройств  для  ЭТК - КС используются  накопители  на  магнитных  дисках  НГМД - 6022 , предназначенные  для  работы  в  качестве  внешнего  запоминающего  устройства.  В  ЭТК - КС  накопители  одновременно используются  в  качестве  устройства  ввода-вывода  информации ,  то  есть  для  сбора  и  регистрации  журнальных  записей ,  запуска вычислительного  комплекса  при  одновременном  выходе из строя всех  модулей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лужба  функционального  контроля  и  управления  предназначена  для  обеспечения  контроля  и  выполнения  требований  общей  и  технической  эксплуатации  в  ЭТК - КС ,  управлении  его  работой  как  в  нормальных  условиях ,  так  и  в  конфликтных  ситуациях.  В  состав  службы  функционального  контроля  и  управления  входят  следующие  секции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секция  диспетчера  СД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контрольно - справочная  секция  КСС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секция  особо  важных  телеграмм  ОВТ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секция  индексации  телеграмм  СИТ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секция  коммутации  СК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истема  математического  обеспечения  СМО  предназначена  для реализации  на  вычислительном  комплексе  в  реальном  масштабе  времени  задачи  коммутации  сообщений  с  обеспечением  требуемых  качественных  показателей  по  обработке  сообщений  и  высокой  надежности  работы  оборудова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ЭТК - КС  имеет следующие  технические  характеристики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а) максимальное  число  каналов  при  скорости  модуляции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- 50 БОД - 128  каналов 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- 100 БОД - 64  канала 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- 200 БОД - 16  канал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б) емкость  оперативной  памяти  128  килобайт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) число  направлений  128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) предусматривается  передача  телеграмм  абонентам  АТ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д) есть  возможность  ограничения  входящей ,  исходящей  и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транзитной  нагрузк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) вероятность  искажения  знаков  не  более  0,00001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ж) вероятность  коммутации  по  неправильному  адресу  не  бо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лее  0,000001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з) исправляющая  способность  40%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) нагрузка  на  магистральный  канал  0,8  Эр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Структурная  схема  модуля  вычислительного  комплекса  приведена  на  рис.  3б.  Две  магистрали - системных  и  канальных  адаптеров - определяют  функциональное  разделение  модуля  на  две  части. Системная  часть ,  обеспечивающая  главным  образом  обработку  и  хранение  информации  представляет  собой  микро  ЭВМ  одношинной  структуры ,  устройства  которой  объединены  одной  магистралью  с  общим  для  всех  устройств  интерфейсом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агистраль  канальных  адаптеров  является  специальной  магистралью   модуля ,  обеспечивающей  с  помощью  мультиплексора  телеграфных  каналов  связи  взаимодействия  системной  магистрали  с  16  канальными  адаптерами.  Устройства  канальных  адаптеров  обеспечивают  параллельно-последовательное  преобразование  информации  и  электрическое  сопряжение  с  линиями  связ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Устройство  межмодульной  связи  объединяет  модули  вычислительного  комплекса  ЭТК - КС  в  единую  систему  коммутации  и  обработки  сообщения  на  основе  кольцевой  схемы .  Для  этой  цели  каждый  модуль ,  помимо  точек  подключения  телеграфных  каналов  имеет  два  функционально  зависимых  каналов ,  обеспечивающих  обмен  информации  между  модулями  в  режиме двусторонней  работы . Цепочка  всех  модулей  замыкается  " на себя "  одним  из  указанных  каналов ,  образует  информационный кольцевой  тракт ,  позволяющий  принятую  одним  из  модулей  телеграмму  передавать  в  модуль  с  указанным  направлением  дальнейшей  передачи. Второй  канал  каждого  модуля  позволяет  образовывать  кольцевые  тракты,  связывающие  соответсвенно  четные  или  нечетные  модули ,  что дает  возможность  ЭТК - КС  функционировать  непрерывно  в  условиях  выхода  из  строя  какого-либо  модуля.  Контролер  считывателя  обеспечивает  связь  модуля  вычислительного  комплекса  с  накопителем  на  гибких  магнитных  диск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роцессор  обеспечивает  обработку  накопление,  анализ  информации,  а  также  управление  оперативным  запоминающим  устройством, содержащим  программы  начальной загрузки  и  пультовых  режим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рограмма  оперативного  запоминающего  устройства  на  128 килобайт  служит  для  размещения  программ.   Пультовый  контролер  обеспечивает  начальный  запуск  модуля,индексацию,  а  также  доступ  к  ресурсам  модуля  при  техническом  обслуживан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Электронная  станция  коммутации  предназначается  для  автоматизации  сетей  документальной  связи  телеграфного  типа. Электронные  коммутационные  станции  позволяют  предоставить  абонентам  такие  услуги  или  автоматизируют  такие  процессы  коммутации, которые  трудно  или  вообще  невозможно  реализовать  в  электромеханических  станциях ,  например :  сокращенный  набор  номера ;  автоматическая  выдача  справочной  информации ,  в  том  числе  счетов  на  оплату  за  переговоры ; автоматическая  конференцсвязь  и  так  далее .  Электронные  коммутационные  станции  будут  сопрягаться  со  всеми  типами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нций ,  установленными  на  сети .  В  электронных  станциях  предусмотрены  большие  возможности  для  управления  сетью , отображения  состояния  станции  и  сети ,  обработки  статистических  данных  о  работе  коммутационного  оборудования  и  так  дале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именение  электронных  станций  позволит  в  7 - 8  раз сократить   площади ,  занимаемые  коммутационным  оборудованием ;  уменьшить  необходимый  штат  обслуживающего  персонала ; снизить  потребляемую  мощность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В  настоящее  время  начаты  разработки  нового  поколения  объединенных  электронных  станций  коммутации  и  ЭСК 2.4 , которые  характеризуются  двумя  особенностями : во-первых,  интеграцией  функции  коммутации  и  каналообразование  и  как  следствие  меньшей  стоимость ,  а  во-вторых ,  реализацией  большей  части  функций  ЭСК  программными  средствами,  что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же  имеет  свои  преимущества.  Использование  последних  достижений  в  микроэлектронной  элементной  базе ,  а  также  техники  и  технологии  систем  с  программным  управлением  позволяет  ускорить  этапы  эскизнотехнического  проектирования,  а  относительная  простота  внесения  изменений  в  программное  обеспечение  дает  возможность  быстро  завершить  рабочее  проектирование  и  ЭС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нтегральная  станция  коммутации  является  комплексом  аппаратных  и  программных  средств  для  оперативной  и  кроссовой  коммутации каналов  низкоскоростной  передачи  дискретных  сообщений ,  образованных  в  ТЧ  каналах  и  физических  линиях  с  помощью  аппаратуры  временного  разделения  каналов . Аппаратно-программный  комплекс  ИСК  2.4  относится  к  многопрограммным   вычислительным  системам  реального  времени  с большим  числом  каналов  обработки - управле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танция  предназначается  для  установки  в  оконечных  и  оконечно - транзитных  узлах  коммутации  каналов  для  низкоскоростной  передачи  дискретных  сообщений  со  скоростями  до  200 бит/сек ,  находящихся  в  условиях  жестких  ограничений  на  производственную  площадь  и  энергопотреблени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нтегральная  станция  коммутации  разрабатывается с  целью обеспечения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 оперативной  и  кроссовой  коммутации  каналов  низкоско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ростной  передачи  дискретных  сообщений ,  образованных  в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групповых  цифровых  трактах  со скоростью  передачи  2-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килобит  в  секунду  аппаратурой  временного  разделения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канал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- значительного  сокращения  габаритов  производственной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лощади ,  энергоемкости  капитальных  и  эксплуатацио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ных  затрат  на  каналообразующие  и  коммутационное  обо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рудование  для  сетей  низкоскоростной  передачи  дискре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ных  сообщений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- сопряжение  аппаратуры  узлов  коммутационных  каналов  с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новым  накоплением  каналообразующего  оборудования  с вре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менным  разделением  каналов  типа  " Тантал "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сновными  функциями ,  выполняемыми  станцией , являются : каналообразование ; оперативная  и  кроссовая  коммутация  каналов ;  автоматизация  процессов  технического  обслуживания  аппаратных  средств ,  программного  обеспечения  и  связей  узла ; автоматизация  процессов  сетевого  контроля  и  управле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нтегральная  станция   ИСК 2.4  имеет  следующие  технические  характеристик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число  категорий  абонентов 10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емкость  точек  подключения  360 - 11520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число  направлений  до  1000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категории  срочности  2-3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производительность  до  20  сообщений/сек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среднее  время  восстановления  0,5 час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СК 2.4  состоит  из  функциональных  подсистем :  линейно-канальная  подсистема  применяется  для  образования  цифровых  трактов  и  обеспечения  электрического  и  сигнального  стыка  с  линиями  и  каналами ,  подключенными  к  узлу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перационная  подсистема  -  для  организации  цикла  программной  обработки  ,  стыка  аппаратных  средств  и  программного  обеспечения ,  тестирования  аппаратных  средств , выполнение  общих  операций  по  приему  и  передаче  данных ,  перекодировке ,  выдержке  пауз  и  т. 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дсистема  коммутации  выполняет  все  виды  оперативной  и кроссовой  коммутации ,  а  также  осуществляет  взаимодействие  с  абонентскими  установками ,  смежными  станциями  и  телеграфными  мультиплексорам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Подсистема  технического  обслуживания  предназначена  для  автоматизации  функций  по  техническому  обслуживанию  аппаратных  средств ,  программному  обеспечению  и  связи  данного  уз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дсистема  сетевого  контроля  и  управления  осуществляет контроль  за  нагрузкой  узла ,  накоплением  и  выдачей  статистической  информациеи ,  тарификацией  управлением  потоками , подключением  и переключением  линий  и  каналов  узл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се  оборудование  станции  ИСК 2.4   рис.  4    разделяется на  линейно - канальные ,  коммутационно - управляющие  и  оборудование  технического  обслужива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Линейно - канальное  оборудование  обеспечивает  сопряжение групповых  трактов  со  скоростью  2.4 кБод  с  коммутационным  оборудованием  станции .  Каждая  стойка  линейно - канального оборудования  ( ЛКО )  содержит  5  групповых  устройств  преобразования  сигналов  ( ГУПС  2.4 ) . К одному  групповому  устройству  преобразования  сигналов  могут  подключаться  до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сти  групповых  трактов  со  скоростью  передачи  2.4 кБод . В результате  работы  группового  устройства  преобразования  сигналов  сигналы  этих  трактов  объединяются  в  единый  групповой  тракт. При  этом  производится  электронное  сопряжение  сигналов  группового  тракта  с  оборудованием  станции  и подстройка  синхронизации  этих  сигналов  под  тактовые  сигналы  уплотняющего  оборудования .  Групповые  устройства  синхронизации  ( ГУС ) обеспечивают  синхронизацию  сигналов  группового  тракта  и  их  объединение  в  сверхгрупповой  тракт  ( СГТ ) .      Контрольно- испытательное  устройство  (КИУ)  обеспечивает  непрерывный  контроль  группового  тракта  и  состояние  устройств  ЛКО .  К  ним  также  подключаются  нулевой  и тридцать  первый  групповые  тракты ,  которые  используются  для контроля  и  проверки  индивидуальных  каналов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аждый  модуль  коммутационной  системы  содержит  коммутационную  машину  ( КМ ),  синхронный  временной  концентратор  (ВК) ,  групповой  блок  ( ГБ )  и  блок  обмена  с  пультовой  машиной  ( БО ). В  синхронном  временном  коммутаторе  происходит  объединение  8  индивидуальных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аналов  и  их  временная  коммутация . Коммутационная  машина  построена  с  использованием  процессора  1806ВМ2  производительностью  500 тыс.  коммутаций  в  секунду  и  объемом  ОЗУ  1Мбайт .  Групповой  блок  предназначен  для  обмена  с  другими  модулями   коммутационной  системы.  Блок  обмена  обеспечивает  взаимодействие  коммутационной  машины  с  пультовой  машиной  ( ПМ ),  предназначенный  для  организации  технического  обслуживания  станции  и управления  ее  работой . Связь  пультовой  машины  с  модулем коммутационной  системы  производится  по  магистралям  связи , которые  подключаются  к  пультовой  машине  с  помощью  специальных  комплектов  КМС  ( комплекты  магистральной  связи ).Рабочие  места  оперативного  управления  ( РМОУ )  и  тарификации  соединяются  с  пультовой  машиной  линиями  связи , подключенными  с  помощью  комплектов  КЛС  ( комплекты  линий  связи ).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 состав  оборудования  рабочего  места  оперативного  управления  входит  комплект  КЛС ,  панель  отображения  информации (ПОИ) ,  телеграфный  аппарат  диалога  ( ТАД )  и  устройства  ввода -  вывода  ( УВВ ) .  Оборудование  рабочего  места  тарификации  ( РМТ ) включает  комлект  линий  связи ,  панель  индикации  и  контроля  ( ПИК ) и  телеграфные  аппараты  тарификации  ( ТАТ 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Оборудование  рабочих  мест  контроля  межстанционных  и  оконечных  участков  (  РМКМОУ )  подключается  через  специальный  телеграфный  мультиплексор  ( ТМ )  к  ЛКО  станции .      В  процессе  установления  соединения  сигнал  вызова  фиксируется  в  КМ . По  этому  сигналу  процессор коммутационной машины  закрепляет  за  данным  соединением  определенные  вычислительные  ресурсы  ,  называемые  каналом  обработки  ( КО ).  Последний  включает  зону  ОЗУ ,  в  которую  записываются  цифры  принимаемого  номера ,  служебные  сигналы  взаимодействия, число  тарифных  импульсов  и  другая  информация.  В  коммутационной  машине  может  одновременно  существовать  до  256  каналов  обработки .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Важной  особенностью  функционирования  коммутационной  машины  является  жесткая  привязка  цикла  ее  работы  к  циклу  работы вычислительного  комплекса .  Цикл  программной  обработки  коммутационной  машины  равен  19,6  милисекунд , т.е.  несколько  меньше  работы  цикла  ВК .  В  процессе  установления  соединения  каждый  вызов  создает  последовательность   требований  на  программную  обработку  ( ТПО ) .  Требования  создаются  при фиксации  сигнала  вызова ,  приеме  отдельных  цифр  набираемого номера ,  приеме  и  передаче  сигналов  взаимодействия  и  т.д. В  среднем  каждый  вызов  порождает  тристо  требований  на  программную  обработку . Число  требований  программной    обработки ,  отрабатываемых  в  цикле  ,  ограничено.  В  случае когда   требование  программной  обработки  превышает  допустимое значение,  часть  требований  теряется,  и  вызов  получает  отказ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4   Центр коммутации пакетов  ЦКП - 8 М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ЦКП - 8 М  представляет  собой  программно - аппаратный  комплекс ,  предназначенный  для  организации  взаимодействия  между  компонентами  сети ,  а  также  для  организации  межсетевого  взаимодейств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ехнические  данны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тактовая  частота  микропроцессорной  системы - 4 Мгц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количество  синхронных  портов - 8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объем  адресуемой  памяти - 64  Кбайт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тип  используемого  микропроцессора - Z80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разрядность  шины  данных - 8 бит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потребляемая  мощность  не  более  18  в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допустимое  количество  пользователей  не  более  1000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ЦКП - 8 М  выполняет  ряд  коммутационных  функций ,  в которые  входят :  маршрутизация ,  установление  и  разъединение  логических  соединений ,  передача  информации  между  абонентами  и  т . д .  Физический  канал  мультиплексируется  несколькими  логическими  каналами ,  каждый  из  которых  функционирует независимо .  Маршрут  прохождения  данных  по логическим  соединениям  определяется  при  прохождении  пакета " вызов "  через  ЦКП - 8 М .  Соединение  устанавливается  при  получении  ответного  пакета  " вызов  принят " . ЦКП  содержит программное  обеспечение ,  выполняющее  системные  функци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Аппаратные  средства ,  используемые  в  ЦКП - 8 М ( восемь физических  каналов  могут  быть  представлены  в  виде  электрической  структурной  схемы ,  изображенной  на  рисунке 5 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Физически,  аппаратные  средства  реализованы  на  одной печатной  плате ,  на  которой  расположены :  процессор  Z80 , интерфейсные  микросхемы  SI 0/2  ( 4 штуки ) ,  таймеры  КР580ВИ53 ,  микросхемы  ППЗУ  типа  2764 ( 24  килобайта ) , микросхема  АЗУ  типа  6264 ( 40  килобайт ) ,  часы  на  микросхеме  ММ58174 ,  аккумулятор  для  питания  энергонезависимого  АЗУ  и  часов .  Конструктивно  плата   соединена  с  задней  лицевой  панелью ,  на  которой  расположены  8  двадцатипяти  контактных  интерфейсных  разъемов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Программное  обеспечение  ЦКП - 8 М  занимает  24  килобайтаППЗУ ,  используя  40  килобат  АЗУ .  Программное  обеспечение  имеет  уровневую  структуру . Для  передачи  информации  на  физическом  уровне  используются  интерфейсные  микросхемы  последовательного  ввода / вывода  семейства  Z80 ( SI 0/2 ) , которые  также  выполняют  функции  канального  уровня ,  как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числение  контрольной  суммы  кадра  и  другие .  Отдельная ступень  программного  обеспечения  выполняет  функции  пакетного  уровня  и  маршрутизации .     После  включения  ЦКП - 8 М  производится  инициализация  памяти ,  опрос  переменных для  выбора  режима  работы  каналов, инициализация  интерфейсов  ввода / вывода ,  после  чего  управление  передается  монитору ,  который  проверяет  состояние  очередей  и  содержимое  слов  состояний  для  каждого  канала . На  основе  состояния  очередей  и  слов  состояний  монитор  передает  управление  той  или  иной  задач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.5    Система управления сетью ПДИ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настоящее  время  управление  сетями  телеграфного  типа ( телеграфной  сетью  и низкоскоростной  сетью  передачи  данных) осуществляется  диспетчерской  службой ,  основной  задачей которой  является  обеспечение  бесперебойной  работы  этих  сете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 функции  диспетчерской  службы  входят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разработка  и  совершенствование  схем  направления  потоков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елеграфной  нагрузки  на  магистральной  сети 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организация  магистральных  направлений  для  вновь  строя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щихся  станций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установление  постоянных  и  временных  связей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выделение  из  имеющихся  ресурсов  необходимого  для  ра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личных  магистральных  направлений  числа  канал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 некоторые  друг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  выполняемым  функциям  такая  система  управления  является  в  основном  организационно - технической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рганизация  управления  телеграфной  сетью  весьма  трудная задача ,  которая  осложняется  происходящей  в  нашей  стране  интеграцией  указанных  сетей .  При  этом  практически  невозможно  оперативное  управление  ручными  методами. Поэтому  дальнейшее  обеспечение  эффективного  функционирования  телеграфной  сети  возможно  лишь  на  основе  создания  автоматизированной  системы  управле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Автоматизированная  система  управления  телеграфными  сетями  включает  в  себя  систему  сбора  и  обработки  информации  о  состоянии  технических  средств  и  потока  телеграфного  обмена .  В  первую  очередь  решаются задачи  организационно -  технического  управления ,  в  т. ч.  такие  как  определение  параметров  нагрузки  и  качества  ее  обслуживания, создание  оптимальной  схемы  направления  потоков  информации  на  сетях  с  коммутацией  каналов  и  коммутацией  сообщений , обеспечение  нормального  функционирования  сетей  в  период  предвидимых  повышений  нагрузки  и  качества  ее  обслуживания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дрение  системы  управления  в  телеграфные  сети  будет производиться  в  несколько   этапов  и  завершится  в  период  широкого  оснащения  сети  электронными  станциями  коммутации  каналов  и  коммутации  сообщений . Организационно - техническое  ( административное )  управление  является  централизованным  с  иерархическим  построением ,  соответствующим  структуре  реальных  сетей  с  выделением  главного  и  территориальных  центров  управления ,  а  также  пунктов  управления  сетям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ерриториальные  центры  управления  располагаются  в  зонах  наиболее  крупных  центров  коммутации ,  а  пункты  управления  сетями  в  каждом  областном  центре  коммутации .  В  странах  СНГ  ,  на  территории  которых  нет  территориальных  центров  управления  возможна  организация  пунктов  управления  сетью  для  конкретного  случа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Главный  центр  управления  осуществляет  управление  сетью через  территориальный  центр  управления  и  в  исключительных  случаях ,  требующих  например  быстрого  воздействия  на  сеть или  получения  необходимых  данных ,  непосредственно  через  пункт  управления  сетями . Функции  главного  центра  управления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ешение  вопросов  организационно - технического  и  опе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тивного  управления  магистральной  сетью ,  влияющих  на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работу  сети   в  пределах  территории  более  одного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территориального  центра  управления  или  требующих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участия  двух  и  более  территориальных  центров  управле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Управление  сетью  в   пределах  своей  территории  осуществляется  территориальным центром  управления , который  самостоятельно  решает  вопросы  организационно - технического  и  оперативного  управления , которые  не  могут  привести  к  ухудшению  качества  работы  сети  на  территории  других  территориальных  центров  управления .  Для  выполнения  своих  функций  территориальный  центр  управления  оборудован  информационно - вычислительными  комплексами ,  средствами  документирования  и отображения  информации  о  состоянии  сети ,  а  также  средствами  технологической  и  служебной  связ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Для  решения  стоящих  перед  автоматизированными  системами  управления  задач  необходимы  следующие  функциональные  подсистемы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контроля  и  измерен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документирования  и  отображен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анализа  и  принятия  решений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исполнительных  устройст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передачи  информаци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Внедрение  рассмотренной  системы  управления  позволит обеспечить : заданное  качество  обслуживания  для  всех  абонентов  при  нормальных  условиях  работы  и  для  ограниченного  числа  абонентов  в  аварийных  ситуациях ,  при  значительных  перегрузках  на  телеграфной  сети  и  низкоскоростной  сети  передачи  данных ;  наиболее  полное  использование  оборудования  в  любых  ситуациях ;  получение  в  требуемом  объеме  и  с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статочной  оперативностью  исходных  данных ,  необходимых  для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тимального  развития  и  перспективного  планирования  этих сете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роме  того  автоматизированная  система  управления  может выполнять  ряд  дополнительных  функций  по  организационно - техническому  управлению.  Например, определять  потребность  в  каналах  и  коммутационном  оборудовании  с  учетом  включения  новых  источников  нагрузки  и  изменении  схем  тяготения; оптиматизировать  структуру  сетей  и  схемы  направления  потоков  нагрузки  с  учетом  имеющихся  ресурсов  и  некоторые  другие функци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недрение  системы  управления,  способной  выполнить  перечисленные  задачи ,  требует  решения  большого  комплекса  научно - технических  задач , значительных  материальных  и  трудовых  затрат  определенного  времени ,  и  поэтому  должно  проводиться  в  несколько  этапов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а  первом  этапе  основные  усилия  целесообразно  направить  на  решение  задач ,  не  требующих  внесения  значительных  изменений  в  эксплуатируемое  оборудование .     На  втором  этапе ,  который  будет  характеризоваться  значительным  уменьшением  числа  шаговых  станций ,  можно  на основе  оснащения  координатных  станций  необходимым  оборудованием  автоматизировать  сбор  данных  о  состоянии  сетей ,  а  наличие  ЭВМ  в  главных  и  территориальных  центрах  управления  обеспечит  автоматизацию  анализа  этих  данных ,  выявление  участков  в  наибольшей  степени  снижающих  качество  работы  сетей . Определение  пропускной  способности  и  возможности  подключения  новых  источников  нагрузки  при  сохранении  заданного  качества  работы  телеграфной  сети  и  низкоскоростной  сети  передачи  данных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а  заключительном  этапе ,  который  будет  характеризоваться  оснащением  сетей  электронными  станциями  коммутации  каналов  и  центрами  коммутации  сообщений  можно  будет  ввести эффективную  систему  адаптивного  динамического  управления  потокам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1.6     Электронная почта  - услуги  ,устройство ,отличие от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>традиционных средств связи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Электронная почта- это средство обмена  информацией между удаленными компьютерами. Информация может быть любой  - тексты, данные,  программы;  компьютеры  могут располагаться в разных городах и  даже странах - везде, где протянуты телефонные лин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тот вид связи чрезвычайно популярен на Западе, а в  последнее время получил распространение и в нашей стране,  преимущественно в деловых и научных кругах. Три основных причины способствуют этому: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-быстрота передачи,  электронное письмо доходит в любую точку земного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шара  течение нескольких часов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доступность, услугами электронной почты  можно  пользовать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в любом месте - везде, где есть компьютер и телефонная розетка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массовость, вы не только можете свободно  общаться  с любым  из сотен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тысяч  абонентов электронной почты,  но   можете обратиться сразу ко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всем, кого интересует тема вашего сообще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ак устроена электронная почта 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 всему миру "раскинуто" множество компьютерных сетей передачи данных многократно  связанных между собой. Каждая сеть состоит  из некоторого количества региональных узлов и множества абонентов организаций и частных  лиц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Абонентский компьютер  соединяется по телефонной линии с известным ему ближайшим узлом сети, забирает пришедшую для него и передает подготовленную  корреспонденцию. Узел сети анализирует адреса новых сообщений и в зависимости от этого передает информацию либо сразу на компьютер адресата, либо на ближайший к нему узел.  Узлы между собой могут  быть  соединены обычными коммутируемыми или выделенными  линиями,  оптико-волоконным  кабелем, спутниковыми  каналами.На узле круглосуточно функционируют мощные компьютеры с достаточным количеством модемов и большой дисковой памятью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пециально выделенные узлы отвечают за связь  с другими сетям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ногообразие сетей порождает проблему унификации электронных адресов 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дним из самых распространенных является формат адреса международного семейства сетей INTERNET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аковы основные услуги электронной почты 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дключившись к  сети  электронной почты, абонент получает возможность пользоваться ее услугами, основными из которых являютс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рассылка и получение  электронных писем  , в  отличие   от обычных он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отправляются абонентам  электронной почты  в любую  точку  зем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шара в  течение нескольких часов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получение и отсылка материалов  телеконференций, аналогично подписк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на  газеты с возможностью  в любой  момент  поместить там св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объявление ,  зачастую в телеконференциях разворачиваются целы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дискуссии, в которых   принимают участие люди, разделенные тысяча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километров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Эти услуги электронной почты напоминают  услуги  обычной  ("бумажной") почты: доставку писем и периодических изданий.  При этом телеконференцию можно сравнить с газетой,  составленной  из одних только объявлений своих подписчик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заказ и получение файлов (программ,  документации и других текстов) с так называемых файловых серверов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На базе этих основных услуг предоставляются  более сложные, и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ресные (и более дорогие) услуги, например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- можно  пользоваться информационным обслуживанием - многие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информационные агенства, консультационые, юридические фирмы и т.п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организации предлагают абонентам  сети свои обзоры, сводки и др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справочные материалы. Эти документы могут рассылаться напрямую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электронные письма, могут быть статьями в телеконференциях или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находиться на файловых сервер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можно получить доступ в телексную (телетайпную) сеть, а так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сылать факс-сообщения.  Сообщение  в  этом случае направляется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обычное электронное письмо по специальному адресу, где автоматичес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реобразуется и пересылается по назначению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Что такое телеконференции 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еконференция -  это электронная газета, состоящая целиком из объявлений ее подписчиков (электронная доска объявлений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ля удобства телеконференции разбиты по темам и снабжены названиями - так, крупнейшая международная некоммерческая телеконференция USENET разбита на более чем 2000 тем и подтем. Можно  подписаться на любую понравившуюся телеконференцию, имея в виду,  конечно, что международные телеконференции ведутся на английском языке. Ответ на заинтересовавшее сообщение можно послать либо лично  автору, либо продолжить обсуждение в самой телеконферен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елеконференции могут  быть  коммерческими  и не коммерческими,  платными и  бесплатными.  Обычно в каждой телеконференции существует свой  устав,  определяющий ее тематику, и правила ее  использования.Дисциплина в телеконференции обычно поддерживается общими усилиями -  нарушитель устава получает массу недовольных откликов, хотя к новичкам относятся  с пониманием. Сильно загруженные телеконференции становятся управляемыми (модерируемыми)  -  к нарушителям устава начинают   применяться организационные  санкции и вводится цензура на малоинтересную информацию. Следует отметить, что телеконференции, в частности  и электронная почта , в  целом являются весьма демократичными явлениям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и работе в  телеконференции можно получать не сами ее материалы, а только их заголовки (что гораздо дешевле), а затем  уже заказывать только заинтересовавшие Вас стать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Каковы отличия электронной почты по сравнению с  традиционными средствами связи 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Совсем кратко: электронная почта оказывает услуги обычной почты со скоростью телеграфа, используя при этом телефонныёе каналы, причем компьютер с модемом могут быть установлены прямо в офисе, как  телетайп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равнивая виды связи надо учитывать  не  только  их стоимость и  скорость доставки, но также  разнообразие  услуг (иногда уникальных) и   удобство использова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равнивать стоимость  различных  видов  связи довольно сложнонельзя однозначно сказать, что электронная почта в целом дешевле или дороже обычной почты или телекса. Слишком  велико разнообразие услуг электронной почты  и вариантов их  оплаты в различных сетях. Но если брать базовую услугу - доставку писем, то она,  конечно, дешевле более быстрых телекса и факса, и даже, на маленьких объемах (несколько страниц), сравнима с обычной почто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сновным  же  отличием электронной почты от других видов  связи  состоит в широком разнообразии услуг, которое обеспечивается использованием компьютеров   (и  узловых, и абонентских), тиражирующих, накапливающих, сортирующих  и  иным  образом обрабатывающих сообщения.Более того, другие  виды связи уже доступны через электронную почту,а факс-связь уже начинает с ней сращиваться, приобретая удобные виды сервиса (см. ниж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акже немаловажным фактором, особенно ощутимым в нашей стране с  ее традиционно плохими  линиями связи является наличие узлов сети во всех крупных городах.  Для передачи электронного письма в другой город или  за рубеж достаточно дозвониться  и передать его  на местный узел, все остальное сеть берет на себ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 сравнению с обычной почто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Электронная почта гарантирует сжатые сроки доставки, кроме того она оказывает и качественно  иные  услуги . Но даже  чисто коммуникационная услуга (доставка писем) приобретает новые черты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вы можете общаться с конкретным пользователем, с групп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ользователей или со всеми пользователями, интересующими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данным вопросом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-уезжая в другое место,  где имеется  компьютер,  подключенный к сети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электронной почты,  Вы можете перенаправить    поток корреспонденц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след   за собой по новому адрес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обычно сообщения доставляются "до востребования"  -  Ваш   адреса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лучает их в удобное для себя время.  Если же  он    не делает этого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течении  некоторого срока (обычо -  неделя), то Вам автоматически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вернется сообщение  об  этом необычном факте. С другой стороны, В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можете указать на   необходимость автоматической же присыл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дтверждения  о  реальном  получении Вашего письм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 сравнению с телетайпом/телекс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 телетайпу/телексу можно быстро связаться и даже провести диалог в  реальном времени, но этот  вид связи рассчитан  на небольшие  объемы текста и не обеспечивает никаких  удобств  при  подготовке  и хранении корреспонденции.  Электронная же почта опирается на возможности компьютеров по подготовке, хранению, сортировке документ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о сравнению с факс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е имея сканера,  по  электронной почте можно передавать только текстовые документы (или нарисованные каким-либо графическим  редактором).  В  отличии от факса, передающего документ почти  мгновенно, электронное письмо дойдет до адресата через несколько часов, но зато оно приходит "до востребования" - его можно получить в любое удобное  время. Немаловажным  является  и  удобство  передачи  - переслать по электронной почте двадцатистраничный документ  в  пятнадцать адресов не составляет никакого труда, для факсов же, работающих по нашим линиям ,это титанический тру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 настоящее  время через электронную почту уже можно  передать  текст и непосредственно на удаленный факс-аппарат, при этом отпадает необходимость в междугороднем и международном дозвоне.  Все больше и больше получает  распространение  гибрид  факса и электронной почты, сочетающий скорость доставки  факса  и удобство и разнообразие услуг электронной почт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 сравнению с прямой модемной связь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ы  можете  очень быстро связаться со своим адресатом  напрямую  при помощи  стандартных  коммуникационных  пакетов (Bitcom, Procomm, MTE и т.п.), но для этого надо предварительно договориться с  ним по обычному телефону, чтобы  он  запустил и настроил аналогичный пакет.Дозвониться в другой  город  бывает, как правило, достаточно трудно, кроме того телефон или компьютер адресата могут быть заняты. Если вы воспользуетесь электронной почтой, региональный узел возьмет на себя хлопоты по  доставке письма. А  Ваш адресат получит Ваше сообщение в удобное для него время, не прерывая своих дел  (доставка "до востребования"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Что такое сеть RELCOM 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RELCOM - это компьютерная сеть, действующая  на территории бывшего СССР  и  являющаяся  официально зарегистрированной национальной подсетью европейской сети EUnet. В свою  очередь,  EUnet  связана  с другими международными сетями (является членом Internet), что позволяет абонентам  RELCOM-а чувствовать себя равноправными членами всемирной системы электронной почт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настоящее время электронная почта (все множество ее услуг) является  основной услугой сети Relcom. Но постепенно в сети  все большее распространение получает "on-line" серви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.6  Модем -устройство, рабо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одемом называется устройство для сопряжения компьютера с телефонной сетью. Модем служит для приема и передачи информации, он должен  "уметь"  анализировать служебные сигналы телефонной линии и  по своим входным и выходным характеристикам соответствовать  требованиям, предъявляемым к оборудованию, подключаемому к телефонной сети.Когда компьютер используется для обмена  информацией  по  телефонной сети,  необходимо устройство,  которое может принять сигнал из телефонной сети и преобразовать его в  цифровую  информацию.  На  выходе этого устройства информация подвергается МОдуляции,  а на входе ДЕМодуляции,  отсюда и название  МОДЕ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Назначение  модема заключается в замене сигнала,  поступающего из компьютера ( сочетание нулей и единиц ), электрическим  сигналом с частотой,  соответствующей  рабочему  диапазону  телефон  ной линии. Акустический канал этой линии модем  разделяет  на полосы низкой и  высокой частоты.  Полоса низкой частоты применяется для передачи данных,  а полоса высокой  частоты  -  для приема. Используется много способов кодировки информации, наиболее известными из которых являются  метод  FSK  (  Frequency Shift Keying ) для скорости передачи до 300 бод ( бод - единица скорости передачи информации,  равная 1 бит/с ) и метод PSK (  Phase  Shift  Keying  ) для более быстpых модемов, скоpостью  пеpедачи до 2400 бо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FSK использует четыpе выделенные частоты.  Пpи пеpедаче инфоpмации сигнал частотой 1070 Гц интеpпpетиpуется как логический нуль,  а сигнал частотой 1270 Гц - как логическая единица.Пpи пpиеме нуль соответствует сигналу 2025  Гц,  а  единица  - 2225 Гц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PSK использует две частоты:  для пеpедачи данных - 2400 Гц,для пpиема - 1200 Гц.  Данные пеpедаются по два бита, пpи этом кодиpовка осуществляется посpедством сдвига фазы сигнала.  Используются следующие сдвиги фазы для кодиpовки: 0 гpадусов для сочетания битов 00, 90 гpадусов для 01,  180 гpадусов для 10, 270 гpадусов для 11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ществуют также и другие виды модуляции (DPSK, QAM, TCM).   Мод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олняется либо в виде внешнего устpойства,  котоpое одним выходом подсоединяется к телефонной линии,  а  дpугим  к стандаpтному COM-поpту компьютеpа ( pазъем RS232 по pекомендациям CCITT V.24 ),  либо в виде обыкновенной  печатной  платы, котоpая  устанавливается на общую шину компьютеpа.  Внутpенние  ваpианты модемов могут быть пpиспособленны как к обычной  ISA,так и к PCI шинам. Контpоллеp модема  - это,  как пpавило,  специализиpованный микpокомпьютеp типа  SC1107  или  SC1108,   содеpжащий   восьмиpазpядное АЛУ,  ПЗУ в 8 Кбайт, ОЗУ 128 байт, таймеp, команд ный pегистp, контpоллеp пpеpываний,  стек, поpт ввода/вывода.Если плата модема   пpисоединена к системной шине ПК,  то пpименяется "паpаллельный"  контpоллеp SC1107. Если же плата pаботает с компьютеpом посpедством RS232,  то используется "последовательный" контpоллеp SC1108.  В  некотоpых констpукциях pоль контpоллеpа выполняет пpоцессоp 8031  с  внешним  ПЗУ  (i2732, 2764) и микpосхемой 74LS373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Какие модемы подходят для работы в сети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Можно ли использовать модемы отечественного  производства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бота модемов  определяется стандартом МККТ и системой команд. В сети Relcom обычно используются стандарты V.22 и V.22bis (скорости 1200-2400 бод), хотя на больших узлах стоят ответные модемы с протоколом v32 (9600 бод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одемы, поддерживаемые стандартным  сетевым программным обеспечением сети Relcom,  должны иметь систему команд фирмы Hayes (AT-команды), которая в настоящее время является практически международным  стандартом. Модемы  выпускаются  в  двух конструктивных исполнениях: встраиваемые и внешние. Конструктивное исполнение никак не влияет на качество работы модема,  однако,  по мнению авторов данного руководства, внешний модем более удобен в эксплуатации и, безусловно, проще подключаетс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овременные типы  модемов  имеют  встроенный протокол коррекции ошибок / компресии данных - MNP4  / MNP5 и/или V42 / V42bis. Наличие этих протоколов улучшает работу модема, особенно на "плохих" линиях, что в конечном счете приводит к увеличению скорости приема и передачи данных. В сети Relcom рекомендуется использовать именно такие модемы. Но можно работать и с модемом, не  имеющим вышеуказанного протокола - комплект стандартной поставки содержит драйвер MNP.EXE, который эмулирует протоколы  MNP4/MNP5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о последнего времени ни  один  из отечественных модемов не годился для работы  в сети Relcom  из-за их неполной  совместимости  с международными стандартами.  Однако стали уже появляться модемы отечественной сборки (из импортных комплектующих), обещающие быть вполне совместимыми с  ними. В любом случае выбора такого отечественного модема следует консультироваться с  техническим  персоналом местного уз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 .  РАСЧЕТНЫЙ РАЗДЕЛ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1   Определение расчетных нагрузок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1.1    Расчет нагрузки на сети ОП.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Общий  месячный  обмен  на  сети  ОП  в  проектируемом узле определяется по формуле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>Qмес соп = Qруэс + Qгоэс                  (1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Qруэс - месячный  обмен  для  всех РУЭС , по исходным данным     равен 26000 телеграм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Qгоэс - месячный  обмен  для  всех  ГОЭС , по исходным данным     равен 160000 телеграм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 xml:space="preserve">Qсоп = 260000 + 160000 = 420000 телеграмм.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Для расчета дипломного проекта принимаем что Qвх = Qис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Определяем  месячный  внутриобластной  обмен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Qсоп =( Qсоп : 2 ) * Кмо                (2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 Qмо - коэффициент  местного  обмена  по  исходным  данным равный  0.22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Qсоп = ( 420000 : 2 ) * 0.22 = 46200 телеграм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агистральный обмен  СОП  определяется по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Qмаг соп = Qсоп + Qмес соп        ( 3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Qмаг соп = 420000 - 46200 = 373800 телеграм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2.1.2    Расчет нагрузки на сети  АТ - ТХ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Число  абонентских  установок  АТ - ТХ  определяется  по  числу  рабочего  населения  областного  центра . Процент  рабочего  населения  для  России  принимается равным  47 % ( литература  7 ) . Число  рабочего  населения  определяется  по  формуле  :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 4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N раб. нас. =  N обл.узл. * К р.н.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где  К р.н. -  коэффициент , учитывающий  процент  рабочего  насел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0.47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N раб. нас.  =  450 000 * 0,47  = 211 500 человек.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Число  абонентских  установок  АТ - ТХ  определяется  по  формуле  :                                              </w:t>
        <w:tab/>
        <w:tab/>
        <w:tab/>
        <w:tab/>
        <w:tab/>
        <w:tab/>
        <w:tab/>
        <w:t>( 5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N ат-тх  =  N раб.нас. /  1 000 *  К  ат-тх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где  К ат-тх - расчетное  число  установок  по  нормативным  данным  принимаем  равным  1,13  установки  на   1 000  человек  ( литература  7 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N ат - тх  =  211 500 / 1 000 * 1, 13  =  239 установо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Определим  общее  число  установок  в  проектируемом  узле  по формуле :                                               </w:t>
        <w:tab/>
        <w:tab/>
        <w:tab/>
        <w:tab/>
        <w:tab/>
        <w:tab/>
        <w:tab/>
        <w:t xml:space="preserve">( 6 )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N'ат-тх  =  N ат-тх + N ат-тх  руэс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N ат-тх  =  80 * 15 = 1 200  установо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N'ат-тх  =  239 + 1 200 = 1 439  установо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грузка  узла  коммутации  на  сети  АТ - ТХ  определяется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>( 7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Y ат-тх  =  N' ат-тх * Y доп.ат-тх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где Y доп. ат-тх - допустимая  нагрузка  в  эрланах  на  одну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абонентскую  установку  принимается  равной  0,2 Эрл. ( литература 7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ат-тх = 1 439  *  0,2  =  287 , 8 Эрл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Определим  местную  нагрузку  на  сети  АТ - ТХ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                                                         ( 8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мест. ат-тх = Y ат-тх / 2 * К мо ат-т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где  К мо ат-тх  -  коэффициент  местного  обмена  на  сети   АТ - ТХ  п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исходным  данным  равен   0,17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мест. ат-тх = 287 , 8 / 2 * 0,17 = 24,5 Эр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пределим  магистральную  нагрузку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                                               ( 9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маг. ат-тх = Y ат-тх  -  Y мест. ат-т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маг. ат-тх = 287,8  -  24,5  =  263,3 Эр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пределяем  магистральный  транзит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                  ( 10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маг.тр. ат-тх = Y'маг.ат-тх / 2 * К м.т. ат-т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де   К м.т. ат-тх  -  коэффициент  магистрального  транзита  на сети  АТ - Т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по   исходным  данным  равен  0, 08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маг.тр. ат-тх = 263,3 / 2 * 0,08 = 10,5 Эр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бщая  магистральная  нагрузка  определяется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( 11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маг.ат-тх = Y' маг.ат-тх + Y маг.тр.ат-т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Y маг.ат-тх = 263,3 + 10,5 = 273,8 Эр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   Расчет числа линий и каналов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.2.1   Расчет  каналов  на  участке  ОПКС - ЭТК -КС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Число  линий  от  ОПКС  к  ЭТК - КС  определяется  по  формулам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 xml:space="preserve"> ( 12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</w:t>
      </w:r>
      <w:r>
        <w:rPr>
          <w:rFonts w:eastAsia="Arial Cyr" w:cs="Arial Cyr" w:ascii="Arial Cyr" w:hAnsi="Arial Cyr"/>
          <w:sz w:val="24"/>
          <w:szCs w:val="24"/>
        </w:rPr>
        <w:t>Q сут.исх.опкс i *  К чнн  *  К спр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N исп.опкс i =         -------------------------------------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>Н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где  Q сут.исх.опкс i - суточный  исходящий  обмен  для  данного  отдел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связи  в  телеграммах ( определяется  из  общего обмена  и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>числа оконечных  пунктов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 чнн - коэффициент ,  учитывающий  концентрацию  нагрузки  частного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большего  значения,  равный  0,1 ( литература  5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К спр - коэффициент , учитывающий  повышение  нагрузки   из-з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служебных   вызовов ,  справок , повторов   и  т.д. , равный  1,05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 литература  5 )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Н - пропускная  способность  исходящего  канала , равная  75  телеграм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( литература  5 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 xml:space="preserve">                        ( 13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Q сут.вх.опкс i * К чнн * t * К исп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N вх.опкс i =         ------------------------------------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3 6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где  К исп - коэффициент  использования  канала  в  час   наибольшей  нагрузки   принимается  равным  0,8   для  ЭТК - КС ( литература  9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t - время  передачи  одной  телеграммы  45 секун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Результат  расчета  каналов  приведен  в  таблицах  1  и  2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2     Расчет каналов на участке ЭТК - КС - ЦК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Число  каналов  на  магистральных  связях  с  ЦКС определяется  по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(14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Qсут.м.г. * К чнн. * К спр. * К исп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Nмаг.напр i =        ------------------------------------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  36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Qсут.м.н. i - входящая  исходящая  нагрузка  данного  магистрального  направления  определяется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(15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Q м.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Qсут.м.н. = ---------- * К м.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30 *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К м.н. -  коэффициент  распределения  магистральной  нагрузки   для  каждого  направления  принимается  равной  по   исходным  данным : К мн1 = 0.3 , К мн2 = 0.15 , К мн3 = 0.25 К мн4 = 0.3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3738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Qсут.м.н. 1  = --------- * 0.3 = 1869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  30 *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Nмаг.м.н.i = Qсут.м.н.i * 0.001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Nмаг.м.н. 1 = 1869 * 0.0011 = 3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3738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ab/>
        <w:t>Qсут.м.н. 2 = ----------  * 0.15 = 934.5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  30 *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Nмаг.м.н.i = Qсут.м.н.i * 0.001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Nмаг.м.н. 2 = 934.5 * 0.0011 =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3738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Qсут.м.н. 3 = ---------- * 0.25 = 1557.5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sz w:val="24"/>
          <w:szCs w:val="24"/>
        </w:rPr>
        <w:t>30 *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Nмаг.м.н.i = Qсут.м.н.i * 0.001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Nмаг.м.н. 3 = 1557.5 * 0.0011 =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37380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Qсут.м.н. 4 = --------- * 0.3 = 1869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  <w:t>30 *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Nмаг.м.н.i = Qсут.м.н.i * 0.001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Nмаг.м.н. 4 = 1869 * 0.0011 = 3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  <w:tab/>
        <w:t>Таблица 1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370"/>
        <w:gridCol w:w="1418"/>
        <w:gridCol w:w="1806"/>
        <w:gridCol w:w="1541"/>
        <w:gridCol w:w="1541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194310</wp:posOffset>
                      </wp:positionV>
                      <wp:extent cx="488632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15.3pt" to="456.4pt,15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4819650</wp:posOffset>
                      </wp:positionH>
                      <wp:positionV relativeFrom="paragraph">
                        <wp:posOffset>194310</wp:posOffset>
                      </wp:positionV>
                      <wp:extent cx="0" cy="14478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pt,15.3pt" to="379.5pt,2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190500</wp:posOffset>
                      </wp:positionV>
                      <wp:extent cx="0" cy="18097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35pt,15pt" to="211.35pt,2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90500</wp:posOffset>
                      </wp:positionV>
                      <wp:extent cx="0" cy="18097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1pt,15pt" to="140.1pt,2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омер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УЭС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уточ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ходящий</w:t>
            </w:r>
          </w:p>
        </w:tc>
        <w:tc>
          <w:tcPr>
            <w:tcW w:w="1418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мен      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ходящий</w:t>
            </w:r>
          </w:p>
        </w:tc>
        <w:tc>
          <w:tcPr>
            <w:tcW w:w="1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леграммах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ий</w:t>
            </w:r>
          </w:p>
        </w:tc>
        <w:tc>
          <w:tcPr>
            <w:tcW w:w="154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Числ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ходящих</w:t>
            </w:r>
          </w:p>
        </w:tc>
        <w:tc>
          <w:tcPr>
            <w:tcW w:w="1541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нал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сходящих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326       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52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2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7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5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2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  <w:t>Таблица 2.</w:t>
        <w:tab/>
        <w:tab/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370"/>
        <w:gridCol w:w="1432"/>
        <w:gridCol w:w="1625"/>
        <w:gridCol w:w="1625"/>
        <w:gridCol w:w="162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171450</wp:posOffset>
                      </wp:positionV>
                      <wp:extent cx="4886325" cy="0"/>
                      <wp:effectExtent l="6985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13.5pt" to="456.4pt,13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87325</wp:posOffset>
                      </wp:positionV>
                      <wp:extent cx="0" cy="18097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1pt,14.75pt" to="140.1pt,2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187325</wp:posOffset>
                      </wp:positionV>
                      <wp:extent cx="0" cy="18097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35pt,14.75pt" to="211.35pt,2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4747260</wp:posOffset>
                      </wp:positionH>
                      <wp:positionV relativeFrom="paragraph">
                        <wp:posOffset>187325</wp:posOffset>
                      </wp:positionV>
                      <wp:extent cx="0" cy="18097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8pt,14.75pt" to="373.8pt,2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ЭС</w:t>
            </w:r>
          </w:p>
        </w:tc>
        <w:tc>
          <w:tcPr>
            <w:tcW w:w="137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Суточны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ходящий</w:t>
            </w:r>
          </w:p>
        </w:tc>
        <w:tc>
          <w:tcPr>
            <w:tcW w:w="14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мен  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ходящий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леграмма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щий</w:t>
            </w:r>
          </w:p>
        </w:tc>
        <w:tc>
          <w:tcPr>
            <w:tcW w:w="16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ходящих 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нал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ходящих</w:t>
            </w:r>
          </w:p>
        </w:tc>
      </w:tr>
      <w:tr>
        <w:trPr/>
        <w:tc>
          <w:tcPr>
            <w:tcW w:w="15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8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8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8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      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.2.3  Расчет числа магистральных каналов на участке СКК - СКК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грузка по магистральным направлениям определяется по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6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Yмаг.i = Yмаг. ат-тх * Км.н.i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Км.н.i - коэффициент распределения нагрузки по магистральным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направлениям  (  К м.н.1 = 0.3 ; К м.н.2 = 0.15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К м.н.3 = 0.25 ; К м.н. = 0.3 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Y маг .1 = 263,3  *  0,3  = 78,99 Эр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Y маг .2 = 263,3  *  0,15 = 39,5  Эрл.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Y маг .3 = 263,3  *  0,25 = 65,83 Эр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Y маг .4 = 263,3  *  0,3  = 78,99 Эр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По  расчетной  нагрузке  определяем  число  магистральных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налов  и  расчет  сводим  в  таблицу  3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  <w:t>Таблица 3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276"/>
        <w:gridCol w:w="1417"/>
        <w:gridCol w:w="1726"/>
        <w:gridCol w:w="1251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276225</wp:posOffset>
                      </wp:positionV>
                      <wp:extent cx="2787015" cy="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85pt,21.75pt" to="402.25pt,2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омер магистрального направл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Максимальная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грузк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Т-ТХ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Число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ходящие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нал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ходящие</w:t>
            </w:r>
          </w:p>
        </w:tc>
        <w:tc>
          <w:tcPr>
            <w:tcW w:w="17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Т-ТХ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вусторонние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нал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ОСПАК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8.9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5.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8.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3.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3    Выбор  коммутационного   оборудования  и  КТА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3.1   Выбор  оборудования  Э Т К  -  К С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На  сети  общего  пользования  предусматриваем установку  концентратора  ЭТК - КС .  Число  модулей  концентратора  определяется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>( 17 )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 опкс  +  П этк - укс + П служ            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Пм =         ---------------------------------          +  1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6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где  П служ  =  П сд + П ксс +  П сн                 ( 18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 xml:space="preserve">                              </w:t>
        <w:tab/>
        <w:t>( 19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П сд    =  П рмц + П рмо + П рмд + П рму.сд + П рмот + П рмто. сд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ц - рабочее  место  передачи  циркуляр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о - рабочее  место  оператор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д - рабочее  место  документирован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у.сд - рабочее  место  управления  службы  диспетчер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от - рабочее  место  отображен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то. сд - рабочее место  телеграфного  обмена  службы  диспетчер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П сд = 1 + 1 + 1 + 1 + 2 + 2 = 8 рабочих  мес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П ксс = Прмовт + Пруксс + Прмтоксс   ( 20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  П рмовт - рабочее  место  особо  важных  телеграмм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уксс - рабочее  место  управления  контрольно-справочной  службой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токсс - рабочее  место  телеграфного обмен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П ксс = 1 + 1 + 1 = 3 рабочих  мест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П ен = Прмс + Прмит                              ( 21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  П рмс - рабочее  место  сброс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 рмит - рабочее  место  индикации  телеграмм  определяется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>Q вх. этк - кс  *  К чнн  *  К неинд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П рмит =          ------------------------------------      ( 22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   Qвх. этк - кс  -  суточная  входящая  нагрузк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роектируемого  узла  по  расчетным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данным  равна  6 995  телеграмм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К чнн  -  0,1 ( литература  7 )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К неинд - коэффициент ,  учитывающий  неиндексированный  входящи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обмен  в  узле  коммутации ,  по  исходным  данным  равен  0,22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С - норматив  по  обработке  телеграмм  принимается  по   100   телеграм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 час  ( литература  7 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sz w:val="24"/>
          <w:szCs w:val="24"/>
        </w:rPr>
        <w:t>6 995  *  0,1  *  0,2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 рмит = --------------------------------  = 1,53 =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>1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 сн = 1 + 2 = 3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 служ. = 8 + 3 + 3 = 1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 xml:space="preserve">36  +  11  +  14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 м = --------------------  +  1  =  5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sz w:val="24"/>
          <w:szCs w:val="24"/>
        </w:rPr>
        <w:t>16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3.2   Выбор     станции    АТ - ТХ 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Для  организации  коммутируемых  каналов  сетей  АТ - ТХ в  проектируемом  узле  предусматриваем  установку  станции  типа  ИСК  2.4 .  Емкость  станции  определяется  по  числу  включенных  абонентов  и  числу  каналов  к  смежным  станциям 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Число  точки подключения  определяется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N т.п. = N ау. ат - тх  +  N маг. кан.              ( 23 )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 ау.ат-тх. = N ау. гоэс .  + N ау. руэс            ( 24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 ау.ат-тх. = 239 + 1 200 = 1 439 установо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 т.п. =  1 439 + 360 = 1 799  точек  подключе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и  расчете  коммутационного  линейного  оборудования станции  ИСК 2.4  необходимо  учитывать ,  что  каналы  подключаются  к  аппаратуре  ТВР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Число  стоек  ЛКО  определяется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 лко = ( N гт / 30 ) + 1                                      ( 25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 N гт -  общее  число  групповых  трактов ,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30 - максимальное  число  групповых  трактов ,  подключаемых к одной  стойк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N лко = ( 1 799 / 30 ) + 1 = 61 стойк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Число  модулей  коммутационной  системы  определяется  по формуле :                                                  </w:t>
        <w:tab/>
        <w:tab/>
        <w:tab/>
        <w:tab/>
        <w:tab/>
        <w:tab/>
        <w:tab/>
        <w:t xml:space="preserve">     ( 26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N кс = ( N лко / 8 ) + 1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де  8 - максимальное  число  сверхгрупповых  трактов ,  подклю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чаемых  к  одному  модулю  КС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N кс = 61 / 8 + 1 = 9 модулей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а  станции  имеются  рабочие  места : оперативного  управления ,  контроля  межстанционных  участков ,  контроля  оконечных  участков ,  оперативного  контроля ,  проверки  каналов  и  тарификаци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абочее  место  оперативного  управления  РМОУ  одно  на станции  независимо  от  ее  емкости .  В  состав  оборудования  РМОУ  входят : комплект  КЛС ,  панель  отображения  информации  ( ПОИ ) ,  телеграфный  аппарат  диалога  ( ТАД )  и  устройство  ввода -  вывода  ( УВВ 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  рабочего  места  оперативного  управления  могут вводиться  следующие  директивы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 о  введении  и  снятии  блокировок  точек  подключения     абонентов  и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канал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о  введении  и  снятии  запретов   исходящих   и     транзитных связей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об  установлении  способа  использования  и  занятия    канал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о  введении  и  изъятии  схем  направлений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о введении  и  исключении  номеров  станци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о  проведении  контроля  оборудования  в  различных    режимах  и  т. 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борудование  рабочего  места  тарификации  ( РМТ ) включает   КЛС ,  панель  индикации  контроля  ( ПИК ) и  телеграфные  аппараты  тарификаци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абочее  место  оперативного  контроля  оборудуется панелью отображения  информации  ( ПОИ ) ,  телеграфными  аппаратами  распечаток  ( ТАР ) ,  телеграфными  аппаратами  диалога ( ТАД ) и  устройствами  ввода -  вывода  ( УВВ 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анель   индикации  контроля  с  двумя  аппаратами  ТАД образует  рабочие  места  проверки  каналов  ( РМПК ) ,  на  которых  ведутся  основные  работы  по  обслуживанию  каналов  и связ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Рабочее  место  контроля  оконечных  участков  ( РМКОУ ) предназначено  для  автоматизации  контроля  оконечных  участков.Число  рабочих  мест  контроля  определяется  числом  оконечных  линий  по  формуле :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 xml:space="preserve">      ( 27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N рмкоу = ( N ок.л. / 1 024 ) + 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N рмкоу = ( 1 439 / 1 024 ) + 1 = 3 рабочих мест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абочее  место  контроля  межстанционных  учатков  ( РМКМУ ) предназначено  для  организации  автоматического  контроля  межстанционных  участков .  Число  рабочих  мест  зависит  от  числа  магистральных  каналов  и  определяется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( 28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N рмкму  = ( Nмаг.кан. / 1 024 ) +  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N рмкму  = ( 361 / 1 024 ) + 1 =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2.3.3  Схема организации связи в проектируемом узл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ля  организации  коммутируемых  каналов  сетей  АТ - ТХ  в проектируемом  узле  предусматриваем  установку  станции  типа  ИСК 2.4.  На  сети  общего  пользования  устанавливаем  электронный  телеграфный  концентратор коммутации  сообщений  ЭТК - КС . При  организации  связи  в  проектируемом  узле  следует  учесть, что  линии  и  каналы  от  интегральной  станции коммутации  ИСК  2.4.  подключаются  к  аппаратуре  ТВР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В  районных  узлах  для  соединения  абонентских  установок  АТ - ТХ  с  опорной  коммутанционной  станцией   используется  каналообразующая  аппаратура  ТВР .  Предположим , что  в  районном  узле  электросвязи  имеются  80  абонентских  установок  и  одно  отделение  связи .  Включаем  эти  абонентские  установки  и   отделения  связи  в  модуль  СММ - 120 аппаратуры  ТВР 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атистический  мультиплексор  модели  СММ - 120  выполняет  одновременно  функции  коммутации  и  каналообразования  и  подключает  к  коммутационной  станции  до  120  коммутируемых  и  ограниченное  количество  некоммутируемых  абонентов ,  что  практически  полностью  заменяет  подстанцию  типа  ПТС - К . На  120  абонентов  модуль  СММ  организует  45  каналов . Если  число  абонентов  меньше  120 ,  то  в  зависимости  от  их  количества  СММ - 120  с  помощью  специальных  переключателей  устанавливается  смешанный  режим ,  при  котором  в  режиме  концентрации  включается  6, 12, 18 ,  24 ... 42  канала 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концентрируемые  каналы  используются  также  как  каналы  ТММ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 другой  стороне   ТЧ - канала  тоже  устанавливается  аппаратура  ТВР .  Один  канал  от  районного  отделения  связи  включается  в   ЭТК - КС .  Другие  80  линий  подключаются  к  линейно - канальному  оборудованию станции  ИСК 2.4. Связи от других  районных  узлов  организуются  по  такому  же  принцип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а  городских  линиях  связи  телеграфная  каналообразующая  аппаратура  устанавливается  в  местах  скопления  абонентов  или  на  АТС.  Предположим  в  одном  микрорайоне  имеется 13 абонентских  установок  и  1  отделение  связи . В этом  случае  общее  число  каналов  будет  равно 14 . Включаем  эти каналы  в  модуль  ТММ  аппаратуры  ТВР . Телеграфный  мульдекс  с модемом  ТММ  обеспечивает  организацию  45  стартстопных  50-бодных  каналов  или  меньшее  количество  каналов  других  типов  и  с  другими  скоростями .  На  другой  стороне  ТЧ  канала  в  узле  связи  тоже  устанавливается  блок  ТММ  аппаратуры  ТВР .  Один  канал  включается  в  ЭТК - КС ,  другие  каналы  подключаются  к  линейно - канальному  оборудованию  ЭСК  2.4.  Линии  от  других  городских  отделений  связи  и  абонентских  установок  организуются  по  аналогичному  принципу. Если  абонентские  установки  и  городские  отделения  связи  находятся  вблизи  от  телеграфного  узла ,  то  они  могут включаться  в  телеграфную  станцию  без  аппаратуры  уплотнения. Абонентские  установки  в  сети  РОСПАК  не  включаются  в  каналообразующую  аппаратуру ,  а  идут  прямо  на  магистральное  направление . Так  как  по  исходным  данным  в  проектируемом  узле  предусматриваем  55  абонентских  установок  РОСПАК ,  то для  передачи  информации  требуется  1  ТЧ - канала .  На  первом  магистральном  направлении  108  каналов ,  поэтому  берем  2  блока  ТММ  аппаратуры  ТВР.  На  втором  направлении  имеется  54  канала , поэтому  берем 2  модуля  ТММ ,  каждый  из  которых  может  организовать  45   50-бодных  каналов .  На  третьем  и  четвертом   магистральных  направлениях  соответственно  имеется  90  и 108 каналов. Поэтому  на  каждом  из  этих  направлений  мы  берем  два и три  модуля ТММ  аппаратуры  ТВР .  Выборка  каналообразующей  телеграфной  аппаратуры  на  магистральном  направлении  приводится  в  таблице 4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49"/>
        <w:gridCol w:w="2149"/>
        <w:gridCol w:w="2149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Номер магистральног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правления.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налов .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ппаратуры.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истем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ВР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ВР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ВР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ВР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3  ТЕХНОЛОГИЧЕСКИЙ  РАЗДЕЛ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1  Техническая  эксплуатация    ЭСК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ехническая  эксплуатация  электронных  сетей  коммутации представляет  собой  совокупность  технических  и  соответствующих  административных  операций ,  предназначенных  для  того , чтобы  ЭСК  надежно  выполняли  требуемые  функции  с  заданным  качеством  обслужива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дним  из  важных  элементов  контроля  в  системе  технической  эксплуатации  является  контроль  телеграфной  нагрузки, позволяющий  по  полученным  результатам  принять  оперативные  меры  по  поддержанию  заданного  качества  обслуживания  абонентов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ешающим  звеном  в  комплексе  эксплуатационно - технического  обслуживания  является  само  техническое  обслуживание .Оно  является  подсистемой  системы  технической  эксплуатации  и  представляет  собой  совокупность  технических  операций ,  направленных  на  поддержание  работоспособности  станции  и  заданным качеством  обслуживания  при  минимальных  материальных , денежных  и  трудовых  затратах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офилактический  метод  используется  при  обслуживании технических  средств  с  малой  степенью  автоматических  процессов  контроля , при  котором  основным  источником  сведений  о  неработоспособности  являются  профилактические  мероприятия  по выполнению  текущих  проверок ,  чистка ,  регулировка ,  электрические  измерения ,  требующие  ручных  действий  и  остановки  соответствующих  объектов . Эти  проверки  проводятся  регулярно  в  плановом  порядке  и  имеют  предупредительный  характер .  По  такому  методу  обслуживаются ,  например ,  внешние  устройства  ЭСК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 системах  коммутации  с  программным  управлением , построенных  на  основе  высоконадежной  элементной  базы  и  использующих  в  системе  управления  вычислительную  и  микропроцессорную  технику ,  наиболее  эффективным  является  контрольно -  корректирующий  метод ,  благодаря  которому  обеспечивается  более  оперативный  и  полный  контроль  технического состояния  объекта  обслуживания  и  быстрое  устранение  неисправности  без  затрат  или  с  минимальными  затратами  человеческого  труд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сновные  функции  при  контроле  технического  состояния  электронных  систем  коммутации  реализуются  автоматически  или  по  запросу  обслуживающего  персонала . Большая  часть  операций  по  техническому  обслуживанию  выполняется  автоматически  и  входит  в  общий  алгоритм  функционирования  станции ; причем эти  операции  контроля  производятся  как  программными ,  так  и  аппаратными  средствам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Аппаратный  контроль  не требует  затрат  машинного времени,  осуществляется  непрерывно  и  позволяет  обнаружить  неисправность  в  момент  ее  возникновения .     В  качестве  программных  средств  контроля  используются как  рабочие  технологические  программы  обработки  вызовов  с  дополнительными  операциями , так  и  специально  составленные  контрольные  программы .  Наибольшее  распространение  получил комбинированный  метод  контроля ,  представляющий  собой  сочетание  программного  и  аппаратного  контроля.     Высокий  уровень  автоматизации процессов  контроля  технического  состоянии  станции  значительно  снижает  трудоемкость их  технического  обслуживания .  Станции  становятся  необслуживаемыми ,  однако  имеется  ограниченный  штат  работников ( технический  персонал ) ,  который  выделяется  для  наблюдения  за  работой  станции ,  но  чаще  всего  для  наблюдения  из центра  технической  эксплуатации  за  действием  группы   станций . Постоянное  нахождение  технического  персонала  в  помещениях ,  где  расположено  станционное  оборудование ,  не  допускается ,  поэтому  общение  технического  персонала  со  станционным  оборудованием  производится  с  помощью  терминалов, для  размещения  которых  выбирается  специальное  помещени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лагодаря  большому  комплексу  программных    и  аппаратных  средств  контроля  обеспечивается  достаточно  четкое  отображение  технического  состояния  станции .  Оно  помимо  звуковой  и  оптической  сигнализации  включает  выдачу  подробных  распечаток  о  происшедших  повреждениях . Все  дополнительные  выяснения ,  запросы  и  проверки  производятся  техническим  персоналом  с  помощью  своих  терминалов  путем  запуска  соответствующих  программ .     Неисправности ,  возникающие  на  электронных  станциях обычно  разделяются  на  три  категории  и  в  соответствии  с  этим  формируются  три  вида  контрольных  сообщений  С1, С2, С3 о  характере  повреждений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При  возникновении  неисправностей  приводящих  к  выводу  из  строя  всей  станции  или  большей  ее  части ,  либо  при  снижении  качества  обслуживания  ниже  допустимого  уровня  формируется  сообщение  С1  об  аварийном  состоянии  системы ,  которое  указывает  на  необходимость  незамедлительного  вмешательства  обслуживающего  персонала .  При  возникновении  неисправностей ,  не  приводящих  к  существенному  изменению  работоспособности  станции ,  формируется  сообщение  о  предотказном  состоянии  некоторой  части  оборудования  С2 ,  которое  указывает  на  необходимость  немедленного  вмешательства  обслуживающего  персонала  и  устранения  неисправности  если  сигнал  С2  поступил  в  рабочее  время  или  на  следующий  день ,  если  сигнал  С2  поступил  вне  рабочего  времен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Сообщение  С3  формируется  при  возникновении  отдельных  сбоев  или  технических  неисправностей , не  приводящих  к  ухудшению  качества  и  функционирования  станции .  В  этих  случаях  допускается  задержка  в  обслуживании  до  нескольких  дней.     Одним  из  способов  повышения  надежности  электронных  систем  коммутации  является  автоматизация  процессов  их  технического  обслуживания  с  помощью  программных  средств . Совокупность  программных  средств  образует  систему  программ  тех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ческого  обслуживания ,  в  которую  входят  программы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контроля ,  выполняющие  функции  обнаружения   неисправности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восстановления  неработоспособных  устройств  и  ввод  их 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ействие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диагностики ,  осуществляющие  определение  места  неиспра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ост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оператора ,  осуществляющие  запуск  программ  техническ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бслуживания  и  выдачу  результатов  их  работы  по  д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ективам  обслуживающего  персонала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4   ОХРАНА    ТРУДА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4.1   Организация  труда  на  предприятии  связ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бщие  руководства  по  охране  труда  осуществляет  Министерство  связи  Российсой  Федерации . Организует  работу  и  контроль  за  выполнением  мероприятий  по  охране  труда  подотдел  Министерства  связи  Российской  Федераци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а  предприятиях  ответственность  за  соблюдение  охраны   труда  и  техники  безопасности  несет  непосредственный  руководитель  предприятия ,  а  контроль  осуществляет  главный  инженер  и  инженер  по  технике  безопасност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 структурных  подразделениях  предприятия  ( цехах ,  участках ,  лабораториях )  ответственность  несет  руководитель  данного  структурного  подразделе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Государственными  органами  надзора  и  контроля  являются : инспекция  энергонадзора ,  пожарнадзора ,  санэпидемстанция ,  технический  инспектор  обкома  профсоюз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На  предприятих  связи  должны  производиться  следующие  мероприятия  по  охране  труда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. Составление  ежегодных  планов  мероприятий  по  охране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труд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2. Составление  санитарно - технических  паспортов  на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оизводственные  помеще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3. Аттестация  рабочих  мест, переоборудованного  или  вновь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становленного  оборудова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4. Расследование  и  учет  несчастных  случаев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5. Проведение  периодических ( один  раз  в  два  года )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медосмотров  с  работниками ,  связанными  с  обслуживанием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электрооборудова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6. Обучение  и проверка  по  технике  безопасности ( ежего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о 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7. Утверждение  списка  лиц ,  не  связанных с  обслуживанием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оборудования ,  т.е.  не  подлежащих  проверке  по  технике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безопасности , утверждение  профессий  и  должностей ,  с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торыми  не  проводится  первичный  инструктаж  на  рабочем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ест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8. Организация  проверок  электрозащитных  средств ,  защитно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го  заземления ,  сопротивление  изоляции  питающих  проводов,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ервичных  средств  пожаротушения  и  т.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9. Проведение  смотровых  конкурсов  по  охране  труд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10.Проведение  трехступенчатого  контрол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ервая  ступень  проводится  ежедневно  мастером  или  бригадиром . Проверяется  состояние  рабочих  мест , исправность  оборудования  и защитных  средств . При  обнаружении  недостатков  немедленно  принимаются  меры  по  их  устранению ,  если  устранить  неисправность  своими  силами  не  представляется  возможным ,  то  выявленные  нарушения  записываются  в  журнал  трехступенчатого  контрол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торая  ступень  проводится  еженедельно . Начальник  цеха  проводит  детальную  проверку  состояния  охраны  труда  в  цехе, принимает  решения  по  замечаниям ,  сделанным  мастером ,  контролирует  выполнение  мероприятий  по  устранению  недостатков ,  выявленных  при  предыдущих  проверках. Результаты  проверки  начальник  цеха  записывает  в  журнал  второй  ступен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ретья  ступень  ежемесячная .  Главный  инженер  и  инженер по  технике  безопасности  проверяют  состояние  охраны  труда  в  целом  по  предприятию ,  контролируют  устранение  недостатков , выявленных  на  первой  и  второй  ступенях  проверки . Результаты  оформляются ,  составляется  акт  и ,  если  имеется  грубое  нарушение ,  издается  приказ  по  предприятию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11. Составление  отчета  по  производственному  травматизму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2. Составление  актов  классификации  помещений по  степени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электробезопасности ( проводится  приказом  по  предприятию 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3. Финансирование  и  планирование  мероприятий  по  охране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труда  и  внедрение  стандартов  безопасности  труд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ля  уменьшения  случаев  производственного  травматизма  на  предприятиях  связи  проводятся  инструктажи . Существуют  следующие  виды  инструктажей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вводный  инструктаж - проводится  при  поступлении  на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работу  инженером  по  технике  безопасности  по  программе ,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утвержденной  руководителем  предприятия . Оформляется  в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нтрольном  листе ,  который  хранится  в  личном  деле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работник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- первичный  инструктаж  на  рабочем  месте - проводится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также  при  поступлении  на  работу  и  оформляется  в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контрольном  листе . Для  связанных  с  электрооборудованием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в  течение  10 - 12  смен  проводится  стажировка  на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рабочем  мест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- повторный  инструктаж  проводится  раз  в  полгода  и  в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строительных  организациях  раз  в  три  месяц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- внеплановый  инструктаж  проводится  в  случае  если  изме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нилось  оборудование ,  произошел  несчастный  случай  или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работник  отсутствовал  на  своем  рабочем  месте  более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трех  месяце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- целевой  инструктаж  проводится  при  выполнении  разовых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работ ,  работ  с  повышенной  опасностью   или  особо      опасных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Если  на  предприятии  происходит  несчастный  случай , организуется  комиссия ,  состоящая  из  инженера  по  технике  безопасности ,  начальника  цеха ,  представителя  профсоюза , которая  в  течение  четырех  суток  должна  провести  расследо- вание .  По  результатам  расследования  составляется  акт  N1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сле  проводится  анализ  несчастных  случаев ,  произошедших  на  предприятии . Особое  внимание  администрация  предприятия  должна  сосредоточить  на  тех  участках  предприятия ,  где  произошло  наибольшее  число  несчастных случаев.     По  результатам  анализов  несчастных  случаев  намечаются пути  их  предупреждения . Основными  являются  следующи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автоматизация  и  комплексная  механизация  производственных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оцесс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рационализация  технологических  процессов ,  модернизация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борудования  и  инструмент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применение  дистанционного  управлен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применение  дополнительных  ограждающих  и  предохранитель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ых  устройст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внедрение  светозвуковой  сигнализации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применение  световых  прибор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применение  усовершенствованных  средств  защиты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устранение  или  уменьшение  воздействия  шума , вибраций ,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электромагнитного  излучения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улучшение  освещения  и  метеоусловий  на  рабочих  местах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разумное  сочетание  режимов  труда  и  отдых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4.2  Техника безопасности при ТО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борудование ,  устанавливаемое  на  телеграфных   станциях,условно  можно  разделить  на  оконечное ,  коммутации  каналов , каналообразующую  аппаратуру  и  электропитающие  устройства .     К  оконечному  оборудованию  относятся  телеграфные  и  факсимильные  аппараты ,  а  также  абонентские  пункты  передачи  данных .  Все  металлические  части  телеграфных  аппаратов должны  быть  заземлены .  Для  защиты  обслуживающего  персонала от  поражения  электрическим  током  все  токоведущие  части  телеграфного  аппарата  ограждаются  пластмассовым  корпусом . Снимать  и  надевать  кожух  можно  только  при  выключенном  напряжении  питания .  Рабочее  место  телеграфиста  располагают  таким  образом ,  чтобы  избежать  одновременного  прикосновения к  металлическому  корпусу  аппарата  и  металлическим  заземленным  предметам . Если  такое  прикосновение  возможно ,  то  данный  предмет  ограждают  деревянной  решеткой .  При  включении  и  выключении  телеграфного  аппарата  из  сети , следует  браться  за  изолированную  колодочку  штепсельной  вилки ,  а  не  за  шнур ,  иначе  может  произойти  короткое  замыкание .  Ремонт телеграфного  аппарата  производится  при  полном  снятии  питающего  напряжения .  Сложный  ремонт  и  регулировку  аппарата  производят  в  регулировочных  мастерских .  Для  транспортировки  аппарата  в  регулировочную  применяют  специальные  тележки. Снимать  и  ставить  аппарат  со  стола  на  тележку  необходимо  только  вдвоем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роме  телеграфных  аппаратов  к  оконечному  оборудованию относятся  факсимильные  аппараты .  Питание  факсимильных  аппаратов  осуществляется  от  сети  переменного  тока  напражение  220  и  127  вольт ,  поэтому  при  обслуживании  аппаратов  возможно  поражение  электрическим  током .  Чтобы  исключить  это , факсимильные  аппараты  следует  надежно  заземлить . Для  защиты  от  перегрузок  в  цепь  питания  аппарата  включаются  предохранители ,  которые  можно  заменить  только  при  обесточивании  аппарата  и  предохранителями  соответствующего  номинала .  При  регулировке  факсимильных  аппаратов  без  снятия  напряжения  необходимо  пользоваться  инструментом  с  изолированными  рукоятками ,  не  допуская  при  этом  касаний  незащищенными  руками  токоведущих  частей ,  находящихся  под   напряжением .  Ремонт  токоведущих  частей  факсимильных  аппаратов  разрешается  проводить  только  после  снятия  напряже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Автоматическая  телеграфная  станция  коммутации  каналов  АТ - ПС - ПД    предназначена  для  обслуживания  сети  абонентского  телеграфа ,  сети  прямых  соединений  и  передачи  данных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омещение  станции  состоит  из  стативного ,  коммутаторного  и  контрольно -  измерительного  участков ,  а  также  регулировочной  мастерской .  Для размещения  аппаратуры  станции  применяются  двухсторонние  стативы  шкафного  типа .  В  верхней  части  статива  расположены  вводные  гребенки  и  зажимы  для  подключения  к  источнику  питания .  Платы  управления ,  сигнализации  и  защиты  размещены  в  средней   части  статива ,  что  обеспечивает  свободный  доступ  для  контроля  за  работой  оборудования  и  сменой  предохранителей .  Растояние  между  рядами  стативов  должно  быть  не  менее  1 метра ,  ширина  прохода  со  стороны  двери -  не  менее  1,3  метра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ля  создания  нормальной  освещенности ,   в  стативной  оборудуется  общее  освещение . При  работе  на  стативах  применяются  переносные  лампочки ,  рассчитанные  на  напряжение  не  выше  42  вольт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и  техническом  обслуживании  аппаратуры  коммутации  необходимо  иметь  в  виду ,  что  наибольшую  опасность  представляют  работы  на  токоведущих  частях   и   работы  проводимые  на  высоте .  Для  защиты  обслуживающего  персонала  от  воздействия  электрического  тока  стативы ,  корпуса  коммутаторов ,  телеграфных  аппаратов ,  датчиков  проверочного текста,  измерительных  приборов  соединяют  с  защитным   заземленным  контуром .  Работы  проводятся  при  полном  снятии  напряжения .  Если  это  сделать  невозможно ,  то  разрешается  работать  под  напряжением ,  но  с  применением  средств  защиты -  диэлектрических  перчаток ,  ковриков ,  инструментов  с  изолирующими  рукоятками .  Индивидуальные  и  групповые  предохранители  заменяются  с  помощью  специальных  клещей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и  работе  в  верхней  части  статива  и  снятии  приборов  пользуются  стремянкой  пирамидальной  формы .  Во  избежание  падения  и  получения  травм  необходимо  перед  началом  работы  убедиться  в  ее  исправности .  Стремянки  изготавливают  из  сухого  выдержанного  дерева .  Нижние  концы  стремянок  с  одной  стороны  снабжают  колесами ,  чтобы  стремянку  можно  было  легко передвигать  по  цеху .  А  с другой  стороны  устанавливаются  резиновые  накладки ,  которые  препятствуют  скольжению  стремянки  при  ее  установк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аналообразующая  телеграфная  аппаратура  применяется  для   увеличения  пропускной  способности  линии  связи  за  счет  уплотнения  каналов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Каналообразующая  аппаратура  размещается  в  цехе  телеграфных  каналов  на  стандартных  стойках .  Стойки  объединяются  в  ряды .  Все  каналообразующие  стойки  во  избежание  прикосновения  к  токоведущим  частям  и  для  защиты  от  пыли  снабжены  дверцами .  Плата  вводных  гребенок ,  преобразователи  напряжения  и  блоки  питания  расположены  в  верхней  части  стойки .  Платы  коммутации ,  блок  измерения ,  линейные  блоки ,  переговорно - контрольное  устройство  расположены  в средней  части  стойки .  Стойка  снабжена  индивидуальными  и  общими  предохранителями ,  а  также  сигнальными  лампами . Исправность  предохранителей  и  наличие  напряжения  на  стойке  проверяется  с  помощью  приборов .  Предохранители  применяются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лько  стандартного  образца :  при  их  перегорании  не  допускается  установка  временных  перемычек . Замену  сигнальных  ламп  следует  проводить  так ,  чтобы  свободной  рукой  случайно   не  коснуться  заземленных  металлических   конструкций . Ремонт  питающих  блоков  каналообразующей  аппаратуры  осуществляется  только  при  отключении  их  от  питающего  напряжения . Если  при  регулировке  блоков  аппартуры  напряжение  снять  нельзя ,  то  используются  защитные  изолирующие  средства 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роме  каналообразующей  аппаратуры  в  цехе  телеграфных  каналов  размещаются  вводные  стойки ,  стойки  промежуточных  переключений ,  стойки  питания  и  измерительная  аппаратура .  Корпуса  всех  стоек  обязательно  заземляются . Перед  стойками  с  опасными  для  жизни  напряжениями  размещают  диэлектрические  коврик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Производственные  здания ,  сооружения ,  оборудование , технологические  процессы  должны  отвечать  требованиям ,  обеспечивающие  безопасные  условия  труда .  Эти  требования  включают  в  себя  рациональное  использование  территории  и  производственных  помещений ,  защиту  рабочих  от  воздействия  вредных  условий  труда ,  содержание  производственных  помещений  и  рабочих  мест  в  соответствии  с  санитарно - гигиеническими  нормами. Здания  и  сооружения  следует  размещать вдали от  объектов ,  выделяющих  пыль  и  грязь .  Не  допускается  строительство  зданий  вблизи  железных  дорог  и  других  объектов ,  создающих  вибрацию  и  сильные  электромагнитные  поля . Для  проектируемого  коммутационного  узла  необходимо  использовать  здания  с  действующей  системой  водоснабжения  и  канализацией ,  обеспечивающих  хозяйственные, производственные  и  противопожарные  потребности .  При  выборе  помещений  для  предприятий  связи  необходимо  учитывать ,  что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м  помещения  на  каждого  работающего  должен  быть  не  менее  15  кубических  метров ,  расстояние  между  рабочими  столами  не  менее  0,8  метров .  Рабочее место  должно  освещаться  с  левой  стороны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Уровень  шумов  в  телеграфном  цехе  должен  соответствовать   "  Санитарным  нормам  и  правилам  по  ограничению  шумов  в  производственных  помещениях " .  Основным  мероприятием  по  снижению  шумов  в  проектируемом  узле  является  использование  электронных  телеграфных  аппаратов ,  кроме  того  потолки  и  верхние  части  стен  должны  иметь  звукопоглощающие  покрыт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оведение  противопожарных  мероприятий  в  узлах  связи  должно   осуществляться  согласно  " Наставлению  по  организации  пожарнопрофилактической  работы  на  объектах  связи " . Территории  объектов  связи  должны  постоянно  содержаться  в  чистоте .  Корридоры ,  проходы ,  основные  и  запасные  выходы , лестничные  клетки  должны  содержаться   в  исправном  состоянии , ничем  не  загромождаться  и  в  ночное  время  иметь  освещение .  Переносные  электролампы  должны  быть  защищены  металлической  сеткой .  При  пользовании  электропаяльниками  необходимо  для  каждого  из  них  иметь  подставку  из  незгораемого  материала  и   при  окончании  работы  обязательно  отключать  их  от  электросети .  Для  отключения  электросетей  и  электроустановок  при  коротких  замыканиях  необходимо  в  цепях  высокого  и  низкого  напряжения  применять  автоматические  выключател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и  ликвидации  загораний  в  технических  помещениях  объектов  связи  следует  применять  только  углекислотные  и  бромэтиловые  огнетушители .  Весь  пожарный  инвентарь  и  противопожарное  оборудование  должны  содержаться  в  исправном  состоянии  и  находиться  на  видном  месте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     ЭКОНОМИЧЕСКИЙ  РАЗДЕЛ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5.1     Капитальные  вложения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апитальные  вложения -  это  денежные  средства ,  выделенные  на  создание  новых ,  расширение ,  реконструкцию  и  техническое  перевооружение  действующих  предприятий ,  сооружений .  Для  определения  капитальных  вложений  на  строительство  узла  КК ,  КС  требуется  расчитать  затраты  на  станционные ,  линейные  и  гражданские  сооружения ,  а  также на  телеграфные  аппараты .  Поскольку  предусматриваем  установку  станции  с  использованием  старых  гражданских  и  линейных  сооружений ,  то  расчитываем  только  затраты  на  станционные  сооружения  и  телеграфные  аппараты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Расчет  затрат  на  станционные  сооружения  производится  по  формуле :                                             </w:t>
        <w:tab/>
        <w:tab/>
        <w:tab/>
        <w:tab/>
        <w:tab/>
        <w:tab/>
        <w:tab/>
        <w:t>( 29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К ст  =  К ст 1  +  К ст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де  К ст 1 -  капитальные  вложения  на  ЭТК - КС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К ст 2 -  капитальные  вложения  на  установку  ИСК  2.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>( 30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К ст 1  =  Y этк-кс  *  1,2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( 31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К ст 2  =  Y иск 2.4  *  1,2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де  Y этк-кс  -  цена  полного  комплекта  станции  ЭТК - КС 1 500 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Y иск 2.4 -  цена  полного  комплекта  станции  ИСК  2.4 по  нормативным  данным  2 000 000 руб.  на один  номер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>1,22 -  затраты  на  монтаж ,  транспортировку  и  прочие  расходы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( 32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Y иск 2.4 = Nат-тх  * 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Y иск 2.4 = 1 439 *  2 = 2 878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К ст 1 = 1 500  *  1,22 = 1 830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К ст 2 = 2 878  *  1,22 = 3 511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К ст   = 1 830  +  3 511 = 5 341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асчет  затрат  на  телеграфные  аппараты  определяется  их  количеством  и  ценой  за  один  аппарат ,  нужно  учитывать  также  затраты  на  транспортировку  и  прочие  расходы ,  которые  составляют  22 %  от  стоимости  телеграфных  аппарат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полагаем ,  что  все  телеграфные  аппараты  типа  F 2 000 . Исходя  из  того ,  что  предполагаем  установку  телеграфных  аппаратов  только  на  станции ,  определяем  необходимое  количество  аппаратов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    ( 33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N ап  =  N ст 1  +  N ст 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де  N ст 1  -  количество  станционных  аппаратов  на ЭТК-КС  по  расчетным  данным  1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N ст 2  -  количество  станционных  аппаратов  на  ИСК  2.4  по  расчетным  данным  20  аппаратов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N ап  = 14 + 20 = 34 аппарат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Определяем  капитальные  затраты  на  телеграфные  аппараты по  формуле :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>( 34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К ап  =  Y ап  *  N ап  *  1,2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де  Y ап - цена  одного  аппарата  5 000 000  рублей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К ап  =  5  *  34  *  1,22  =  207 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пределяем  общую  сумму  капитальных  вложений  на  строительство  узла  КК , КС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( 35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К общ  =  К ст  +  К  а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К общ  =  5 341 + 207 = 5 548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5.2 Расчет  затрат  по  эксплуатации 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  затратам  по  эксплуатации  относятся  следующий  статьи  затрат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сходы  на  оплату  труд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тчисления  на  социальное  страховани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риальные затраты  ( материалы , топливо , запасные  части, электроэнергия )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амортизационные  отчисления  на  полное  восстановлени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очие  затраты ( транспортные  расходы ,  платежи  по  обязательному  страхованию  имущества ,  медицинскому  страхо  ванию ,  расходы  на  приобретение  маркированной  продукции ,  плата  по  процентам  за  краткосрочный  кредит ,  ремонтный    фонд ,  налог  на  дороги ,  плата  за  аренду  помещений  и    прочие  общехозяйственные  и  административно - управленческие    расходы )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пределяем  расходы  на  оплату  труда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                            ( 36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РОТ  =  З ср  *  Р  *  1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де  РОТ  -  расходы  на  оплату  труда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Р  -  численность  работников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З ср -  средняя  заработная  плата  работника  за  месяц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равная  1 000 000 рублей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Численность  работников  определяется  в  зависимости  от  норматива  численности  и  проектируемой  емкости .  Численность  работников  для  обслуживания  ЭТК - КС  составляет  18  человек, а  для  обслуживания  ИСК 2 .4  -  30  человек .  Необходимо  также  учесть  поправочный  коэффициент  0,73 ,  учитывающий  рост  производительности  труда ,  уменьшение  численности  работников  за  счет  внедрения  новой  техники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Р  = ( 18 + 30 ) * 0,73 = 36 челове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РОТ = 1 * 36 * 12 = 432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пределяем  отчисления  на  государственное  социальное страхование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      ( 37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ООС = РОТ * 0,385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ООС = 432 * 0,385 = 166,3 млн . руб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пределяем  отчисления  на  полное  восстановление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 38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Ф осн  *  N п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 xml:space="preserve">А пв  = -----------------------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де  А пв  - амортизационные  отчисления  на  полное  восстановление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Ф осн - стоимость  основных  производственных  фондов ,  млн . руб . 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N пв  - норма  амортизации  на  полное  восстановление  в   %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асчеты  производим  в  таблице  5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 xml:space="preserve">  Таблица 5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587"/>
        <w:gridCol w:w="2410"/>
        <w:gridCol w:w="191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ы основных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ондов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оимость   основных фондов млн.руб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рма амортизаци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на п. в  % 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. п. в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лн.руб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анция ИСК 2.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5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.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6.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анция ЭТК-КС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.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леграфные апп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.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.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24.9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атериальные  затраты ( материалы ,  топливо ,  запасные части ,  электроэнергия )  определяются  укрупненно  в  размере  2 %  от  суммы  капитальных  вложений  по  формуле 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( 39 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Z м  =  К общ  *  0,02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Z м  =  5 548  *  0,02  =  111 млн .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Расходы  по  остальным  статьям  и  общая  сумма  расходов определяется  на  основании  структуры  себестоимости  в  таблице  6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атьи затрат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траты  млн.руб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сходы на оплату труда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числения на социальное страхование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6.3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мортизационные отчисления на п.в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24.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Материальные  затраты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 80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34.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чие расходы 20 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его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21.2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Л И Т Е Р А Т У Р А 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.  Деарт  В . Ю . " Телеграфные  центры  коммутации  "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 . ;  Радио  и  связь  1994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.  Король  В . И . " Автоматизация  контроля  и  измерения  н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елеграфных  сетях ". - М . :  Радио  и  связь  1986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3.  Стеклов  В . Н . " Телеграфия  и  системы  передачи  данных 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 . :  Радио  и  связь  1988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4.  Шестопалов  А . М . " Центры  коммутации  сообщений " - М. :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Радио  и  связь  1989 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5.  " Сети  связи . Каналообразующая  и  коммутационная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телеграфная  аппаратура "  Справочник  под  редакцией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Короля  В . И . - М . :  Радио  и  связь  1986 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6.  " Телеграфные  правила  2  часть . Техническая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эксплуатация "  - М . : Радио  и  связь  1984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7.  " Ведомственные  нормы  технологического  проектирования .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Проводные  средства  связи . Станции  и  узлы  телеграфные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и  передачи  данных  ВНТП  113 - 86 " - М . : Радио  и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вязь  1986  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8.  " Инструкция  по  проектированию  телеграфных  станций " 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 . :  Радио  и  связь 1986 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9.  " Руководящий  документ  по  общегосударственной  системе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телеграфной  связи " - М . :  Радио  и  связь  1986 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  Журнал  "  Электросвязь "  6 - 7  1995 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4">
    <w:name w:val="Ñïèñîê 4"/>
    <w:basedOn w:val="Normal"/>
    <w:qFormat/>
    <w:pPr>
      <w:ind w:left="1132" w:hanging="283"/>
    </w:pPr>
    <w:rPr/>
  </w:style>
  <w:style w:type="paragraph" w:styleId="21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41">
    <w:name w:val="Ñïèñîê áþë.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Style12">
    <w:name w:val="Ñïèñîê ïðîäîëæ."/>
    <w:basedOn w:val="Normal"/>
    <w:qFormat/>
    <w:pPr>
      <w:spacing w:before="0" w:after="120"/>
      <w:ind w:left="283" w:hanging="0"/>
    </w:pPr>
    <w:rPr/>
  </w:style>
  <w:style w:type="paragraph" w:styleId="22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42">
    <w:name w:val="Ñïèñîê ïðîäîëæ.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09:02:00Z</dcterms:created>
  <dc:creator>A</dc:creator>
  <dc:description/>
  <dc:language>en-US</dc:language>
  <cp:lastModifiedBy>A</cp:lastModifiedBy>
  <cp:lastPrinted>1997-06-18T13:19:00Z</cp:lastPrinted>
  <dcterms:modified xsi:type="dcterms:W3CDTF">1997-06-18T13:27:00Z</dcterms:modified>
  <cp:revision>19</cp:revision>
  <dc:subject/>
  <dc:title/>
</cp:coreProperties>
</file>