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15 вопрос №2</w:t>
      </w:r>
    </w:p>
    <w:p>
      <w:pPr>
        <w:pStyle w:val="Subtitle"/>
        <w:rPr/>
      </w:pPr>
      <w:r>
        <w:rPr/>
        <w:t>Команды микропроцессора</w:t>
      </w:r>
    </w:p>
    <w:p>
      <w:pPr>
        <w:pStyle w:val="Normal"/>
        <w:jc w:val="both"/>
        <w:rPr/>
      </w:pPr>
      <w:r>
        <w:rPr/>
        <w:t xml:space="preserve">Выполнение команды состоит из отдельных машинных операций. В данном случае под операцией понимают преобразование информации, выполняемое машиной под воздействием одной команды. Содержанием машинной операции может быть запоминание, передача, арифметическое и логическое преобразование некоторых машинных слов (операндов). </w:t>
      </w:r>
      <w:r>
        <w:rPr>
          <w:i/>
        </w:rPr>
        <w:t xml:space="preserve">Команда </w:t>
      </w:r>
      <w:r>
        <w:rPr/>
        <w:t xml:space="preserve">представляет собой код, содержащий информацию, необходимую для управления машинной операцией. Команда должна указывать: а) операцию, подлежащую выполнению; б) операнды, над которыми выполняется операция; в) адрес, куда должен быть помещен результат операции; г) следующую команду (или откуда она должна быть взята). Команда состоит из операционной и адресной частей. Операционная часть содержит КОП, т.е. некоторое число, которое задает вид операции (сложение, умножение, передача и т.д.). Адресная часть команды содержит информацию об адресах операндов и результатах операции, а в некоторых случаях информацию об адресе следующей команды. Количество двоичных разрядов, отведенных под код операции, выбирается таким, чтобы можно было представить все выполняемые операции. Если ЭВМ выполняет М различных операции, то число разрядов в КОП должно быть не меньше </w:t>
      </w:r>
      <w:r>
        <w:rPr>
          <w:lang w:val="en-US"/>
        </w:rPr>
        <w:t>log</w:t>
      </w:r>
      <w:r>
        <w:rPr>
          <w:vertAlign w:val="subscript"/>
          <w:lang w:val="en-US"/>
        </w:rPr>
        <w:t>2</w:t>
      </w:r>
      <w:r>
        <w:rPr>
          <w:lang w:val="en-US"/>
        </w:rPr>
        <w:t>M</w:t>
      </w:r>
      <w:r>
        <w:rPr/>
        <w:t xml:space="preserve">. Для упрощения аппаратуры и упрощения быстродействия ЭВМ длина формата команды должна быть согласована с выбираемой из требований точности вычислений длиной обрабатываемых машиной слов (операндов) с тем, чтобы для операндов и команд можно было эффективно использовать одни и те же память и аппаратные средства обработки информации. Это согласование достигается укорачиванием формата команды путём применения подразумеваемой, а также относительной и косвенной адресации и некоторых других приёмов. Обычно код команды имеет формат машинного слова или полуслова, реже полутора или двух слов. В некоторых машинах для представления команд используется несколько различных форматов. На рисунке схематично показаны различные структуры кода команды. В самом общем случае адресная часть должна содержать четыре адреса или адресных кода (рис.) для указания ячеек, содержащих два операнда, участвующих в операции, ячейки, в которую помещается результат операции, и ячейки, содержащей следующую команду. Такой порядок выборки команд называется принудительным. Он использовался в некоторых первых моделях ЭВМ. Четырехадресные команды в настоящее время не применяются. Можно установить, как это принято для большинства машин, что после выполнения данной команды, расположенной в ячейке </w:t>
      </w:r>
      <w:r>
        <w:rPr>
          <w:lang w:val="en-US"/>
        </w:rPr>
        <w:t>k</w:t>
      </w:r>
      <w:r>
        <w:rPr/>
        <w:t>, выполняется команда из следующей по порядку (</w:t>
      </w:r>
      <w:r>
        <w:rPr>
          <w:lang w:val="en-US"/>
        </w:rPr>
        <w:t>k+1)</w:t>
      </w:r>
      <w:r>
        <w:rPr/>
        <w:t>-й ячейки. Такой порядок выборки команд называется естественным. Он нарушается только специальными командами. В таком случае теряется необходимость указывать в команде адрес следующей команды. В трёхадресной команде (рис.) первый и второй адреса указывают ячейки памяти, в которых расположены операнды, а третий адрес определяет ячейку, в которую помещается результат операции. Следует отметить, что очень часто в качестве операндов используются результаты предыдущих операций, хранимые в триггерных регистрах машины. В этом случае выполняемая операция приобретает характер одно- или двухадресный, а трёхадресный формат используется неэффективно. По указанным причинам в современных ЭВМ применяют, как правило, одно- и двухадресные команды и их модификации.</w:t>
      </w:r>
    </w:p>
    <w:p>
      <w:pPr>
        <w:pStyle w:val="Normal"/>
        <w:jc w:val="both"/>
        <w:rPr/>
      </w:pPr>
      <w:r>
        <w:rPr/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5"/>
        <w:gridCol w:w="1705"/>
        <w:gridCol w:w="1705"/>
        <w:gridCol w:w="1705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операц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адре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 </w:t>
            </w:r>
            <w:r>
              <w:rPr>
                <w:vertAlign w:val="subscript"/>
              </w:rPr>
              <w:t xml:space="preserve">1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торой адрес</w:t>
            </w:r>
          </w:p>
          <w:p>
            <w:pPr>
              <w:pStyle w:val="Normal"/>
              <w:jc w:val="both"/>
              <w:rPr/>
            </w:pPr>
            <w:r>
              <w:rPr/>
              <w:t>А</w:t>
              <w:softHyphen/>
            </w:r>
            <w:r>
              <w:rPr>
                <w:vertAlign w:val="subscript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тий адрес</w:t>
            </w:r>
          </w:p>
          <w:p>
            <w:pPr>
              <w:pStyle w:val="Normal"/>
              <w:jc w:val="both"/>
              <w:rPr/>
            </w:pPr>
            <w:r>
              <w:rPr/>
              <w:t>А</w:t>
            </w:r>
            <w:r>
              <w:rPr>
                <w:vertAlign w:val="subscript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твёртый адрес</w:t>
            </w:r>
          </w:p>
          <w:p>
            <w:pPr>
              <w:pStyle w:val="Normal"/>
              <w:jc w:val="both"/>
              <w:rPr/>
            </w:pPr>
            <w:r>
              <w:rPr/>
              <w:t>А</w:t>
            </w:r>
            <w:r>
              <w:rPr>
                <w:vertAlign w:val="subscript"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701"/>
        <w:gridCol w:w="170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оп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адре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 </w:t>
            </w:r>
            <w:r>
              <w:rPr>
                <w:vertAlign w:val="sub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торой адрес</w:t>
            </w:r>
          </w:p>
          <w:p>
            <w:pPr>
              <w:pStyle w:val="Normal"/>
              <w:jc w:val="both"/>
              <w:rPr/>
            </w:pPr>
            <w:r>
              <w:rPr/>
              <w:t>А</w:t>
              <w:softHyphen/>
            </w:r>
            <w:r>
              <w:rPr>
                <w:vertAlign w:val="sub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тий адрес</w:t>
            </w:r>
          </w:p>
          <w:p>
            <w:pPr>
              <w:pStyle w:val="Normal"/>
              <w:jc w:val="both"/>
              <w:rPr/>
            </w:pPr>
            <w:r>
              <w:rPr/>
              <w:t>А</w:t>
            </w:r>
            <w:r>
              <w:rPr>
                <w:vertAlign w:val="subscript"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70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оп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адре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 </w:t>
            </w:r>
            <w:r>
              <w:rPr>
                <w:vertAlign w:val="sub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торой адрес</w:t>
            </w:r>
          </w:p>
          <w:p>
            <w:pPr>
              <w:pStyle w:val="Normal"/>
              <w:jc w:val="both"/>
              <w:rPr/>
            </w:pPr>
            <w:r>
              <w:rPr/>
              <w:t>А</w:t>
              <w:softHyphen/>
            </w:r>
            <w:r>
              <w:rPr>
                <w:vertAlign w:val="subscript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оп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/>
              <w:t>Первый адрес 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характеру выполняемых операций различают следующие основные группы команд: а)команды арифметических операций для чисел с фиксированной и плавающей запятой; б)команды десятичной арифметики; в) команды логических (поразрядных) операций (И,ИЛИ и др.); г) команды передачи кодов; д) команды операций ввода-вывода; е) команды управления порядком исполнения команд (команды передачи управления) и некоторые другие.</w:t>
      </w:r>
    </w:p>
    <w:sectPr>
      <w:type w:val="nextPage"/>
      <w:pgSz w:w="11906" w:h="15139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09:49:00Z</dcterms:created>
  <dc:creator>Vlad Pinzhenin</dc:creator>
  <dc:description/>
  <dc:language>en-US</dc:language>
  <cp:lastModifiedBy>Vlad Pinzhenin</cp:lastModifiedBy>
  <dcterms:modified xsi:type="dcterms:W3CDTF">1997-10-16T13:05:00Z</dcterms:modified>
  <cp:revision>3</cp:revision>
  <dc:subject/>
  <dc:title>Билет №15 вопрос №2</dc:title>
</cp:coreProperties>
</file>