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2098497735"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493533523"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