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илет №17 вопрос №1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  <w:t>Структура и компоновка ОЗУ основных моделей СМ ЭВМ.</w:t>
      </w:r>
    </w:p>
    <w:p>
      <w:pPr>
        <w:pStyle w:val="TextBody"/>
        <w:rPr/>
      </w:pPr>
      <w:r>
        <w:rPr/>
        <w:t>Данный вопрос рассмотрим на примере модулей памяти модели СМ 1810. Модуль оперативный запоминающий МОЗ 256 СМ. Он предназначен для приема, хранения и выдачи оперативной информации в качестве встроенной оперативной памяти в составе микроЭВМ СМ 1810. Модуль имеет следующие технические характеристик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Объем – 256 Кб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рядность – 8 и 16 бит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рядок обращения – произвольны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ыполняемые операции – запись слова (ЗПС), чтение слова (ЧТС), запись байта (ЗПБ), чтение байта (ЧТБ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Цикл обращения – при операциях ЧТС, ЗПС, ЧТБ не более 0,7 мкс, при операции ЗПБ не более 1,4 мкс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одуль обеспечивает коррекцию одинарной и обнаружение двойной ошибки. На рис. показана структурная схема модуля. Узел приема осуществляет формирование адреса обращения к требуемой ячейке памяти при обращении к модулю со стороны интерфейса И41, узел обработки данных осуществляет прием и выдачу данных на (из) интерфейса И41. В его состав входит корректор, обеспечивающий при операциях записи формирование контрольных разрядов накопителя. При операциях чтения корректор формирует признаки одинарной и двойной ошибки и в случае одинарной ошибки производит коррекцию данных и выдачу их через соответствующий буферы на интерфейс И41. Узел управления формирует сигналы управления другими узлами модуля и соответствующую диаграмму. В его состав входит контроллер памяти КМ1810ВТ03, осуществляющий формирование управляющих сигналов для динамических микросхем памяти, прием и мультиплексирование адресов строки и столбца, а также формирует режим регенерации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Узел накопителя предназначен для записи, хранения и выдачи информации представляет собой матрицу микросхем памяти К565РУ5 (64К х </w:t>
      </w:r>
      <w:r>
        <w:rPr>
          <w:lang w:val="en-US"/>
        </w:rPr>
        <w:t>1). Матрица содержит два  ряда по 22 микросхемы. Разряд данных включает в себя по одной микросхеме из каждого ряда; таким образом, в матрице всего по 16 информационных и 6 контрольных разрядов. Полная емкость накопителя 128К х 22 бит, где К=1024бит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зел портов диагностики осуществляет прием и выдачу информации о диагностики модуля и состоит из портов ввода-вывода, в которых хранится информация о работоспособности модуля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состав СМ1810 входит еще один модуль оперативной памяти МОЗ 4М, который отличается от МОЗ256 большей емкостью (до 4 Мбайт). Остальные параметры МОЗ 4М аналогичны МОЗ 256. МОЗ 4М состоит из пяти плат, которые устанавливаются в соответствующие места 1810.40 и 1810.41. Из них одна плата выполняет функции контороллера памяти, остальные четыре платы – функции накопителя. Платы накопителя полностью взаимозаменяемы и служад для наращивания накопителя блоками по 1 Мбайт до 4х. Минимальная емкость МОЗ 4М – 1 Мбай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object w:dxaOrig="7633" w:dyaOrig="38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81.6pt;height:193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111167" r:id="rId2"/>
        </w:object>
      </w:r>
    </w:p>
    <w:sectPr>
      <w:type w:val="nextPage"/>
      <w:pgSz w:w="11906" w:h="15139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ru-RU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5T08:02:00Z</dcterms:created>
  <dc:creator>Vlad Pinzhenin</dc:creator>
  <dc:description/>
  <dc:language>en-US</dc:language>
  <cp:lastModifiedBy>Vlad Pinzhenin</cp:lastModifiedBy>
  <dcterms:modified xsi:type="dcterms:W3CDTF">1997-10-16T13:15:00Z</dcterms:modified>
  <cp:revision>2</cp:revision>
  <dc:subject/>
  <dc:title>Билет №17 вопрос №1</dc:title>
</cp:coreProperties>
</file>