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ори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реймов</w:t>
      </w:r>
    </w:p>
    <w:p>
      <w:pPr>
        <w:pStyle w:val="Normal"/>
        <w:ind w:firstLine="426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- это </w:t>
      </w:r>
      <w:r>
        <w:rPr>
          <w:sz w:val="18"/>
          <w:szCs w:val="18"/>
        </w:rPr>
        <w:t xml:space="preserve"> парадигма для представления знаний с целью использования этих знаний компьютером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Впервые была представлена Минским как  попытка построить фреймовую сеть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или парадигму с целью достижения большего эффекта понимания 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С одной стороны Минский пытался сконструировать базу данных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одержащую энциклопедические знания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но с другой стороны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он хотел создать наиболее описывающую базу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одержащую информацию в структурированной и упорядоченной форме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Эта структура позволила бы компьютеру  вводить информацию в более гибкой форме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имея доступ к тому разделу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торый требуется в данный момент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Минский разработал такую схему  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 xml:space="preserve">в которой информация содержится в специальных ячейках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называемых фреймам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объединенными в сеть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называемую системой фреймов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Новый фрейм активизируется с наступлением новой ситуации 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 xml:space="preserve">Отличительной его чертой является то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он одновременно содержит большой объем знаний и в то же время является достаточно гибким для того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бы быть использованным как отдельный элемент БД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Термин </w:t>
      </w:r>
      <w:r>
        <w:rPr>
          <w:sz w:val="18"/>
          <w:szCs w:val="18"/>
          <w:lang w:val="en-US"/>
        </w:rPr>
        <w:t>«</w:t>
      </w:r>
      <w:r>
        <w:rPr>
          <w:sz w:val="18"/>
          <w:szCs w:val="18"/>
        </w:rPr>
        <w:t>фрейм</w:t>
      </w:r>
      <w:r>
        <w:rPr>
          <w:sz w:val="18"/>
          <w:szCs w:val="18"/>
          <w:lang w:val="en-US"/>
        </w:rPr>
        <w:t xml:space="preserve">» </w:t>
      </w:r>
      <w:r>
        <w:rPr>
          <w:sz w:val="18"/>
          <w:szCs w:val="18"/>
        </w:rPr>
        <w:t xml:space="preserve">был наиболее популярен в середине семидесятых годов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гда существовало много его толкований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отличных от интерпретации Минского</w:t>
      </w:r>
      <w:r>
        <w:rPr>
          <w:sz w:val="18"/>
          <w:szCs w:val="18"/>
          <w:lang w:val="en-US"/>
        </w:rPr>
        <w:t xml:space="preserve"> . </w:t>
      </w:r>
    </w:p>
    <w:p>
      <w:pPr>
        <w:pStyle w:val="Normal"/>
        <w:ind w:firstLine="426"/>
        <w:jc w:val="both"/>
        <w:rPr/>
      </w:pPr>
      <w:r>
        <w:rPr>
          <w:sz w:val="18"/>
          <w:szCs w:val="18"/>
        </w:rPr>
        <w:t xml:space="preserve">Чтобы лучше понять эту теорию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рассмотрим один из примеров 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Минского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основанный на  связи между ожидание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ощущением  и чувством человека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гда он открывает дверь и входит в комнату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Предположи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вы собираетесь открыть дверь и зайти в комнату незнакомого вам дома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Находясь в доме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перед тем как открыть дверь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 у вас имеются определенные представления о то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вы увидите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войдя в комнату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 Например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если вы увидите к-л пейзаж или морской берег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поначалу вы с трудом узнаете их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Затем вы будете удивлены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и в конце концов дезориентированы 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 xml:space="preserve">так как вы не сможете объяснить поступившую информацию и связать ее с теми представлениям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торые у вас имелись до того 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Также у вас возникнут затруднения с те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бы предсказать дальнейший ход событий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С аналитической точки зрения это можно объяснить как активизацию фрейма комнаты в момент открывания двери и его ведущую роль в интерпретации поступающей информации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Если бы вы увидели за дверью кровать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то фрейм комнаты приобрел бы более узкую форму и превратился бы во фрей кровати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Другими словам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вы бы имели доступ к наиболее специфичному фрейму из всех доступных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Возможно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б что вы используете информацию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одержащуюся в вашем фрейме комнаты для того чтобы  распознать мебель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называется процессом сверху-вниз</w:t>
      </w:r>
      <w:r>
        <w:rPr>
          <w:sz w:val="18"/>
          <w:szCs w:val="18"/>
          <w:lang w:val="en-US"/>
        </w:rPr>
        <w:t xml:space="preserve"> , </w:t>
      </w:r>
      <w:r>
        <w:rPr>
          <w:sz w:val="18"/>
          <w:szCs w:val="18"/>
        </w:rPr>
        <w:t xml:space="preserve">или в контексте теории фреймов фреймодвижущим распознаванием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Если бы вы увидели пожарный гидрант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то ваши ощущения были бы аналогичны первому случаю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Психологи подметил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распознавание объектов легче проходит в обычном контексте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ем в нестандартной обстановке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Из этого примера мы види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фрейм - это модель знаний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торая активизируется в определенной ситуации и служит для ее объяснения и предсказания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 У Минского имелись достаточно расплывчатые идеи о самой структуре такой БД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торая могла бы выполнять подобные вещи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Он предложил систему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остоящую из связанных между собой фреймов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многие из которых состоят из одинаковых подкомпонентов 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 xml:space="preserve">объединенных в сеть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Таким образом 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 xml:space="preserve">в случае </w:t>
      </w:r>
      <w:r>
        <w:rPr>
          <w:sz w:val="18"/>
          <w:szCs w:val="18"/>
          <w:lang w:val="en-US"/>
        </w:rPr>
        <w:t xml:space="preserve"> ,</w:t>
      </w:r>
      <w:r>
        <w:rPr>
          <w:sz w:val="18"/>
          <w:szCs w:val="18"/>
        </w:rPr>
        <w:t xml:space="preserve"> когда к-л входит в до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его ожидания контролируются операциям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входящими в сеть системы фреймов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В рассмотренном выше случае мы имеем дело с фреймовой системой для дома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и с подсистемами для двери и комнаты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Активизированные фреймы с дополнительной информацией в БД о то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вы открываете дверь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будут служить переходом от активизированного фрейма двери к фрейму комнаты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При этом фреймы двери и комнаты будут иметь одинаковую подструктуру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Минский назвал это явление разделом терминалов и считал его важной  частью теории фреймов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18"/>
          <w:szCs w:val="18"/>
        </w:rPr>
        <w:t xml:space="preserve">Минский также ввел терминологию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торая могла бы использоваться при изучении этой теории </w:t>
      </w:r>
      <w:r>
        <w:rPr>
          <w:sz w:val="18"/>
          <w:szCs w:val="18"/>
          <w:lang w:val="en-US"/>
        </w:rPr>
        <w:t xml:space="preserve">( </w:t>
      </w:r>
      <w:r>
        <w:rPr>
          <w:sz w:val="18"/>
          <w:szCs w:val="18"/>
        </w:rPr>
        <w:t xml:space="preserve">фреймы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лоты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терминалы и т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д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Хотя примеры этой теории были разделены на языковые и перцептуальные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и Минский рассматривал их как имеющих общую природу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в языке имеется более широкая сфера ее применения 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 xml:space="preserve">В основном большинство исследований было сделано в контексте общеупотребительной лексики и литературного языка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18"/>
          <w:szCs w:val="18"/>
        </w:rPr>
        <w:t xml:space="preserve">Как наиболее доступную иллюстрацию распознаванию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интерпретации и предположению можно рассмотреть две последовательности предложений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взятых из Шранка и Абельсона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На глобальном уровне последовательность А явно отличается от В 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426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     John went to a restaurant</w:t>
      </w:r>
    </w:p>
    <w:p>
      <w:pPr>
        <w:pStyle w:val="Normal"/>
        <w:ind w:firstLine="426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He asked the waitress for a hamburger</w:t>
      </w:r>
    </w:p>
    <w:p>
      <w:pPr>
        <w:pStyle w:val="Normal"/>
        <w:ind w:firstLine="426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He paid the tip &amp; left</w:t>
      </w:r>
    </w:p>
    <w:p>
      <w:pPr>
        <w:pStyle w:val="Normal"/>
        <w:ind w:firstLine="426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      John went to a park</w:t>
      </w:r>
    </w:p>
    <w:p>
      <w:pPr>
        <w:pStyle w:val="Normal"/>
        <w:ind w:firstLine="426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>He asked the midget for a mouse</w:t>
      </w:r>
    </w:p>
    <w:p>
      <w:pPr>
        <w:pStyle w:val="Normal"/>
        <w:ind w:firstLine="426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>He picked up the box &amp; left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Хотя все эти предложения имеют одинаковую синтаксическую структуру  и тип семантической информации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понимание их кардинально различается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Последовательность А имеет доступ к некоторому виду структуры знаний высшего уровня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а В не имеет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Если бы А не имело такой доступ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то ее понимание сводилось бы к уровню В и характеризовалось бы как  дезориентированное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Этот контраст является наглядным примером мгновенной работы высшего уровня структуры знаний 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18"/>
          <w:szCs w:val="18"/>
        </w:rPr>
        <w:t xml:space="preserve">Была предложена программа под названием </w:t>
      </w:r>
      <w:r>
        <w:rPr>
          <w:sz w:val="18"/>
          <w:szCs w:val="18"/>
          <w:lang w:val="en-US"/>
        </w:rPr>
        <w:t>SAM ,</w:t>
      </w:r>
      <w:r>
        <w:rPr>
          <w:sz w:val="18"/>
          <w:szCs w:val="18"/>
        </w:rPr>
        <w:t xml:space="preserve"> которая отвечает на вопросы и выдает содержание таких рассказов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Например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SAM </w:t>
      </w:r>
      <w:r>
        <w:rPr>
          <w:sz w:val="18"/>
          <w:szCs w:val="18"/>
        </w:rPr>
        <w:t xml:space="preserve">может ответить на следующие вопросы 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 xml:space="preserve">ответы на которые не даны в тексте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 помощью доступа к записи предполагаемых событий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предшествующих обеду в ресторане 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426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Did John sit down in the restaurant ?</w:t>
      </w:r>
    </w:p>
    <w:p>
      <w:pPr>
        <w:pStyle w:val="Normal"/>
        <w:ind w:firstLine="426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Did John eat the hamburger ?</w:t>
      </w:r>
    </w:p>
    <w:p>
      <w:pPr>
        <w:pStyle w:val="Normal"/>
        <w:ind w:firstLine="426"/>
        <w:jc w:val="both"/>
        <w:rPr/>
      </w:pPr>
      <w:r>
        <w:rPr>
          <w:sz w:val="18"/>
          <w:szCs w:val="18"/>
        </w:rPr>
        <w:t xml:space="preserve">Таким образо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SAM </w:t>
      </w:r>
      <w:r>
        <w:rPr>
          <w:sz w:val="18"/>
          <w:szCs w:val="18"/>
        </w:rPr>
        <w:t xml:space="preserve">может распознать описанную ситуацию как обед в ресторане и затем предсказать оптимальное развитие событий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В нашем случае распознавание не представляло трудностей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но в большинстве  случаев оно довольно непростое и является самой важной частью теории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18"/>
          <w:szCs w:val="18"/>
        </w:rPr>
        <w:t xml:space="preserve">Рассмотрим другой пример </w:t>
      </w:r>
      <w:r>
        <w:rPr>
          <w:sz w:val="18"/>
          <w:szCs w:val="18"/>
          <w:lang w:val="en-US"/>
        </w:rPr>
        <w:t>:</w:t>
      </w:r>
    </w:p>
    <w:p>
      <w:pPr>
        <w:pStyle w:val="Normal"/>
        <w:ind w:firstLine="426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     He plunked down $5 at the window .</w:t>
      </w:r>
    </w:p>
    <w:p>
      <w:pPr>
        <w:pStyle w:val="Normal"/>
        <w:ind w:firstLine="426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She tried to give him $ 2.50 , but he wouldn’t take it .</w:t>
      </w:r>
    </w:p>
    <w:p>
      <w:pPr>
        <w:pStyle w:val="Normal"/>
        <w:ind w:firstLine="426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So when they got inside , she bought him a large bag of                       popcorn .</w:t>
      </w:r>
    </w:p>
    <w:p>
      <w:pPr>
        <w:pStyle w:val="Normal"/>
        <w:ind w:firstLine="426"/>
        <w:jc w:val="both"/>
        <w:rPr/>
      </w:pPr>
      <w:r>
        <w:rPr>
          <w:sz w:val="18"/>
          <w:szCs w:val="18"/>
        </w:rPr>
        <w:t xml:space="preserve">Он интересен тем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у большинства людей он вызывает цикл повторяющихся неправильных </w:t>
        <w:tab/>
        <w:t xml:space="preserve">или незаконченных  распознаваний и реинтерпретаций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 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В случаях с многозначными словами  многозначность разрешается с помощью активизированного ранее фрейма</w:t>
        <w:tab/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Для этих целей необходимо создать лексикон к каждому фрейму</w:t>
      </w:r>
      <w:r>
        <w:rPr>
          <w:sz w:val="18"/>
          <w:szCs w:val="18"/>
          <w:lang w:val="en-US"/>
        </w:rPr>
        <w:t xml:space="preserve"> . </w:t>
      </w:r>
      <w:r>
        <w:rPr>
          <w:sz w:val="18"/>
          <w:szCs w:val="18"/>
        </w:rPr>
        <w:t xml:space="preserve">Когда фрейм активизируется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оответствующему   лексикону отдается предпочтение при поиске соответствующего значения слова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В контексте ТФ это распознавание процессов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нтролируемых фреймам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торые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в свою очередь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нтролируют распознавание входящей информации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Иногда это называется процессом сверху - вниз фреймодвижущего распознавания 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18"/>
          <w:szCs w:val="18"/>
        </w:rPr>
        <w:t xml:space="preserve">Применение этих процессов нашло свое отражение в программе </w:t>
      </w:r>
      <w:r>
        <w:rPr>
          <w:sz w:val="18"/>
          <w:szCs w:val="18"/>
          <w:lang w:val="en-US"/>
        </w:rPr>
        <w:t xml:space="preserve">FRAMP , </w:t>
      </w:r>
      <w:r>
        <w:rPr>
          <w:sz w:val="18"/>
          <w:szCs w:val="18"/>
        </w:rPr>
        <w:t xml:space="preserve">которая может суммировать газетные сводки и классифицировать их в соответствие с классом событий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например терроризм или землетрясения 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</w:t>
        <w:tab/>
        <w:t xml:space="preserve">Эта программа хранит набор объектов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торые должны быть описаны в каждой разновидности текстов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и этот набор помогает процессу распознавания  описываемых событий 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анипуляция фреймами</w:t>
      </w:r>
    </w:p>
    <w:p>
      <w:pPr>
        <w:pStyle w:val="Normal"/>
        <w:ind w:firstLine="426"/>
        <w:jc w:val="both"/>
        <w:rPr/>
      </w:pPr>
      <w:r>
        <w:rPr>
          <w:sz w:val="18"/>
          <w:szCs w:val="18"/>
        </w:rPr>
        <w:t xml:space="preserve">Детали спецификации Ф и их репрезентации могут быть опущены 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 xml:space="preserve">так  же как и алгоритмы их манипуляци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потому что они не играют большой роли в ТФ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sz w:val="18"/>
          <w:szCs w:val="18"/>
        </w:rPr>
        <w:t xml:space="preserve">Такие вопросы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ак размер Ф или доступ к нему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вязаны с организацией памяти и не требуют специального рассмотрения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Распознавание</w:t>
      </w:r>
    </w:p>
    <w:p>
      <w:pPr>
        <w:pStyle w:val="Normal"/>
        <w:ind w:firstLine="426"/>
        <w:jc w:val="both"/>
        <w:rPr/>
      </w:pPr>
      <w:r>
        <w:rPr>
          <w:sz w:val="18"/>
          <w:szCs w:val="18"/>
        </w:rPr>
        <w:t xml:space="preserve">В литературе имеется много рассуждений по поводу процессов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асающихся  распознавания фреймов и доступа к структуре знаний высшего уровня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Несмотря на то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люди могут распознать фрейм без особых усилий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для компьютера в большинстве случаев это довольно сложная задача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Поэтому вопросы распознавания фреймов остаются открытыми и трудными для решения с помощью ИИ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Размер фрейма</w:t>
      </w:r>
    </w:p>
    <w:p>
      <w:pPr>
        <w:pStyle w:val="Normal"/>
        <w:ind w:firstLine="426"/>
        <w:jc w:val="both"/>
        <w:rPr/>
      </w:pPr>
      <w:r>
        <w:rPr>
          <w:sz w:val="18"/>
          <w:szCs w:val="18"/>
        </w:rPr>
        <w:t xml:space="preserve">Размер фрейма гораздо более  тесно связан с организацией памят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ем это кажется на первый взгляд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Это происходит потому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в понимании человека размер фрейма определяется  не столько семантическим контексто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но и многими другими факторами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Рассмотрим фрейм визита к доктору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торый складывается из подфреймов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одним из которых является комната ожидания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Таким образом  мы можем сказать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размер фрейма не зависит от семантического содержания представленного фрейма  / такого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ак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например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визит к врачу</w:t>
      </w:r>
      <w:r>
        <w:rPr>
          <w:sz w:val="18"/>
          <w:szCs w:val="18"/>
          <w:lang w:val="en-US"/>
        </w:rPr>
        <w:t xml:space="preserve"> / , </w:t>
      </w:r>
      <w:r>
        <w:rPr>
          <w:sz w:val="18"/>
          <w:szCs w:val="18"/>
        </w:rPr>
        <w:t xml:space="preserve">но зависит от  того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акие компоненты описывающей информации во фрейме </w:t>
      </w:r>
      <w:r>
        <w:rPr>
          <w:sz w:val="18"/>
          <w:szCs w:val="18"/>
          <w:lang w:val="en-US"/>
        </w:rPr>
        <w:t xml:space="preserve">/ </w:t>
      </w:r>
      <w:r>
        <w:rPr>
          <w:sz w:val="18"/>
          <w:szCs w:val="18"/>
        </w:rPr>
        <w:t xml:space="preserve">тако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ак комната ожидания 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</w:rPr>
        <w:t xml:space="preserve"> используются в памяти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Это означает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когда определенный набор знаний используется памятью более чем в одной ситуации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истема памяти определяет это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затем модифицирует эту информацию во фрей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и реструктурирует  исходный фрейм так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бы новый фрей использовался как его подкомпонент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ышеперечисленные операции также остаются открытыми вопросами в ТФ 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Инициализационные категории</w:t>
      </w:r>
    </w:p>
    <w:p>
      <w:pPr>
        <w:pStyle w:val="Normal"/>
        <w:ind w:firstLine="426"/>
        <w:jc w:val="both"/>
        <w:rPr/>
      </w:pPr>
      <w:r>
        <w:rPr>
          <w:sz w:val="18"/>
          <w:szCs w:val="18"/>
        </w:rPr>
        <w:t xml:space="preserve">Рош предложил три уровня категорий представления знаний  </w:t>
      </w:r>
      <w:r>
        <w:rPr>
          <w:sz w:val="18"/>
          <w:szCs w:val="18"/>
          <w:lang w:val="en-US"/>
        </w:rPr>
        <w:t xml:space="preserve">: </w:t>
      </w:r>
      <w:r>
        <w:rPr>
          <w:sz w:val="18"/>
          <w:szCs w:val="18"/>
        </w:rPr>
        <w:t xml:space="preserve">базовую 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 xml:space="preserve">субординатную и суперординационную 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Например в сфере меблировки концепция кресла является примером категории основного уровня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а концепция мебели - это пример суперординационной  категории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Язык представления знаний подвержен влиянию этой таксономии и включает их как различные типы данных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В сфере человеческого общения категории основного уровня являются первейшими категориям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торые узнают человек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другие же категории вытекают из них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То есть суперординационная категория - это обобщение базовой</w:t>
      </w: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а субординатная  - это подраздел базовой категории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пример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уперординатная                                       идеи                           события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базовая</w:t>
        <w:tab/>
        <w:tab/>
        <w:tab/>
        <w:tab/>
        <w:tab/>
        <w:t>события                       действия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убординатная                                          действия</w:t>
        <w:tab/>
        <w:tab/>
        <w:t>прогулка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Каждый фрейм имеет свой определенный так называемый слот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Так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для фрейма </w:t>
      </w:r>
      <w:r>
        <w:rPr>
          <w:i/>
          <w:iCs/>
          <w:sz w:val="18"/>
          <w:szCs w:val="18"/>
        </w:rPr>
        <w:t xml:space="preserve">действие </w:t>
      </w:r>
      <w:r>
        <w:rPr>
          <w:sz w:val="18"/>
          <w:szCs w:val="18"/>
        </w:rPr>
        <w:t xml:space="preserve">слот может быть заполнен только к-л исполнителем этого действия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а соседние фреймы могут наследовать этот слот 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которые исследователи предположил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случаи грамматики падежей совпадают со слотами в ТФ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и эта теория была названа теорией идентичности слота и падежа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Было предложено число таких падежей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от 8 до 20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но точное число не определено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Но если агентив полностью совпадает  со своим слото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то остальные падежи вызвали споры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И до сих пор точно не установлено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колько всего существует падежей 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акже вызвал трудность тот факт 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слоты не всегда могут быть переходными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Например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в соответствие с ТФ можно сказать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фрейм </w:t>
      </w:r>
      <w:r>
        <w:rPr>
          <w:i/>
          <w:iCs/>
          <w:sz w:val="18"/>
          <w:szCs w:val="18"/>
        </w:rPr>
        <w:t xml:space="preserve">одушевленный предмет </w:t>
      </w:r>
      <w:r>
        <w:rPr>
          <w:sz w:val="18"/>
          <w:szCs w:val="18"/>
        </w:rPr>
        <w:t xml:space="preserve">может иметь слот </w:t>
      </w:r>
      <w:r>
        <w:rPr>
          <w:i/>
          <w:iCs/>
          <w:sz w:val="18"/>
          <w:szCs w:val="18"/>
        </w:rPr>
        <w:t xml:space="preserve"> живой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фрейм </w:t>
      </w:r>
      <w:r>
        <w:rPr>
          <w:i/>
          <w:iCs/>
          <w:sz w:val="18"/>
          <w:szCs w:val="18"/>
        </w:rPr>
        <w:t xml:space="preserve"> человек </w:t>
      </w:r>
      <w:r>
        <w:rPr>
          <w:sz w:val="18"/>
          <w:szCs w:val="18"/>
        </w:rPr>
        <w:t xml:space="preserve">может иметь слот </w:t>
      </w:r>
      <w:r>
        <w:rPr>
          <w:i/>
          <w:iCs/>
          <w:sz w:val="18"/>
          <w:szCs w:val="18"/>
        </w:rPr>
        <w:t xml:space="preserve">честный 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а фрейм  </w:t>
      </w:r>
      <w:r>
        <w:rPr>
          <w:i/>
          <w:iCs/>
          <w:sz w:val="18"/>
          <w:szCs w:val="18"/>
        </w:rPr>
        <w:t xml:space="preserve">блоха </w:t>
      </w:r>
      <w:r>
        <w:rPr>
          <w:sz w:val="18"/>
          <w:szCs w:val="18"/>
        </w:rPr>
        <w:t xml:space="preserve">не может иметь такой слот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и он к нему никогда не перейдет 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18"/>
          <w:szCs w:val="18"/>
        </w:rPr>
        <w:t xml:space="preserve">Другими словам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вязи между слотами в ТФ не являются исследованными до конца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Слоты могут передаваться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могут быть многофункциональны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но в то же время не рассматриваются как функции </w:t>
      </w:r>
      <w:r>
        <w:rPr>
          <w:sz w:val="18"/>
          <w:szCs w:val="18"/>
          <w:lang w:val="en-US"/>
        </w:rPr>
        <w:t xml:space="preserve">.                                         </w:t>
      </w:r>
      <w:r>
        <w:rPr>
          <w:sz w:val="18"/>
          <w:szCs w:val="18"/>
        </w:rPr>
        <w:t>Гибридные системы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Ф иногда адаптируются для построения описаний или определений 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Был создан смешанный язык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названный </w:t>
      </w:r>
      <w:r>
        <w:rPr>
          <w:sz w:val="18"/>
          <w:szCs w:val="18"/>
          <w:lang w:val="en-US"/>
        </w:rPr>
        <w:t xml:space="preserve">KRYPTON , </w:t>
      </w:r>
      <w:r>
        <w:rPr>
          <w:sz w:val="18"/>
          <w:szCs w:val="18"/>
        </w:rPr>
        <w:t xml:space="preserve">состоящий из фреймовых компонентов  и компонентов предикатных исчислений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помогающих  делать к-л выводы с помощью терминов и предикатов 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Когда активизируется фрей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факты становятся доступными пользователю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Также существует язык </w:t>
      </w:r>
      <w:r>
        <w:rPr>
          <w:sz w:val="18"/>
          <w:szCs w:val="18"/>
          <w:lang w:val="en-US"/>
        </w:rPr>
        <w:t xml:space="preserve">Loops , </w:t>
      </w:r>
      <w:r>
        <w:rPr>
          <w:sz w:val="18"/>
          <w:szCs w:val="18"/>
        </w:rPr>
        <w:t xml:space="preserve">который объединяет объекты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логическое программирование и процедуры 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уществуют также фреймоподобные язык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торые за исходную позицию принимают один тип данных в памят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-л концепцию 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 xml:space="preserve">а не две </w:t>
      </w:r>
      <w:r>
        <w:rPr>
          <w:sz w:val="18"/>
          <w:szCs w:val="18"/>
          <w:lang w:val="en-US"/>
        </w:rPr>
        <w:t xml:space="preserve">/ </w:t>
      </w:r>
      <w:r>
        <w:rPr>
          <w:sz w:val="18"/>
          <w:szCs w:val="18"/>
        </w:rPr>
        <w:t xml:space="preserve">напр фрейм и слот 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и представление этой концепции в памяти должно быть цельным 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Объектно - ориентированные языки</w:t>
      </w:r>
    </w:p>
    <w:p>
      <w:pPr>
        <w:pStyle w:val="Normal"/>
        <w:ind w:firstLine="426"/>
        <w:jc w:val="both"/>
        <w:rPr/>
      </w:pPr>
      <w:r>
        <w:rPr>
          <w:sz w:val="18"/>
          <w:szCs w:val="18"/>
        </w:rPr>
        <w:t xml:space="preserve">Параллельно с языками фреймов существуют объектно - ориентированные программные языки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оторые используются для составления  програм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но имеют некоторые св-ва языков фреймов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такие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как использование слотов для детальной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доскональной классификации объектов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Отличие их от языков фреймов в том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что фреймовые языки направлены на более обобщенное представление информации об объекте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дной из трудностей представления знаний и языка фреймов является отсутствие формальной семантики 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Это затрудняет сравнение свойств представления знаний различных языков фреймов 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а также полное логическое объяснение языка фреймов </w:t>
      </w:r>
      <w:r>
        <w:rPr>
          <w:sz w:val="18"/>
          <w:szCs w:val="18"/>
          <w:lang w:val="en-US"/>
        </w:rPr>
        <w:t>.</w:t>
      </w:r>
    </w:p>
    <w:sectPr>
      <w:type w:val="nextPage"/>
      <w:pgSz w:w="11906" w:h="16838"/>
      <w:pgMar w:left="567" w:right="567" w:gutter="0" w:header="0" w:top="567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1T14:44:00Z</dcterms:created>
  <dc:creator>Alexandre Katalov</dc:creator>
  <dc:description/>
  <dc:language>en-US</dc:language>
  <cp:lastModifiedBy>����� ������ ���������</cp:lastModifiedBy>
  <dcterms:modified xsi:type="dcterms:W3CDTF">1997-04-07T17:34:00Z</dcterms:modified>
  <cp:revision>8</cp:revision>
  <dc:subject/>
  <dc:title>	        ����� ������� </dc:title>
</cp:coreProperties>
</file>