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929397752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361962842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