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1436768748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49392612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