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1001062334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191624291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