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 �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��������������) �������� 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 �� �</w:t>
      </w:r>
      <w:r>
        <w:rPr/>
        <w:t xml:space="preserve">易�� � </w:t>
      </w:r>
      <w:r>
        <w:rPr/>
        <w:t>ᯮᮡ������ ��।�����  ���⮢�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���  �</w:t>
      </w:r>
      <w:r>
        <w:rPr/>
        <w:t>訡��</w:t>
      </w:r>
      <w:r>
        <w:rPr/>
        <w:t>)  ����� ���</w:t>
      </w:r>
      <w:r>
        <w:rPr/>
        <w:t>짮��⥫� �� ������ ��� � ��㣮� 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 xml:space="preserve">砥� � </w:t>
      </w:r>
      <w:r>
        <w:rPr/>
        <w:t>ᥡ� ᯮᮡ����� ����</w:t>
      </w:r>
      <w:r>
        <w:rPr/>
        <w:t>⠭������� ��᫥ �</w:t>
      </w:r>
      <w:r>
        <w:rPr/>
        <w:t>訡��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 ��</w:t>
      </w:r>
      <w:r>
        <w:rPr/>
        <w:t>,  ������ �⪠�� ������, ���, ��� ��� ���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⠪�� �</w:t>
      </w:r>
      <w:r>
        <w:rPr/>
        <w:t>易�� � �孨�</w:t>
      </w:r>
      <w:r>
        <w:rPr/>
        <w:t>᪨� ���</w:t>
      </w:r>
      <w:r>
        <w:rPr/>
        <w:t>㦨������ ��⥬�</w:t>
      </w:r>
      <w:r>
        <w:rPr/>
        <w:t>, ���</w:t>
      </w:r>
      <w:r>
        <w:rPr/>
        <w:t>஥ ����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  ���</w:t>
      </w:r>
      <w:r>
        <w:rPr/>
        <w:t>஢����</w:t>
      </w:r>
      <w:r>
        <w:rPr/>
        <w:t>,  ��</w:t>
      </w:r>
      <w:r>
        <w:rPr/>
        <w:t>䨫����᪮� ���㦨�����</w:t>
      </w:r>
      <w:r>
        <w:rPr/>
        <w:t>,  ���</w:t>
      </w:r>
      <w:r>
        <w:rPr/>
        <w:t>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⪠����� ��� �����⨢�� </w:t>
      </w:r>
      <w:r>
        <w:rPr/>
        <w:t>ᡮ� ���������</w:t>
      </w:r>
      <w:r>
        <w:rPr/>
        <w:t>;  �����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ࠢ����  ��  ����������</w:t>
      </w:r>
      <w:r>
        <w:rPr/>
        <w:t>.  � ��</w:t>
      </w:r>
      <w:r>
        <w:rPr/>
        <w:t>砥 �������������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-���� ��������⮬, �⥢�� ���������</w:t>
      </w:r>
      <w:r>
        <w:rPr/>
        <w:t>᪠� ��⥬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㦨��   �訡��</w:t>
      </w:r>
      <w:r>
        <w:rPr/>
        <w:t>,   ������������   ����</w:t>
      </w:r>
      <w:r>
        <w:rPr/>
        <w:t>ࠢ�����   �</w:t>
      </w:r>
      <w:r>
        <w:rPr/>
        <w:t>,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⪫���� ��� ���������� 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⮢�</w:t>
      </w:r>
      <w:r>
        <w:rPr/>
        <w:t>୮��� ��।��  ������  ��ࠦ���  �⥯��� ᮮ</w:t>
      </w:r>
      <w:r>
        <w:rPr/>
        <w:t>⢥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ਭ�⮣�  ᮮ�</w:t>
      </w:r>
      <w:r>
        <w:rPr/>
        <w:t>饭��  ��</w:t>
      </w:r>
      <w:r>
        <w:rPr/>
        <w:t>।������</w:t>
      </w:r>
      <w:r>
        <w:rPr/>
        <w:t>.  �</w:t>
      </w:r>
      <w:r>
        <w:rPr/>
        <w:t>業���  ���⮢�</w:t>
      </w:r>
      <w:r>
        <w:rPr/>
        <w:t>୮��   �</w:t>
      </w:r>
      <w:r>
        <w:rPr/>
        <w:t>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樥�� �訡��</w:t>
      </w:r>
      <w:r>
        <w:rPr/>
        <w:t>, ���� �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</w:t>
      </w:r>
      <w:r>
        <w:rPr/>
        <w:t>-  �����</w:t>
      </w:r>
      <w:r>
        <w:rPr/>
        <w:t xml:space="preserve">筮�  ����㤮�����  ������  </w:t>
      </w:r>
      <w:r>
        <w:rPr/>
        <w:t>-  ����</w:t>
      </w:r>
      <w:r>
        <w:rPr/>
        <w:t>饭��� ����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ᯮ��</w:t>
      </w:r>
      <w:r>
        <w:rPr/>
        <w:t>㥬�� ��� ���</w:t>
      </w:r>
      <w:r>
        <w:rPr/>
        <w:t>ᠭ�� ��</w:t>
      </w:r>
      <w:r>
        <w:rPr/>
        <w:t>設� ����筮�� ���짮��⥫�</w:t>
      </w:r>
      <w:r>
        <w:rPr/>
        <w:t>, � ����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ன ���</w:t>
      </w:r>
      <w:r>
        <w:rPr/>
        <w:t>筮 ����㯠�� ��� ��� �</w:t>
      </w:r>
      <w:r>
        <w:rPr/>
        <w:t>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</w:t>
      </w:r>
      <w:r>
        <w:rPr/>
        <w:t>- �������� ����</w:t>
      </w:r>
      <w:r>
        <w:rPr/>
        <w:t xml:space="preserve">砭��  ������  ������  </w:t>
      </w:r>
      <w:r>
        <w:rPr/>
        <w:t>-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।��  ������</w:t>
      </w:r>
      <w:r>
        <w:rPr/>
        <w:t>.  �  �� �</w:t>
      </w:r>
      <w:r>
        <w:rPr/>
        <w:t>㭪樨 �室�� ������祭�� ��� 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</w:t>
      </w:r>
      <w:r>
        <w:rPr/>
        <w:t>।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</w:t>
      </w:r>
      <w:r>
        <w:rPr/>
        <w:t>-  ����</w:t>
      </w:r>
      <w:r>
        <w:rPr/>
        <w:t>㤮�����  ������樨  ������</w:t>
      </w:r>
      <w:r>
        <w:rPr/>
        <w:t>.  �� �</w:t>
      </w:r>
      <w:r>
        <w:rPr/>
        <w:t>᭮���� �</w:t>
      </w:r>
      <w:r>
        <w:rPr/>
        <w:t>㭪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���� �������� � ������⨧��� ��</w:t>
      </w:r>
      <w:r>
        <w:rPr/>
        <w:t xml:space="preserve">䨪� </w:t>
      </w:r>
      <w:r>
        <w:rPr/>
        <w:t>(������ ���</w:t>
      </w:r>
      <w:r>
        <w:rPr/>
        <w:t>짮��⥫�</w:t>
      </w:r>
      <w:r>
        <w:rPr/>
        <w:t>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 ����� ��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樥�⮬ ����� �訡�� </w:t>
      </w:r>
      <w:r>
        <w:rPr/>
        <w:t>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    </w:t>
      </w:r>
      <w:r>
        <w:rPr/>
        <w:t>- �᫮ �</w:t>
      </w:r>
      <w:r>
        <w:rPr/>
        <w:t>訡�筮 �</w:t>
      </w:r>
      <w:r>
        <w:rPr/>
        <w:t>ਭ���� ᨬ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��</w:t>
      </w:r>
      <w:r>
        <w:rPr/>
        <w:t>饥 �᫮ �</w:t>
      </w:r>
      <w:r>
        <w:rPr/>
        <w:t>ਭ���� 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�⮢�</w:t>
      </w:r>
      <w:r>
        <w:rPr/>
        <w:t>୮��� ��।������ ��� ࠧ����� �����  �����</w:t>
      </w:r>
      <w:r>
        <w:rPr/>
        <w:t>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����</w:t>
      </w:r>
      <w:r>
        <w:rPr/>
        <w:t xml:space="preserve">樥�⮬  </w:t>
      </w:r>
      <w:r>
        <w:rPr/>
        <w:t>P.  �����</w:t>
      </w:r>
      <w:r>
        <w:rPr/>
        <w:t>᭮ ४������</w:t>
      </w:r>
      <w:r>
        <w:rPr/>
        <w:t>樨 ����� �����⨬�� ��</w:t>
      </w:r>
      <w:r>
        <w:rPr/>
        <w:t>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⥫���</w:t>
      </w:r>
      <w:r>
        <w:rPr/>
        <w:t>䭮� �裡 ����</w:t>
      </w:r>
      <w:r>
        <w:rPr/>
        <w:t>,           ,  � ���� �� �����  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訡�� �� </w:t>
      </w:r>
      <w:r>
        <w:rPr/>
        <w:t>100000 ��</w:t>
      </w:r>
      <w:r>
        <w:rPr/>
        <w:t>।����� ᨬ�����</w:t>
      </w:r>
      <w:r>
        <w:rPr/>
        <w:t>, � ��� ��</w:t>
      </w:r>
      <w:r>
        <w:rPr/>
        <w:t xml:space="preserve">।�� ������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������ �</w:t>
      </w:r>
      <w:r>
        <w:rPr/>
        <w:t>訡��  ��  ��</w:t>
      </w:r>
      <w:r>
        <w:rPr/>
        <w:t>।��  ���ଠ</w:t>
      </w:r>
      <w:r>
        <w:rPr/>
        <w:t>樨  ��������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஭����  ᨣ������</w:t>
      </w:r>
      <w:r>
        <w:rPr/>
        <w:t>,  �</w:t>
      </w:r>
      <w:r>
        <w:rPr/>
        <w:t>ᥣ��  ���������</w:t>
      </w:r>
      <w:r>
        <w:rPr/>
        <w:t>騬�  �  �������</w:t>
      </w:r>
      <w:r>
        <w:rPr/>
        <w:t>,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堬�</w:t>
      </w:r>
      <w:r>
        <w:rPr/>
        <w:t>, �</w:t>
      </w:r>
      <w:r>
        <w:rPr/>
        <w:t>맢���묨 ���譨�� ���筨���� � �⬮���묨 ���</w:t>
      </w:r>
      <w:r>
        <w:rPr>
          <w:rtl w:val="true"/>
        </w:rPr>
        <w:t>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  ��</w:t>
      </w:r>
      <w:r>
        <w:rPr/>
        <w:t>㣨�� ��稭���</w:t>
      </w:r>
      <w:r>
        <w:rPr/>
        <w:t>.  � ⥫�</w:t>
      </w:r>
      <w:r>
        <w:rPr/>
        <w:t>䮭�� �</w:t>
      </w:r>
      <w:r>
        <w:rPr/>
        <w:t>᪠������ ��</w:t>
      </w:r>
      <w:r>
        <w:rPr/>
        <w:t>⠥�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  ⮪�  �  �</w:t>
      </w:r>
      <w:r>
        <w:rPr/>
        <w:t>ਥ����  ������</w:t>
      </w:r>
      <w:r>
        <w:rPr/>
        <w:t>,  �  �  ⥫���</w:t>
      </w:r>
      <w:r>
        <w:rPr/>
        <w:t xml:space="preserve">䨨  </w:t>
      </w:r>
      <w:r>
        <w:rPr/>
        <w:t>-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⥫</w:t>
      </w:r>
      <w:r>
        <w:rPr/>
        <w:t>쭮��  �</w:t>
      </w:r>
      <w:r>
        <w:rPr/>
        <w:t>ਭ������� ���</w:t>
      </w:r>
      <w:r>
        <w:rPr/>
        <w:t>뫮� ⮪� �� �</w:t>
      </w:r>
      <w:r>
        <w:rPr/>
        <w:t>ࠢ����� � ��।���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뫪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�</w:t>
      </w:r>
      <w:r>
        <w:rPr/>
        <w:t>᪠�����  ���</w:t>
      </w:r>
      <w:r>
        <w:rPr/>
        <w:t>뢠���� �</w:t>
      </w:r>
      <w:r>
        <w:rPr/>
        <w:t>ࠥ�</w:t>
      </w:r>
      <w:r>
        <w:rPr/>
        <w:t>묨</w:t>
      </w:r>
      <w:r>
        <w:rPr/>
        <w:t xml:space="preserve">,  �᫨ � </w:t>
      </w:r>
      <w:r>
        <w:rPr/>
        <w:t>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⢨� ����� ����  ���  ��᪮�</w:t>
      </w:r>
      <w:r>
        <w:rPr/>
        <w:t>쪮  ����⮢  �������  �����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⠭������  ����  ���  �������  ��  �</w:t>
      </w:r>
      <w:r>
        <w:rPr/>
        <w:t>ࠢ�����  �  ��  �������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⥫</w:t>
      </w:r>
      <w:r>
        <w:rPr/>
        <w:t>쭮����</w:t>
      </w:r>
      <w:r>
        <w:rPr/>
        <w:t>.   ��</w:t>
      </w:r>
      <w:r>
        <w:rPr/>
        <w:t xml:space="preserve">㣠�   </w:t>
      </w:r>
      <w:r>
        <w:rPr/>
        <w:t xml:space="preserve">ࠧ����������   �᪠�����   </w:t>
      </w:r>
      <w:r>
        <w:rPr/>
        <w:t>-   �</w:t>
      </w:r>
      <w:r>
        <w:rPr/>
        <w:t>஡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������� ����७��� ��������� � ����</w:t>
      </w:r>
      <w:r>
        <w:rPr/>
        <w:t>饬 �����</w:t>
      </w:r>
      <w:r>
        <w:rPr/>
        <w:t>. �᫨ �</w:t>
      </w:r>
      <w:r>
        <w:rPr/>
        <w:t>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᪠����� �  �஡�����  ���⨣���  ����</w:t>
      </w:r>
      <w:r>
        <w:rPr/>
        <w:t>让  ����稭�</w:t>
      </w:r>
      <w:r>
        <w:rPr/>
        <w:t>,  �  �</w:t>
      </w:r>
      <w:r>
        <w:rPr/>
        <w:t>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⥫���</w:t>
      </w:r>
      <w:r>
        <w:rPr/>
        <w:t>䭮��   ������   ����뢠����   ��  �  ���</w:t>
      </w:r>
      <w:r>
        <w:rPr>
          <w:rtl w:val="true"/>
        </w:rPr>
        <w:t>ﭨ</w:t>
      </w:r>
      <w:r>
        <w:rPr/>
        <w:t>�  �ࠢ��</w:t>
      </w:r>
      <w:r>
        <w:rPr/>
        <w:t>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���</w:t>
      </w:r>
      <w:r>
        <w:rPr/>
        <w:t>,  ��</w:t>
      </w:r>
      <w:r>
        <w:rPr/>
        <w:t>।����  �����</w:t>
      </w:r>
      <w:r>
        <w:rPr/>
        <w:t xml:space="preserve">,  ��  </w:t>
      </w:r>
      <w:r>
        <w:rPr/>
        <w:t>ᢨ��⥫�����  �  ����</w:t>
      </w:r>
      <w:r>
        <w:rPr/>
        <w:t>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>- �� �����</w:t>
      </w:r>
      <w:r>
        <w:rPr/>
        <w:t>᪨�  �����</w:t>
      </w:r>
      <w:r>
        <w:rPr/>
        <w:t>饭��</w:t>
      </w:r>
      <w:r>
        <w:rPr/>
        <w:t>,  ��������</w:t>
      </w:r>
      <w:r>
        <w:rPr/>
        <w:t xml:space="preserve">騥  �  </w:t>
      </w:r>
      <w:r>
        <w:rPr/>
        <w:t>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 ��� �������</w:t>
      </w:r>
      <w:r>
        <w:rPr/>
        <w:t>騥 � ��� �����</w:t>
      </w:r>
      <w:r>
        <w:rPr/>
        <w:t>.  �������� �����</w:t>
      </w:r>
      <w:r>
        <w:rPr/>
        <w:t>࠭�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����� ����</w:t>
      </w:r>
      <w:r>
        <w:rPr/>
        <w:t xml:space="preserve">樮��� </w:t>
      </w:r>
      <w:r>
        <w:rPr/>
        <w:t>,��� ��</w:t>
      </w:r>
      <w:r>
        <w:rPr/>
        <w:t xml:space="preserve">砩��  �����  </w:t>
      </w:r>
      <w:r>
        <w:rPr/>
        <w:t>(���</w:t>
      </w:r>
      <w:r>
        <w:rPr/>
        <w:t>ਬ��  ⥯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  ��������</w:t>
      </w:r>
      <w:r>
        <w:rPr/>
        <w:t>騥   �   ����㤮�����</w:t>
      </w:r>
      <w:r>
        <w:rPr/>
        <w:t>).   ���  �</w:t>
      </w:r>
      <w:r>
        <w:rPr/>
        <w:t>।�</w:t>
      </w:r>
      <w:r>
        <w:rPr/>
        <w:t xml:space="preserve">⠢����  </w:t>
      </w:r>
      <w:r>
        <w:rPr/>
        <w:t>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᫥����⥫</w:t>
      </w:r>
      <w:r>
        <w:rPr/>
        <w:t>쭮���  �����</w:t>
      </w:r>
      <w:r>
        <w:rPr/>
        <w:t>ᮢ</w:t>
      </w:r>
      <w:r>
        <w:rPr/>
        <w:t>,  ������   ��</w:t>
      </w:r>
      <w:r>
        <w:rPr/>
        <w:t>砩���   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᫥����� ��� �� ��</w:t>
      </w:r>
      <w:r>
        <w:rPr/>
        <w:t>㣮� �</w:t>
      </w:r>
      <w:r>
        <w:rPr/>
        <w:t>१ ࠧ���� �஬���⪨ �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묨 �</w:t>
      </w:r>
      <w:r>
        <w:rPr/>
        <w:t>ਬ�ࠬ� �������� ����� ����� �⬮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ਠ���  �����</w:t>
      </w:r>
      <w:r>
        <w:rPr/>
        <w:t>. ���</w:t>
      </w:r>
      <w:r>
        <w:rPr/>
        <w:t>筮  ��� �����  ��� �������� �����</w:t>
      </w:r>
      <w:r>
        <w:rPr/>
        <w:t>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⥫</w:t>
      </w:r>
      <w:r>
        <w:rPr/>
        <w:t>쭮��� ������ ����� ����  �祭�  �����쪮�</w:t>
      </w:r>
      <w:r>
        <w:rPr/>
        <w:t>,  �  ������</w:t>
      </w:r>
      <w:r>
        <w:rPr/>
        <w:t xml:space="preserve">㤠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祭�   ����让</w:t>
      </w:r>
      <w:r>
        <w:rPr/>
        <w:t>.  ��������  ⠪��  ��</w:t>
      </w:r>
      <w:r>
        <w:rPr/>
        <w:t>।��</w:t>
      </w:r>
      <w:r>
        <w:rPr/>
        <w:t>祭��  �����  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ᨭ�ᮨ������ ���������</w:t>
      </w:r>
      <w:r>
        <w:rPr/>
        <w:t>.  � ⠪��  ����</w:t>
      </w:r>
      <w:r>
        <w:rPr/>
        <w:t xml:space="preserve">堬  �⭮�����  </w:t>
      </w:r>
      <w:r>
        <w:rPr/>
        <w:t>ᨣ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஭���  </w:t>
      </w:r>
      <w:r>
        <w:rPr>
          <w:rtl w:val="true"/>
        </w:rPr>
        <w:t>ࠤ</w:t>
      </w:r>
      <w:r>
        <w:rPr/>
        <w:t>���</w:t>
      </w:r>
      <w:r>
        <w:rPr/>
        <w:t>⠭</w:t>
      </w:r>
      <w:r>
        <w:rPr/>
        <w:t>権</w:t>
      </w:r>
      <w:r>
        <w:rPr/>
        <w:t>,  ����</w:t>
      </w:r>
      <w:r>
        <w:rPr/>
        <w:t>祭�� ������</w:t>
      </w:r>
      <w:r>
        <w:rPr/>
        <w:t>஢ ��᮪�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⠪ �����. �� �</w:t>
      </w:r>
      <w:r>
        <w:rPr/>
        <w:t>ࠪ⨪� �������� � ᬥ</w:t>
      </w:r>
      <w:r>
        <w:rPr/>
        <w:t>蠭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 xml:space="preserve">᢮��  �����᪮�  �������  �����  </w:t>
      </w:r>
      <w:r>
        <w:rPr/>
        <w:t>-  ��  ���������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室��  �  </w:t>
      </w:r>
      <w:r>
        <w:rPr/>
        <w:t>ᨣ������</w:t>
      </w:r>
      <w:r>
        <w:rPr/>
        <w:t>,  ��  ��</w:t>
      </w:r>
      <w:r>
        <w:rPr/>
        <w:t>ᯮ�</w:t>
      </w:r>
      <w:r>
        <w:rPr/>
        <w:t>冷��  �</w:t>
      </w:r>
      <w:r>
        <w:rPr/>
        <w:t>,  ����</w:t>
      </w:r>
      <w:r>
        <w:rPr/>
        <w:t>筮</w:t>
      </w:r>
      <w:r>
        <w:rPr/>
        <w:t>,  ���</w:t>
      </w:r>
      <w:r>
        <w:rPr/>
        <w:t>㦭�</w:t>
      </w:r>
      <w:r>
        <w:rPr/>
        <w:t>.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ਥ�����  �����  �����  ��������  ���ଠ</w:t>
      </w:r>
      <w:r>
        <w:rPr/>
        <w:t xml:space="preserve">樮��� </w:t>
      </w:r>
      <w:r>
        <w:rPr/>
        <w:t>ᨣ���</w:t>
      </w:r>
      <w:r>
        <w:rPr/>
        <w:t>,  � ����</w:t>
      </w:r>
    </w:p>
    <w:p>
      <w:pPr>
        <w:pStyle w:val="PreformattedText"/>
        <w:bidi w:val="0"/>
        <w:jc w:val="left"/>
        <w:rPr/>
      </w:pPr>
      <w:r>
        <w:rPr/>
        <w:t xml:space="preserve">        �᫠����  ���⮫</w:t>
      </w:r>
      <w:r>
        <w:rPr/>
        <w:t>쪮</w:t>
      </w:r>
      <w:r>
        <w:rPr/>
        <w:t>,  ��  �</w:t>
      </w:r>
      <w:r>
        <w:rPr/>
        <w:t>ਥ����  ���  ��  �����</w:t>
      </w:r>
      <w:r>
        <w:rPr/>
        <w:t>㦨�  ���</w:t>
      </w:r>
      <w:r>
        <w:rPr/>
        <w:t>,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ਬ��  ���  �����</w:t>
      </w:r>
      <w:r>
        <w:rPr/>
        <w:t>.  �  ��⭮��,  � ����</w:t>
      </w:r>
      <w:r>
        <w:rPr/>
        <w:t xml:space="preserve">筮� ������ </w:t>
      </w:r>
      <w:r>
        <w:rPr/>
        <w:t>"������"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 xml:space="preserve">३� � </w:t>
      </w:r>
      <w:r>
        <w:rPr/>
        <w:t xml:space="preserve">"����" �  �������.  ��  </w:t>
      </w:r>
      <w:r>
        <w:rPr/>
        <w:t>ࠢ�����</w:t>
      </w:r>
      <w:r>
        <w:rPr/>
        <w:t>筮�  ����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����  </w:t>
      </w:r>
      <w:r>
        <w:rPr/>
        <w:t>⠪��  ���</w:t>
      </w:r>
      <w:r>
        <w:rPr/>
        <w:t>室��  ����� �裡 ��</w:t>
      </w:r>
      <w:r>
        <w:rPr/>
        <w:t xml:space="preserve">⠥��� </w:t>
      </w:r>
      <w:r>
        <w:rPr/>
        <w:t>ᨬ����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��⨢��� ��</w:t>
      </w:r>
      <w:r>
        <w:rPr/>
        <w:t xml:space="preserve">砥 </w:t>
      </w:r>
      <w:r>
        <w:rPr/>
        <w:t>- ��</w:t>
      </w:r>
      <w:r>
        <w:rPr/>
        <w:t>ᨬ������</w:t>
      </w:r>
      <w:r>
        <w:rPr/>
        <w:t xml:space="preserve">. � </w:t>
      </w:r>
      <w:r>
        <w:rPr/>
        <w:t>ॠ���� �᫮���� ������ �</w:t>
      </w:r>
      <w:r>
        <w:rPr/>
        <w:t>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筮 �뢠�� ��</w:t>
      </w:r>
      <w:r>
        <w:rPr/>
        <w:t>ᨬ�����</w:t>
      </w:r>
      <w:r>
        <w:rPr/>
        <w:t>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稥 �����  �  ��⥬�  �裡  �</w:t>
      </w:r>
      <w:r>
        <w:rPr/>
        <w:t>ਢ����  �  ����</w:t>
      </w:r>
      <w:r>
        <w:rPr/>
        <w:t>讬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୮  �</w:t>
      </w:r>
      <w:r>
        <w:rPr/>
        <w:t>믮��塞��  ���᫥���  ���</w:t>
      </w:r>
      <w:r>
        <w:rPr/>
        <w:t>ࠢ��</w:t>
      </w:r>
      <w:r>
        <w:rPr/>
        <w:t>쭮��  �⥭�� 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ࠢ����� ���</w:t>
      </w:r>
      <w:r>
        <w:rPr/>
        <w:t xml:space="preserve">뫮� </w:t>
      </w:r>
      <w:r>
        <w:rPr/>
        <w:t xml:space="preserve">, </w:t>
      </w:r>
      <w:r>
        <w:rPr/>
        <w:t>᭨����� ��</w:t>
      </w:r>
      <w:r>
        <w:rPr/>
        <w:t>䥪⨢��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㤭��� �����  �  ����堬�  ����������  � ��</w:t>
      </w:r>
      <w:r>
        <w:rPr/>
        <w:t>ᯮ�</w:t>
      </w:r>
      <w:r>
        <w:rPr/>
        <w:t>冷筮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ॣ��୮�� � � ������୮�  �</w:t>
      </w:r>
      <w:r>
        <w:rPr/>
        <w:t>室�</w:t>
      </w:r>
      <w:r>
        <w:rPr/>
        <w:t>⢥  �����  �  ���</w:t>
      </w:r>
      <w:r>
        <w:rPr/>
        <w:t>ଠ</w:t>
      </w:r>
      <w:r>
        <w:rPr/>
        <w:t>樮��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ᨣ������</w:t>
      </w:r>
      <w:r>
        <w:rPr/>
        <w:t>.  ���⮬�  ���� ���</w:t>
      </w:r>
      <w:r>
        <w:rPr/>
        <w:t>ଠ</w:t>
      </w:r>
      <w:r>
        <w:rPr/>
        <w:t>樨 �� �訡�� � �</w:t>
      </w:r>
      <w:r>
        <w:rPr/>
        <w:t>।��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 ��</w:t>
      </w:r>
      <w:r>
        <w:rPr/>
        <w:t>஬��� �ࠪ��᪮�  ���</w:t>
      </w:r>
      <w:r>
        <w:rPr/>
        <w:t>祭��  �  ����  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</w:t>
      </w:r>
      <w:r>
        <w:rPr/>
        <w:t>஡��� ᮢ६����� ⥮ਨ � �</w:t>
      </w:r>
      <w:r>
        <w:rPr/>
        <w:t>孨�� �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᪮�</w:t>
      </w:r>
      <w:r>
        <w:rPr/>
        <w:t>쪮 ���筨��� ������������� �����</w:t>
      </w:r>
      <w:r>
        <w:rPr/>
        <w:t>.  ��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⬮����  ����� ��������� �᫥��</w:t>
      </w:r>
      <w:r>
        <w:rPr/>
        <w:t>⢨� �����</w:t>
      </w:r>
      <w:r>
        <w:rPr/>
        <w:t>᪨� �����</w:t>
      </w:r>
      <w:r>
        <w:rPr/>
        <w:t>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⬮���</w:t>
      </w:r>
      <w:r>
        <w:rPr/>
        <w:t>.  ��</w:t>
      </w:r>
      <w:r>
        <w:rPr/>
        <w:t>ᬨ�᪨� ����� �����  �਩�  �  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㣨�  �����</w:t>
      </w:r>
      <w:r>
        <w:rPr/>
        <w:t>,  �����  �������  ���</w:t>
      </w:r>
      <w:r>
        <w:rPr/>
        <w:t>஬������� �ࣨ� � �</w:t>
      </w:r>
      <w:r>
        <w:rPr/>
        <w:t>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ப��  ���⭮�  ᯥ���</w:t>
      </w:r>
      <w:r>
        <w:rPr/>
        <w:t>.  �����  �����  ⠪��   �����</w:t>
      </w:r>
      <w:r>
        <w:rPr/>
        <w:t>㦨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஢�����</w:t>
      </w:r>
      <w:r>
        <w:rPr/>
        <w:t>-�</w:t>
      </w:r>
      <w:r>
        <w:rPr/>
        <w:t>஢������  ���  ����ᨠ�</w:t>
      </w:r>
      <w:r>
        <w:rPr/>
        <w:t>쭮� �</w:t>
      </w:r>
      <w:r>
        <w:rPr/>
        <w:t>஢������ �᫥��</w:t>
      </w:r>
      <w:r>
        <w:rPr/>
        <w:t>⢨� ⮣�,</w:t>
      </w:r>
    </w:p>
    <w:p>
      <w:pPr>
        <w:pStyle w:val="PreformattedText"/>
        <w:bidi w:val="0"/>
        <w:jc w:val="left"/>
        <w:rPr/>
      </w:pPr>
      <w:r>
        <w:rPr/>
        <w:t xml:space="preserve">        ��  ��</w:t>
      </w:r>
      <w:r>
        <w:rPr/>
        <w:t>砩���  ��������  ���</w:t>
      </w:r>
      <w:r>
        <w:rPr/>
        <w:t>஭��  �   �஢������   �ਢ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ࠧ������ ⥯����� �ࣨ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�⮡� �</w:t>
      </w:r>
      <w:r>
        <w:rPr/>
        <w:t>ᯥ</w:t>
      </w:r>
      <w:r>
        <w:rPr/>
        <w:t xml:space="preserve">譮 ������� � ⥯���� �㬮�  </w:t>
      </w:r>
      <w:r>
        <w:rPr/>
        <w:t>(�  ⠪��  �  ��</w:t>
      </w:r>
      <w:r>
        <w:rPr/>
        <w:t>㣨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</w:t>
      </w:r>
      <w:r>
        <w:rPr/>
        <w:t>㬮�</w:t>
      </w:r>
      <w:r>
        <w:rPr/>
        <w:t>,  ���</w:t>
      </w:r>
      <w:r>
        <w:rPr/>
        <w:t>ਬ�� ࠧ�</w:t>
      </w:r>
      <w:r>
        <w:rPr/>
        <w:t>來묨 ����堬� �����</w:t>
      </w:r>
      <w:r>
        <w:rPr>
          <w:rtl w:val="true"/>
        </w:rPr>
        <w:t>ﬨ</w:t>
      </w:r>
      <w:r>
        <w:rPr/>
        <w:t xml:space="preserve"> ��</w:t>
      </w:r>
      <w:r>
        <w:rPr/>
        <w:t>魮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⠪ �����),  �</w:t>
      </w:r>
      <w:r>
        <w:rPr/>
        <w:t>ਥ����� � ��⥬�� �</w:t>
      </w:r>
      <w:r>
        <w:rPr/>
        <w:t>裡 ������ �</w:t>
      </w:r>
      <w:r>
        <w:rPr/>
        <w:t>஢����� 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 �����</w:t>
      </w:r>
      <w:r>
        <w:rPr/>
        <w:t xml:space="preserve">㦥���  </w:t>
      </w:r>
      <w:r>
        <w:rPr/>
        <w:t>"����</w:t>
      </w:r>
      <w:r>
        <w:rPr/>
        <w:t>襭��</w:t>
      </w:r>
      <w:r>
        <w:rPr/>
        <w:t>"  ����</w:t>
      </w:r>
      <w:r>
        <w:rPr/>
        <w:t>訢���  ������� ��</w:t>
      </w:r>
      <w:r>
        <w:rPr/>
        <w:t>।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����</w:t>
      </w:r>
      <w:r>
        <w:rPr/>
        <w:t>襭��</w:t>
      </w:r>
      <w:r>
        <w:rPr/>
        <w:t>" ��� �</w:t>
      </w:r>
      <w:r>
        <w:rPr/>
        <w:t>訡�� ����� �</w:t>
      </w:r>
      <w:r>
        <w:rPr/>
        <w:t>ப� �������஢��� ��� ��</w:t>
      </w:r>
      <w:r>
        <w:rPr/>
        <w:t>砩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 �  </w:t>
      </w:r>
      <w:r>
        <w:rPr/>
        <w:t>ᬥ</w:t>
      </w:r>
      <w:r>
        <w:rPr/>
        <w:t>蠭��</w:t>
      </w:r>
      <w:r>
        <w:rPr/>
        <w:t>.  �  �������  �  ��</w:t>
      </w:r>
      <w:r>
        <w:rPr/>
        <w:t>砩�묨  �訡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 ������ ������� ����⭮��� � ���</w:t>
      </w:r>
      <w:r>
        <w:rPr/>
        <w:t>ࠢ��</w:t>
      </w:r>
      <w:r>
        <w:rPr/>
        <w:t>쭮�� �</w:t>
      </w:r>
      <w:r>
        <w:rPr/>
        <w:t>ਥ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-1   �</w:t>
      </w:r>
      <w:r>
        <w:rPr/>
        <w:t>ࠢ��</w:t>
      </w:r>
      <w:r>
        <w:rPr/>
        <w:t>쭮��  �</w:t>
      </w:r>
      <w:r>
        <w:rPr/>
        <w:t>ਥ��</w:t>
      </w:r>
      <w:r>
        <w:rPr/>
        <w:t>.  �</w:t>
      </w:r>
      <w:r>
        <w:rPr/>
        <w:t>訡��  �</w:t>
      </w:r>
      <w:r>
        <w:rPr/>
        <w:t>ந�</w:t>
      </w:r>
      <w:r>
        <w:rPr/>
        <w:t>室��  ��砩��  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ਭ���� ������</w:t>
      </w:r>
      <w:r>
        <w:rPr/>
        <w:t>.  ����</w:t>
      </w:r>
      <w:r>
        <w:rPr/>
        <w:t>設�</w:t>
      </w:r>
      <w:r>
        <w:rPr/>
        <w:t>⢮ ������� � ����⢥��</w:t>
      </w:r>
      <w:r>
        <w:rPr/>
        <w:t>묨 ���⥫</w:t>
      </w:r>
      <w:r>
        <w:rPr>
          <w:rtl w:val="true"/>
        </w:rPr>
        <w:t>ﬨ</w:t>
      </w:r>
      <w:r>
        <w:rPr/>
        <w:t xml:space="preserve"> </w:t>
      </w:r>
      <w:r>
        <w:rPr/>
        <w:t>(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⠪�� ��⭨���� ������) �����</w:t>
      </w:r>
      <w:r>
        <w:rPr/>
        <w:t>থ�� ��</w:t>
      </w:r>
      <w:r>
        <w:rPr/>
        <w:t>砩�� �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   ������</w:t>
      </w:r>
      <w:r>
        <w:rPr/>
        <w:t>묨   �訡����   ������������   ���</w:t>
      </w:r>
      <w:r>
        <w:rPr>
          <w:rtl w:val="true"/>
        </w:rPr>
        <w:t>ﭨ</w:t>
      </w:r>
      <w:r>
        <w:rPr/>
        <w:t>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᢮������  �� �</w:t>
      </w:r>
      <w:r>
        <w:rPr/>
        <w:t>訡��</w:t>
      </w:r>
      <w:r>
        <w:rPr/>
        <w:t>,  ������� ���� �</w:t>
      </w:r>
      <w:r>
        <w:rPr/>
        <w:t>६���</w:t>
      </w:r>
      <w:r>
        <w:rPr/>
        <w:t>,  �� ������ ��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㯯���  ���  </w:t>
      </w:r>
      <w:r>
        <w:rPr/>
        <w:t>ࠧ���  �</w:t>
      </w:r>
      <w:r>
        <w:rPr/>
        <w:t>訡��</w:t>
      </w:r>
      <w:r>
        <w:rPr/>
        <w:t>.  ��</w:t>
      </w:r>
      <w:r>
        <w:rPr/>
        <w:t xml:space="preserve">ꥪ⮬  </w:t>
      </w:r>
      <w:r>
        <w:rPr/>
        <w:t>⠪��  �</w:t>
      </w:r>
      <w:r>
        <w:rPr/>
        <w:t>訡��  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>
          <w:rtl w:val="true"/>
        </w:rPr>
        <w:t>ࠤ</w:t>
      </w:r>
      <w:r>
        <w:rPr/>
        <w:t>��ᨣ����</w:t>
      </w:r>
      <w:r>
        <w:rPr/>
        <w:t>,  ⠪  ��  ���  ������ � �</w:t>
      </w:r>
      <w:r>
        <w:rPr/>
        <w:t>஢���</w:t>
      </w:r>
      <w:r>
        <w:rPr/>
        <w:t>,  ���</w:t>
      </w:r>
      <w:r>
        <w:rPr/>
        <w:t>ਬ�� ⥫�</w:t>
      </w:r>
      <w:r>
        <w:rPr/>
        <w:t>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 ����� �</w:t>
      </w:r>
      <w:r>
        <w:rPr/>
        <w:t>஢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஡���� �����</w:t>
      </w:r>
      <w:r>
        <w:rPr/>
        <w:t xml:space="preserve">쭮��  �㬠 ���᫮����� </w:t>
      </w:r>
      <w:r>
        <w:rPr/>
        <w:t>᢮��</w:t>
      </w:r>
      <w:r>
        <w:rPr/>
        <w:t xml:space="preserve">⢠�� </w:t>
      </w:r>
      <w:r>
        <w:rPr/>
        <w:t>ᠬ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 �� ����� ���� ���</w:t>
      </w:r>
      <w:r>
        <w:rPr/>
        <w:t>࠭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������ �����������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 ���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</w:t>
      </w:r>
      <w:r>
        <w:rPr/>
        <w:t>襭��  ���⮢�</w:t>
      </w:r>
      <w:r>
        <w:rPr/>
        <w:t>୮��  �  ����</w:t>
      </w:r>
      <w:r>
        <w:rPr/>
        <w:t xml:space="preserve">⢠  </w:t>
      </w:r>
      <w:r>
        <w:rPr/>
        <w:t>ࠡ��� ��⥬ �</w:t>
      </w:r>
      <w:r>
        <w:rPr/>
        <w:t>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ਬ�������  ��</w:t>
      </w:r>
      <w:r>
        <w:rPr/>
        <w:t>㯯���  ��⮤�   �����   ��   �訡��</w:t>
      </w:r>
      <w:r>
        <w:rPr/>
        <w:t>,   �����</w:t>
      </w:r>
      <w:r>
        <w:rPr/>
        <w:t>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஢����   �  ��⥬�  �  ���⭮�  ����</w:t>
      </w:r>
      <w:r>
        <w:rPr/>
        <w:t>.  ��  �</w:t>
      </w:r>
      <w:r>
        <w:rPr/>
        <w:t>ࠪ⨪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���� �������஢����� ��</w:t>
      </w:r>
      <w:r>
        <w:rPr/>
        <w:t xml:space="preserve">⠭�� ��� </w:t>
      </w:r>
      <w:r>
        <w:rPr/>
        <w:t>ᯮ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� ��</w:t>
      </w:r>
      <w:r>
        <w:rPr/>
        <w:t>㯯���  ��⮤��  ����� �� �訡�� ����� �⭥�� ����� 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�</w:t>
      </w:r>
      <w:r>
        <w:rPr/>
        <w:t xml:space="preserve">㥬� � ⥫���䨨 </w:t>
      </w:r>
      <w:r>
        <w:rPr/>
        <w:t>ᯮᮡ</w:t>
      </w:r>
      <w:r>
        <w:rPr/>
        <w:t>,  ������� ���  �</w:t>
      </w:r>
      <w:r>
        <w:rPr/>
        <w:t>ਭ</w:t>
      </w:r>
      <w:r>
        <w:rPr/>
        <w:t>樯  ��</w:t>
      </w:r>
      <w:r>
        <w:rPr/>
        <w:t>ठ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���   ���</w:t>
      </w:r>
      <w:r>
        <w:rPr/>
        <w:t xml:space="preserve">ଠ��  </w:t>
      </w:r>
      <w:r>
        <w:rPr/>
        <w:t>(���  �⤥���  ������  �������</w:t>
      </w:r>
      <w:r>
        <w:rPr/>
        <w:t>樨</w:t>
      </w:r>
      <w:r>
        <w:rPr/>
        <w:t>)  ��</w:t>
      </w:r>
      <w:r>
        <w:rPr/>
        <w:t>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᪮�</w:t>
      </w:r>
      <w:r>
        <w:rPr/>
        <w:t xml:space="preserve">쪮 </w:t>
      </w:r>
      <w:r>
        <w:rPr/>
        <w:t>ࠧ</w:t>
      </w:r>
      <w:r>
        <w:rPr/>
        <w:t>,  ���</w:t>
      </w:r>
      <w:r>
        <w:rPr/>
        <w:t xml:space="preserve">筮 �� �⭮�  �᫮  </w:t>
      </w:r>
      <w:r>
        <w:rPr/>
        <w:t xml:space="preserve">ࠧ  </w:t>
      </w:r>
      <w:r>
        <w:rPr/>
        <w:t xml:space="preserve">(������  ��  </w:t>
      </w:r>
      <w:r>
        <w:rPr/>
        <w:t>ࠧ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ਭ�������   ���ଠ��  ������������  ᯥ</w:t>
      </w:r>
      <w:r>
        <w:rPr/>
        <w:t>樠���  ���</w:t>
      </w:r>
      <w:r>
        <w:rPr/>
        <w:t>ன�</w:t>
      </w:r>
      <w:r>
        <w:rPr/>
        <w:t>⢮�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ࠢ��������</w:t>
      </w:r>
      <w:r>
        <w:rPr/>
        <w:t>.  �</w:t>
      </w:r>
      <w:r>
        <w:rPr/>
        <w:t>㦤����  �  �</w:t>
      </w:r>
      <w:r>
        <w:rPr/>
        <w:t>ࠢ��</w:t>
      </w:r>
      <w:r>
        <w:rPr/>
        <w:t>쭮��  ��</w:t>
      </w:r>
      <w:r>
        <w:rPr/>
        <w:t>।��   �</w:t>
      </w:r>
      <w:r>
        <w:rPr/>
        <w:t>뭮��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ᮢ�������  ����</w:t>
      </w:r>
      <w:r>
        <w:rPr/>
        <w:t>設�</w:t>
      </w:r>
      <w:r>
        <w:rPr/>
        <w:t>⢠  ��  �</w:t>
      </w:r>
      <w:r>
        <w:rPr/>
        <w:t>ਭ�⮩  ���ଠ</w:t>
      </w:r>
      <w:r>
        <w:rPr/>
        <w:t xml:space="preserve">樨  ��⮤��� </w:t>
      </w:r>
      <w:r>
        <w:rPr/>
        <w:t>"��� 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", "�� �� ���" � ⠪ �����. ���</w:t>
      </w:r>
      <w:r>
        <w:rPr/>
        <w:t xml:space="preserve">ਬ�� ������� ��������� </w:t>
      </w:r>
      <w:r>
        <w:rPr/>
        <w:t>01101</w:t>
      </w:r>
    </w:p>
    <w:p>
      <w:pPr>
        <w:pStyle w:val="PreformattedText"/>
        <w:bidi w:val="0"/>
        <w:jc w:val="left"/>
        <w:rPr/>
      </w:pPr>
      <w:r>
        <w:rPr/>
        <w:t xml:space="preserve">        ��  ���</w:t>
      </w:r>
      <w:r>
        <w:rPr/>
        <w:t>ࠧ���� ��।�� �</w:t>
      </w:r>
      <w:r>
        <w:rPr/>
        <w:t>뫠 ���筮 �</w:t>
      </w:r>
      <w:r>
        <w:rPr/>
        <w:t>᪠���� ����</w:t>
      </w:r>
      <w:r>
        <w:rPr/>
        <w:t>堬�</w:t>
      </w:r>
      <w:r>
        <w:rPr/>
        <w:t>,  ���⮬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ਥ����  �ਭ�  ᫥���</w:t>
      </w:r>
      <w:r>
        <w:rPr/>
        <w:t>騥  �������樨</w:t>
      </w:r>
      <w:r>
        <w:rPr/>
        <w:t>:  10101,  01110,  01001.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१����  �஢�ન  ������  ����</w:t>
      </w:r>
      <w:r>
        <w:rPr/>
        <w:t>樨 �⤥�쭮 �</w:t>
      </w:r>
      <w:r>
        <w:rPr/>
        <w:t>ࠢ��</w:t>
      </w:r>
      <w:r>
        <w:rPr/>
        <w:t>쭮� ��</w:t>
      </w:r>
      <w:r>
        <w:rPr/>
        <w:t>⠥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</w:t>
      </w:r>
      <w:r>
        <w:rPr/>
        <w:t>01101.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㣮� ��⮤</w:t>
      </w:r>
      <w:r>
        <w:rPr/>
        <w:t>,  ⠪��  �� �</w:t>
      </w:r>
      <w:r>
        <w:rPr/>
        <w:t>ॡ��</w:t>
      </w:r>
      <w:r>
        <w:rPr/>
        <w:t>騩 ��</w:t>
      </w:r>
      <w:r>
        <w:rPr/>
        <w:t>४���஢���� ���ଠ</w:t>
      </w:r>
      <w:r>
        <w:rPr/>
        <w:t>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������� ��।��� ���ଠ</w:t>
      </w:r>
      <w:r>
        <w:rPr/>
        <w:t>樨 �������</w:t>
      </w:r>
      <w:r>
        <w:rPr/>
        <w:t>,  ����</w:t>
      </w:r>
      <w:r>
        <w:rPr/>
        <w:t>騬� �� ��᪮�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 �������</w:t>
      </w:r>
      <w:r>
        <w:rPr/>
        <w:t>権</w:t>
      </w:r>
      <w:r>
        <w:rPr/>
        <w:t>.  �  ���� ������� ����� ���</w:t>
      </w:r>
      <w:r>
        <w:rPr/>
        <w:t>뫠���� ���</w:t>
      </w:r>
      <w:r>
        <w:rPr/>
        <w:t>ଠ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ᮤ�ঠ��   ������</w:t>
      </w:r>
      <w:r>
        <w:rPr/>
        <w:t>⢥���   �</w:t>
      </w:r>
      <w:r>
        <w:rPr/>
        <w:t>ࠪ���⨪�   ��।������  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ਬ��  �᫮  ������  ���  �</w:t>
      </w:r>
      <w:r>
        <w:rPr/>
        <w:t>㫥� � �����</w:t>
      </w:r>
      <w:r>
        <w:rPr/>
        <w:t>.  �� �</w:t>
      </w:r>
      <w:r>
        <w:rPr/>
        <w:t>ਥ���� 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ࠪ���⨪� ����� ������</w:t>
      </w:r>
      <w:r>
        <w:rPr/>
        <w:t>뢠����</w:t>
      </w:r>
      <w:r>
        <w:rPr/>
        <w:t>,  �</w:t>
      </w:r>
      <w:r>
        <w:rPr/>
        <w:t>ࠢ�������� � ��।���</w:t>
      </w:r>
      <w:r>
        <w:rPr/>
        <w:t>묨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 �</w:t>
      </w:r>
      <w:r>
        <w:rPr/>
        <w:t>裡</w:t>
      </w:r>
      <w:r>
        <w:rPr/>
        <w:t xml:space="preserve">,  �  �᫨  ��� </w:t>
      </w:r>
      <w:r>
        <w:rPr/>
        <w:t>ᮢ������</w:t>
      </w:r>
      <w:r>
        <w:rPr/>
        <w:t>,  � ���� ��⠥��� �</w:t>
      </w:r>
      <w:r>
        <w:rPr/>
        <w:t>ਭ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ࠢ��</w:t>
      </w:r>
      <w:r>
        <w:rPr/>
        <w:t>쭮</w:t>
      </w:r>
      <w:r>
        <w:rPr/>
        <w:t>.  ��  ��</w:t>
      </w:r>
      <w:r>
        <w:rPr/>
        <w:t>ᮢ�������   ������</w:t>
      </w:r>
      <w:r>
        <w:rPr/>
        <w:t>⢥����   �</w:t>
      </w:r>
      <w:r>
        <w:rPr/>
        <w:t>ࠪ���⨪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��� ��஭� ���</w:t>
      </w:r>
      <w:r>
        <w:rPr/>
        <w:t xml:space="preserve">뫠���� </w:t>
      </w:r>
      <w:r>
        <w:rPr/>
        <w:t>ᨣ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।� ��⮤��  �����  ��  �</w:t>
      </w:r>
      <w:r>
        <w:rPr/>
        <w:t>訡��  �������襥  �����</w:t>
      </w:r>
      <w:r>
        <w:rPr/>
        <w:t>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稫�  �������⮩稢�� ����</w:t>
      </w:r>
      <w:r>
        <w:rPr/>
        <w:t>஢����</w:t>
      </w:r>
      <w:r>
        <w:rPr/>
        <w:t>,  ��������</w:t>
      </w:r>
      <w:r>
        <w:rPr/>
        <w:t>饥 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᮪�� ����</w:t>
      </w:r>
      <w:r>
        <w:rPr/>
        <w:t xml:space="preserve">⢥��� ������⥫� </w:t>
      </w:r>
      <w:r>
        <w:rPr/>
        <w:t>ࠡ��� ��⥬ �</w:t>
      </w:r>
      <w:r>
        <w:rPr/>
        <w:t>裡</w:t>
      </w:r>
      <w:r>
        <w:rPr/>
        <w:t>.  ���  �</w:t>
      </w:r>
      <w:r>
        <w:rPr/>
        <w:t>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祭��   </w:t>
      </w:r>
      <w:r>
        <w:rPr/>
        <w:t>-   �</w:t>
      </w:r>
      <w:r>
        <w:rPr/>
        <w:t>ਭ�⨥   ���  ���������  ���  ���  ⮣�</w:t>
      </w:r>
      <w:r>
        <w:rPr/>
        <w:t>,  �⮡�</w:t>
      </w:r>
    </w:p>
    <w:p>
      <w:pPr>
        <w:pStyle w:val="PreformattedText"/>
        <w:bidi w:val="0"/>
        <w:jc w:val="left"/>
        <w:rPr/>
      </w:pPr>
      <w:r>
        <w:rPr/>
        <w:t xml:space="preserve">        ����⭮��� �</w:t>
      </w:r>
      <w:r>
        <w:rPr/>
        <w:t>᪠����� ���ଠ</w:t>
      </w:r>
      <w:r>
        <w:rPr/>
        <w:t>樨 �뫠 �����筮 �����</w:t>
      </w:r>
      <w:r>
        <w:rPr/>
        <w:t>, ��</w:t>
      </w:r>
      <w:r>
        <w:rPr/>
        <w:t>ᬮ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 xml:space="preserve">⢨� ����� ��� </w:t>
      </w:r>
      <w:r>
        <w:rPr/>
        <w:t>ᡮ�� � ࠡ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⮩</w:t>
      </w:r>
      <w:r>
        <w:rPr/>
        <w:t>稢�� ����</w:t>
      </w:r>
      <w:r>
        <w:rPr/>
        <w:t>஢����      �।��������      ࠧ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४������    </w:t>
      </w:r>
      <w:r>
        <w:rPr/>
        <w:t>(�������⮩</w:t>
      </w:r>
      <w:r>
        <w:rPr/>
        <w:t>稢��</w:t>
      </w:r>
      <w:r>
        <w:rPr/>
        <w:t>)    �����,   �����</w:t>
      </w:r>
      <w:r>
        <w:rPr/>
        <w:t>㦨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ࠢ�����  ��।��������  த�  �</w:t>
      </w:r>
      <w:r>
        <w:rPr/>
        <w:t>訡��</w:t>
      </w:r>
      <w:r>
        <w:rPr/>
        <w:t>,  �  ⠪��  ����</w:t>
      </w:r>
      <w:r>
        <w:rPr/>
        <w:t>஥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ॠ������ ��������� � ����������� ���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樠���</w:t>
      </w:r>
      <w:r>
        <w:rPr/>
        <w:t>⠬� ��������,      ��       ��      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⮩</w:t>
      </w:r>
      <w:r>
        <w:rPr/>
        <w:t>稢���  ����</w:t>
      </w:r>
      <w:r>
        <w:rPr/>
        <w:t>஢����  ����⭮���  ����୮�  ��।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ࠧ  ᭨������</w:t>
      </w:r>
      <w:r>
        <w:rPr/>
        <w:t>.  ���,  ���</w:t>
      </w:r>
      <w:r>
        <w:rPr/>
        <w:t>ਬ��</w:t>
      </w:r>
      <w:r>
        <w:rPr/>
        <w:t>,  �  �������  ����  M  ��  N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�</w:t>
      </w:r>
      <w:r>
        <w:rPr/>
        <w:t>㥬��� �</w:t>
      </w:r>
      <w:r>
        <w:rPr/>
        <w:t xml:space="preserve">ମ� </w:t>
      </w:r>
      <w:r>
        <w:rPr/>
        <w:t>IBM � ���᫨⥫��� ����, ����� �����</w:t>
      </w:r>
      <w:r>
        <w:rPr/>
        <w:t>㦨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,  �����</w:t>
      </w:r>
      <w:r>
        <w:rPr/>
        <w:t>뢠�饬  �����  �</w:t>
      </w:r>
      <w:r>
        <w:rPr/>
        <w:t>ਤ��  ����  �����  ᨬ���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訡��</w:t>
      </w:r>
      <w:r>
        <w:rPr/>
        <w:t>,  ����  �</w:t>
      </w:r>
      <w:r>
        <w:rPr/>
        <w:t>६  ���  �����</w:t>
      </w:r>
      <w:r>
        <w:rPr/>
        <w:t>,  ���  ��</w:t>
      </w:r>
      <w:r>
        <w:rPr/>
        <w:t>窨  �訡��  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⭠���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�� ��</w:t>
      </w:r>
      <w:r>
        <w:rPr/>
        <w:t>।�� ���ଠ</w:t>
      </w:r>
      <w:r>
        <w:rPr/>
        <w:t>樨 �  ����</w:t>
      </w:r>
      <w:r>
        <w:rPr/>
        <w:t>ᨬ���  ��  ��⥬�  ��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 �����  ���� ���</w:t>
      </w:r>
      <w:r>
        <w:rPr/>
        <w:t>寮��樮��묨 � ���������樮��묨</w:t>
      </w:r>
      <w:r>
        <w:rPr/>
        <w:t>.  �� �⥯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宧��饭���� ���寮��樮��� ���� ������� ��  ��몭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⮩</w:t>
      </w:r>
      <w:r>
        <w:rPr/>
        <w:t>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寮��樮��� ��몭������  ����  �</w:t>
      </w:r>
      <w:r>
        <w:rPr/>
        <w:t>ᯮ�����  ���   ��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  ��   ��������   ������  �������  �������</w:t>
      </w:r>
      <w:r>
        <w:rPr/>
        <w:t>権  �  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ࠢ�����</w:t>
      </w:r>
      <w:r>
        <w:rPr/>
        <w:t>묨</w:t>
      </w:r>
      <w:r>
        <w:rPr/>
        <w:t>,  �����  �����  ���  �������  �������</w:t>
      </w:r>
      <w:r>
        <w:rPr/>
        <w:t>権   �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ਬ��  ��������� ⥫����� ���</w:t>
      </w:r>
      <w:r>
        <w:rPr/>
        <w:t>,  � ��</w:t>
      </w:r>
      <w:r>
        <w:rPr/>
        <w:t>ࠢ�����</w:t>
      </w:r>
      <w:r>
        <w:rPr/>
        <w:t>묨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��</w:t>
      </w:r>
      <w:r>
        <w:rPr/>
        <w:t xml:space="preserve">樨 ����� �� </w:t>
      </w:r>
      <w:r>
        <w:rPr/>
        <w:t>ࠧ���� �᫠ ����⮢</w:t>
      </w:r>
      <w:r>
        <w:rPr/>
        <w:t>, ���</w:t>
      </w:r>
      <w:r>
        <w:rPr/>
        <w:t>ਬ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৥</w:t>
      </w:r>
      <w:r>
        <w:rPr/>
        <w:t>.  �  �⮬ ���� �</w:t>
      </w:r>
      <w:r>
        <w:rPr/>
        <w:t xml:space="preserve">窥 </w:t>
      </w:r>
      <w:r>
        <w:rPr/>
        <w:t>ᮮ</w:t>
      </w:r>
      <w:r>
        <w:rPr/>
        <w:t>⢥����� ���� ������,   �� -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.  ��� �⤥����� �</w:t>
      </w:r>
      <w:r>
        <w:rPr/>
        <w:t>祪 � �� ���  ��  ��㣠   �����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 �  ���  �����</w:t>
      </w:r>
      <w:r>
        <w:rPr/>
        <w:t xml:space="preserve">襭��  �������樨  </w:t>
      </w:r>
      <w:r>
        <w:rPr/>
        <w:t>-  �� ���.  ���,  �</w:t>
      </w:r>
      <w:r>
        <w:rPr/>
        <w:t>㪢� 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 �</w:t>
      </w:r>
      <w:r>
        <w:rPr/>
        <w:t>窨 � ��</w:t>
      </w:r>
      <w:r>
        <w:rPr/>
        <w:t>,  �</w:t>
      </w:r>
      <w:r>
        <w:rPr/>
        <w:t>।�</w:t>
      </w:r>
      <w:r>
        <w:rPr/>
        <w:t>⠢����� ��� 10111000,  � �</w:t>
      </w:r>
      <w:r>
        <w:rPr/>
        <w:t>㪢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 � �� �</w:t>
      </w:r>
      <w:r>
        <w:rPr/>
        <w:t>窨</w:t>
      </w:r>
      <w:r>
        <w:rPr/>
        <w:t>) - ��� 111010101000.</w:t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�⮩</w:t>
      </w:r>
      <w:r>
        <w:rPr/>
        <w:t>稢��  �����</w:t>
      </w:r>
      <w:r>
        <w:rPr/>
        <w:t>,  �</w:t>
      </w:r>
      <w:r>
        <w:rPr/>
        <w:t>஬�  ���ଠ</w:t>
      </w:r>
      <w:r>
        <w:rPr/>
        <w:t>樮����   ����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ᥣ��  ᮤ�ন���  ����  ���  ��᪮�</w:t>
      </w:r>
      <w:r>
        <w:rPr/>
        <w:t>쪮  �������⥫��� ����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������ �</w:t>
      </w:r>
      <w:r>
        <w:rPr/>
        <w:t>஢���</w:t>
      </w:r>
      <w:r>
        <w:rPr/>
        <w:t>묨 � �㦠�� ���  ���⨦����  �����  ��</w:t>
      </w:r>
      <w:r>
        <w:rPr/>
        <w:t>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⢠  ��</w:t>
      </w:r>
      <w:r>
        <w:rPr/>
        <w:t>।��  ������</w:t>
      </w:r>
      <w:r>
        <w:rPr/>
        <w:t>.  ����</w:t>
      </w:r>
      <w:r>
        <w:rPr/>
        <w:t>稥  � ����� �����筮� ���</w:t>
      </w:r>
      <w:r>
        <w:rPr/>
        <w:t>ଠ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 �����</w:t>
      </w:r>
      <w:r>
        <w:rPr/>
        <w:t>㦨����  �  ��</w:t>
      </w:r>
      <w:r>
        <w:rPr/>
        <w:t xml:space="preserve">ࠢ����  </w:t>
      </w:r>
      <w:r>
        <w:rPr/>
        <w:t>(���  ⮫</w:t>
      </w:r>
      <w:r>
        <w:rPr/>
        <w:t>쪮  �����㦨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᭮��</w:t>
      </w:r>
      <w:r>
        <w:rPr/>
        <w:t>묨 �</w:t>
      </w:r>
      <w:r>
        <w:rPr/>
        <w:t>।�  ������᫥����  �ࠪ���⨪  ���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����� ���</w:t>
      </w:r>
      <w:r>
        <w:rPr/>
        <w:t>筮���</w:t>
      </w:r>
      <w:r>
        <w:rPr/>
        <w:t>,  ���</w:t>
      </w:r>
      <w:r>
        <w:rPr/>
        <w:t>४������ ᯮᮡ�����</w:t>
      </w:r>
      <w:r>
        <w:rPr/>
        <w:t>, �����</w:t>
      </w:r>
      <w:r>
        <w:rPr/>
        <w:t>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⨬��</w:t>
      </w:r>
      <w:r>
        <w:rPr/>
        <w:t>쭮��� ����</w:t>
      </w:r>
      <w:r>
        <w:rPr/>
        <w:t>, �����</w:t>
      </w:r>
      <w:r>
        <w:rPr/>
        <w:t>樥�� �����㦥��� � ��</w:t>
      </w:r>
      <w:r>
        <w:rPr/>
        <w:t>ࠢ����� �</w:t>
      </w:r>
      <w:r>
        <w:rPr/>
        <w:t>訡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</w:t>
      </w:r>
      <w:r>
        <w:rPr/>
        <w:t xml:space="preserve">孨�᪮�  </w:t>
      </w:r>
      <w:r>
        <w:rPr/>
        <w:t>ॠ����</w:t>
      </w:r>
      <w:r>
        <w:rPr/>
        <w:t>樨 ��⮤� � ��㣨�</w:t>
      </w:r>
      <w:r>
        <w:rPr/>
        <w:t>.  ���,  ���</w:t>
      </w:r>
      <w:r>
        <w:rPr/>
        <w:t>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 ��� ����� ������� �������</w:t>
      </w:r>
      <w:r>
        <w:rPr/>
        <w:t>樨</w:t>
      </w:r>
      <w:r>
        <w:rPr/>
        <w:t>,  ����</w:t>
      </w:r>
      <w:r>
        <w:rPr/>
        <w:t>砥�  ���  ���</w:t>
      </w:r>
      <w:r>
        <w:rPr/>
        <w:t>ଠ</w:t>
      </w:r>
      <w:r>
        <w:rPr/>
        <w:t>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 </w:t>
      </w:r>
      <w:r>
        <w:rPr/>
        <w:t>m,  ⠪  �  �</w:t>
      </w:r>
      <w:r>
        <w:rPr/>
        <w:t xml:space="preserve">஢����  </w:t>
      </w:r>
      <w:r>
        <w:rPr/>
        <w:t>(����</w:t>
      </w:r>
      <w:r>
        <w:rPr/>
        <w:t>஫��</w:t>
      </w:r>
      <w:r>
        <w:rPr/>
        <w:t>)  k.  ���  �</w:t>
      </w:r>
      <w:r>
        <w:rPr/>
        <w:t>ࠢ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筮��� ���� </w:t>
      </w:r>
      <w:r>
        <w:rPr/>
        <w:t xml:space="preserve">n </w:t>
      </w:r>
      <w:r>
        <w:rPr/>
        <w:t xml:space="preserve">ࠢ�� </w:t>
      </w:r>
      <w:r>
        <w:rPr/>
        <w:t>m+k.</w:t>
      </w:r>
    </w:p>
    <w:p>
      <w:pPr>
        <w:pStyle w:val="PreformattedText"/>
        <w:bidi w:val="0"/>
        <w:jc w:val="left"/>
        <w:rPr/>
      </w:pPr>
      <w:r>
        <w:rPr/>
        <w:t xml:space="preserve">             ��⨬��</w:t>
      </w:r>
      <w:r>
        <w:rPr/>
        <w:t>쭮��� ����  㪠�뢠��  ��  �������  �</w:t>
      </w:r>
      <w:r>
        <w:rPr/>
        <w:t>ᯮ�</w:t>
      </w:r>
      <w:r>
        <w:rPr/>
        <w:t>짮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४������ ���������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롮� ���</w:t>
      </w:r>
      <w:r>
        <w:rPr/>
        <w:t>४������ ����� � ��।������� �⥯���  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ॡ������</w:t>
      </w:r>
      <w:r>
        <w:rPr/>
        <w:t>, �</w:t>
      </w:r>
      <w:r>
        <w:rPr/>
        <w:t>।�</w:t>
      </w:r>
      <w:r>
        <w:rPr/>
        <w:t>塞�� � ���⮢�</w:t>
      </w:r>
      <w:r>
        <w:rPr/>
        <w:t>୮�� ��।��</w:t>
      </w:r>
      <w:r>
        <w:rPr/>
        <w:t>. ��� �</w:t>
      </w:r>
      <w:r>
        <w:rPr/>
        <w:t>ࠢ��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롮� ����室��� ����� ������</w:t>
      </w:r>
      <w:r>
        <w:rPr/>
        <w:t>᪨� ����� � ��������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 �</w:t>
      </w:r>
      <w:r>
        <w:rPr/>
        <w:t>訡��</w:t>
      </w:r>
      <w:r>
        <w:rPr/>
        <w:t>,  �� �</w:t>
      </w:r>
      <w:r>
        <w:rPr/>
        <w:t>ࠪ��</w:t>
      </w:r>
      <w:r>
        <w:rPr/>
        <w:t>, �᫥����� � ��</w:t>
      </w:r>
      <w:r>
        <w:rPr/>
        <w:t>।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६���</w:t>
      </w:r>
      <w:r>
        <w:rPr/>
        <w:t>.  ���,���</w:t>
      </w:r>
      <w:r>
        <w:rPr/>
        <w:t>ਬ��</w:t>
      </w:r>
      <w:r>
        <w:rPr/>
        <w:t>,  ���</w:t>
      </w:r>
      <w:r>
        <w:rPr/>
        <w:t>४����</w:t>
      </w:r>
      <w:r>
        <w:rPr/>
        <w:t>騩 ���</w:t>
      </w:r>
      <w:r>
        <w:rPr/>
        <w:t>, ��</w:t>
      </w:r>
      <w:r>
        <w:rPr/>
        <w:t>ࠢ���</w:t>
      </w:r>
      <w:r>
        <w:rPr/>
        <w:t>騩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訡��</w:t>
      </w:r>
      <w:r>
        <w:rPr/>
        <w:t>,   �����  ����  ��</w:t>
      </w:r>
      <w:r>
        <w:rPr/>
        <w:t>䥪⨢��  ����  ��  �᫮���</w:t>
      </w:r>
      <w:r>
        <w:rPr/>
        <w:t>,  ��  �</w:t>
      </w:r>
      <w:r>
        <w:rPr/>
        <w:t>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᪨ ������ᨬ�</w:t>
      </w:r>
      <w:r>
        <w:rPr/>
        <w:t>,  � ����⭮��� �� ������ ��  �</w:t>
      </w:r>
      <w:r>
        <w:rPr/>
        <w:t>ॢ�</w:t>
      </w:r>
      <w:r>
        <w:rPr/>
        <w:t>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ன  ����</w:t>
      </w:r>
      <w:r>
        <w:rPr/>
        <w:t>稭�</w:t>
      </w:r>
      <w:r>
        <w:rPr/>
        <w:t>.  ��� ��� ����</w:t>
      </w:r>
      <w:r>
        <w:rPr/>
        <w:t xml:space="preserve">뢠���� </w:t>
      </w:r>
      <w:r>
        <w:rPr/>
        <w:t>ᮢ��</w:t>
      </w:r>
      <w:r>
        <w:rPr/>
        <w:t>襭�� �� �</w:t>
      </w:r>
      <w:r>
        <w:rPr/>
        <w:t>ਣ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 �</w:t>
      </w:r>
      <w:r>
        <w:rPr/>
        <w:t xml:space="preserve">訡��  �������  ��㯯���  </w:t>
      </w:r>
      <w:r>
        <w:rPr/>
        <w:t>(��</w:t>
      </w:r>
      <w:r>
        <w:rPr/>
        <w:t>窠��</w:t>
      </w:r>
      <w:r>
        <w:rPr/>
        <w:t>).  �����</w:t>
      </w:r>
      <w:r>
        <w:rPr/>
        <w:t>७�� 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ࠢ���</w:t>
      </w:r>
      <w:r>
        <w:rPr/>
        <w:t>騥    ��㯯���    �訡��</w:t>
      </w:r>
      <w:r>
        <w:rPr/>
        <w:t>,    ⠪��    ����� 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䥪⨢�묨</w:t>
      </w:r>
      <w:r>
        <w:rPr/>
        <w:t>,  �᫨ ������⢮ �</w:t>
      </w:r>
      <w:r>
        <w:rPr/>
        <w:t>訡�� �� ��</w:t>
      </w:r>
      <w:r>
        <w:rPr/>
        <w:t>।��  �</w:t>
      </w:r>
      <w:r>
        <w:rPr/>
        <w:t>㤥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⨬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ࠡ�</w:t>
      </w:r>
      <w:r>
        <w:rPr/>
        <w:t xml:space="preserve">⠭�� </w:t>
      </w:r>
      <w:r>
        <w:rPr/>
        <w:t>ࠧ����  ���४����</w:t>
      </w:r>
      <w:r>
        <w:rPr/>
        <w:t>騥 ���� ���</w:t>
      </w:r>
      <w:r>
        <w:rPr/>
        <w:t>ࠧ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뢭� �  �����</w:t>
      </w:r>
      <w:r>
        <w:rPr/>
        <w:t>.  �  �����</w:t>
      </w:r>
      <w:r>
        <w:rPr/>
        <w:t>뢭��</w:t>
      </w:r>
      <w:r>
        <w:rPr/>
        <w:t xml:space="preserve">,  ���  </w:t>
      </w:r>
      <w:r>
        <w:rPr/>
        <w:t>४��७�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஫�� ������ �ᯮ�������� ����� ���ଠ</w:t>
      </w:r>
      <w:r>
        <w:rPr/>
        <w:t>樮��묨</w:t>
      </w:r>
      <w:r>
        <w:rPr/>
        <w:t>. 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</w:t>
      </w:r>
      <w:r>
        <w:rPr/>
        <w:t>ଠ�� ���������</w:t>
      </w:r>
      <w:r>
        <w:rPr/>
        <w:t>,  ��</w:t>
      </w:r>
      <w:r>
        <w:rPr/>
        <w:t>।����� � �����������  �⤥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㯯��� </w:t>
      </w:r>
      <w:r>
        <w:rPr/>
        <w:t xml:space="preserve">(�������) </w:t>
      </w:r>
      <w:r>
        <w:rPr/>
        <w:t>ࠢ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   �</w:t>
      </w:r>
      <w:r>
        <w:rPr/>
        <w:t xml:space="preserve">뢠��   </w:t>
      </w:r>
      <w:r>
        <w:rPr/>
        <w:t xml:space="preserve">ࠧ������   </w:t>
      </w:r>
      <w:r>
        <w:rPr/>
        <w:t>(��   ���</w:t>
      </w:r>
      <w:r>
        <w:rPr/>
        <w:t>ଠ</w:t>
      </w:r>
      <w:r>
        <w:rPr/>
        <w:t>樮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஫�� ������ ࠧ������� �� ��ண� ��।������� �������</w:t>
      </w:r>
      <w:r>
        <w:rPr/>
        <w:t>)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ࠧ������  </w:t>
      </w:r>
      <w:r>
        <w:rPr/>
        <w:t>(������ ������� �������</w:t>
      </w:r>
      <w:r>
        <w:rPr/>
        <w:t>樨 �� ����� �⪮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� �  ���</w:t>
      </w:r>
      <w:r>
        <w:rPr/>
        <w:t>ଠ</w:t>
      </w:r>
      <w:r>
        <w:rPr/>
        <w:t>樮���</w:t>
      </w:r>
      <w:r>
        <w:rPr/>
        <w:t>). � ��</w:t>
      </w:r>
      <w:r>
        <w:rPr/>
        <w:t>ࠧ������  �⭮����  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>
          <w:rtl w:val="true"/>
        </w:rPr>
        <w:t>ﭭ</w:t>
      </w:r>
      <w:r>
        <w:rPr/>
        <w:t>� �᫮� �</w:t>
      </w:r>
      <w:r>
        <w:rPr/>
        <w:t>㫥� 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 ����      �����      ��     ��⥬���</w:t>
      </w:r>
      <w:r>
        <w:rPr/>
        <w:t>᪨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⥬���</w:t>
      </w:r>
      <w:r>
        <w:rPr/>
        <w:t>᪨�</w:t>
      </w:r>
      <w:r>
        <w:rPr/>
        <w:t>.  �  ��⥬���</w:t>
      </w:r>
      <w:r>
        <w:rPr/>
        <w:t>᪨�  �����  �஢����  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ࠧ����� � ������� ࠧ����� �������� �������</w:t>
      </w:r>
      <w:r>
        <w:rPr/>
        <w:t>権</w:t>
      </w:r>
      <w:r>
        <w:rPr/>
        <w:t>. ���⥬�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 xml:space="preserve">- </w:t>
      </w:r>
      <w:r>
        <w:rPr/>
        <w:t>ᠬ�� ���ୠ� � �������� �ਬ��</w:t>
      </w:r>
      <w:r>
        <w:rPr/>
        <w:t>塞�� ��㯯�  ���</w:t>
      </w:r>
      <w:r>
        <w:rPr/>
        <w:t>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. ��� ������� ⠪�� ����, ��� ��� ������, </w:t>
      </w:r>
      <w:r>
        <w:rPr/>
        <w:t>横���</w:t>
      </w:r>
      <w:r>
        <w:rPr/>
        <w:t>᪨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>㧠</w:t>
      </w:r>
      <w:r>
        <w:rPr/>
        <w:t>-������ �  ��</w:t>
      </w:r>
      <w:r>
        <w:rPr/>
        <w:t>㣨�</w:t>
      </w:r>
      <w:r>
        <w:rPr/>
        <w:t>.  �����</w:t>
      </w:r>
      <w:r>
        <w:rPr/>
        <w:t>䨪���  �����  �</w:t>
      </w:r>
      <w:r>
        <w:rPr/>
        <w:t>ਢ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㭪� </w:t>
      </w:r>
      <w:r>
        <w:rPr/>
        <w:t>2.1.</w:t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 xml:space="preserve">訥 ���᫨⥫�� ��⥬� </w:t>
      </w:r>
      <w:r>
        <w:rPr/>
        <w:t>(Amdal,  IBM,  Burroughs,  ICL)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����  �</w:t>
      </w:r>
      <w:r>
        <w:rPr/>
        <w:t>祭�  ᫮���� ��⮤��� �</w:t>
      </w:r>
      <w:r>
        <w:rPr/>
        <w:t>஢�ન �</w:t>
      </w:r>
      <w:r>
        <w:rPr/>
        <w:t>訡�� �� ��</w:t>
      </w:r>
      <w:r>
        <w:rPr/>
        <w:t>।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裡  �����  ��設���</w:t>
      </w:r>
      <w:r>
        <w:rPr/>
        <w:t>.  �  ����  ���</w:t>
      </w:r>
      <w:r>
        <w:rPr/>
        <w:t>筮  �</w:t>
      </w:r>
      <w:r>
        <w:rPr/>
        <w:t>ਬ�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孨�� �</w:t>
      </w:r>
      <w:r>
        <w:rPr/>
        <w:t>஢�ન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  ���⥩��  ��  �</w:t>
      </w:r>
      <w:r>
        <w:rPr/>
        <w:t>஢�ન   �</w:t>
      </w:r>
      <w:r>
        <w:rPr/>
        <w:t xml:space="preserve">訡��   ����   </w:t>
      </w:r>
      <w:r>
        <w:rPr/>
        <w:t>⠪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뢠��� �宯����</w:t>
      </w:r>
      <w:r>
        <w:rPr/>
        <w:t xml:space="preserve">. � </w:t>
      </w:r>
      <w:r>
        <w:rPr/>
        <w:t>ᮮ</w:t>
      </w:r>
      <w:r>
        <w:rPr/>
        <w:t xml:space="preserve">⢥��⢨� � �⮩ ��⮤���� ����� </w:t>
      </w:r>
      <w:r>
        <w:rPr/>
        <w:t>ᨬ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뫠��� ���� ��  �㯫��</w:t>
      </w:r>
      <w:r>
        <w:rPr/>
        <w:t>᭮�  �����  �</w:t>
      </w:r>
      <w:r>
        <w:rPr/>
        <w:t>裡  㤠�������  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頥��� ���⭮ � ���� � ���� ��</w:t>
      </w:r>
      <w:r>
        <w:rPr/>
        <w:t>.  �᫨ ���� �</w:t>
      </w:r>
      <w:r>
        <w:rPr/>
        <w:t>ਭ�����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ᨬ���</w:t>
      </w:r>
      <w:r>
        <w:rPr/>
        <w:t>,  �� � �� ��᫠�,  ���</w:t>
      </w:r>
      <w:r>
        <w:rPr/>
        <w:t>ࠧ</w:t>
      </w:r>
      <w:r>
        <w:rPr/>
        <w:t>㬥������</w:t>
      </w:r>
      <w:r>
        <w:rPr/>
        <w:t>,  �� ��</w:t>
      </w:r>
      <w:r>
        <w:rPr/>
        <w:t>।��  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諠 �</w:t>
      </w:r>
      <w:r>
        <w:rPr/>
        <w:t>ࠢ��</w:t>
      </w:r>
      <w:r>
        <w:rPr/>
        <w:t>쭮</w:t>
      </w:r>
      <w:r>
        <w:rPr/>
        <w:t>. �᫨ ���, �����, �� ��</w:t>
      </w:r>
      <w:r>
        <w:rPr/>
        <w:t>।�� �ந��</w:t>
      </w:r>
      <w:r>
        <w:rPr/>
        <w:t>諠 �訡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室���  ����</w:t>
      </w:r>
      <w:r>
        <w:rPr/>
        <w:t>ୠ�   ��।��   �⮣�   ��   ᨬ����</w:t>
      </w:r>
      <w:r>
        <w:rPr/>
        <w:t>.   �</w:t>
      </w:r>
      <w:r>
        <w:rPr/>
        <w:t>宯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ਬ������ � ��</w:t>
      </w:r>
      <w:r>
        <w:rPr/>
        <w:t>㭠�</w:t>
      </w:r>
      <w:r>
        <w:rPr/>
        <w:t>ࠢ������ �</w:t>
      </w:r>
      <w:r>
        <w:rPr/>
        <w:t>㯫����� ������� �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</w:t>
      </w:r>
      <w:r>
        <w:rPr/>
        <w:t>짮��⥫� ���� �����  �宯����  �  �����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⭮�  ��  ���  �</w:t>
      </w:r>
      <w:r>
        <w:rPr/>
        <w:t>ᯮ������  ��  ������</w:t>
      </w:r>
      <w:r>
        <w:rPr/>
        <w:t>祭�� ����㯫��</w:t>
      </w:r>
      <w:r>
        <w:rPr/>
        <w:t>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 ⥫�</w:t>
      </w:r>
      <w:r>
        <w:rPr/>
        <w:t>䮭���� ������</w:t>
      </w:r>
      <w:r>
        <w:rPr/>
        <w:t>.  � �⮬ ��</w:t>
      </w:r>
      <w:r>
        <w:rPr/>
        <w:t>砥 �����  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 �� �� </w:t>
      </w:r>
      <w:r>
        <w:rPr/>
        <w:t>㤠������� ����砭��</w:t>
      </w:r>
      <w:r>
        <w:rPr/>
        <w:t>,  � �� ���⭮�� (��������) ������.</w:t>
      </w:r>
    </w:p>
    <w:p>
      <w:pPr>
        <w:pStyle w:val="PreformattedText"/>
        <w:bidi w:val="0"/>
        <w:jc w:val="left"/>
        <w:rPr/>
      </w:pPr>
      <w:r>
        <w:rPr/>
        <w:t xml:space="preserve">        �᫨ ���</w:t>
      </w:r>
      <w:r>
        <w:rPr/>
        <w:t>ன�</w:t>
      </w:r>
      <w:r>
        <w:rPr/>
        <w:t>⢮ �� �</w:t>
      </w:r>
      <w:r>
        <w:rPr/>
        <w:t>뫮  ����</w:t>
      </w:r>
      <w:r>
        <w:rPr/>
        <w:t>஥��  ᮮ</w:t>
      </w:r>
      <w:r>
        <w:rPr/>
        <w:t>⢥�����</w:t>
      </w:r>
      <w:r>
        <w:rPr/>
        <w:t>騬  ��</w:t>
      </w:r>
      <w:r>
        <w:rPr/>
        <w:t>ࠧ��</w:t>
      </w:r>
      <w:r>
        <w:rPr/>
        <w:t>, 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</w:t>
      </w:r>
      <w:r>
        <w:rPr/>
        <w:t>뤠��  ��  �</w:t>
      </w:r>
      <w:r>
        <w:rPr/>
        <w:t>࠭  ������ ᨬ����</w:t>
      </w:r>
      <w:r>
        <w:rPr/>
        <w:t>.  �� ��</w:t>
      </w:r>
      <w:r>
        <w:rPr/>
        <w:t>砥���</w:t>
      </w:r>
      <w:r>
        <w:rPr/>
        <w:t>,  �᫨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</w:t>
      </w:r>
      <w:r>
        <w:rPr/>
        <w:t>頥���  ���⭮�  ��</w:t>
      </w:r>
      <w:r>
        <w:rPr/>
        <w:t xml:space="preserve">,  �  ��  </w:t>
      </w:r>
      <w:r>
        <w:rPr/>
        <w:t xml:space="preserve">㤠�������  ����砭��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㤠������  �� </w:t>
      </w:r>
      <w:r>
        <w:rPr/>
        <w:t>(�</w:t>
      </w:r>
      <w:r>
        <w:rPr/>
        <w:t>宯����</w:t>
      </w:r>
      <w:r>
        <w:rPr/>
        <w:t>).  �</w:t>
      </w:r>
      <w:r>
        <w:rPr/>
        <w:t>஡���� �</w:t>
      </w:r>
      <w:r>
        <w:rPr/>
        <w:t>㡫�</w:t>
      </w:r>
      <w:r>
        <w:rPr/>
        <w:t>஢���� ᨬ����� �</w:t>
      </w:r>
      <w:r>
        <w:rPr/>
        <w:t>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⥬ ���������� ���⭮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㣨� ��� �</w:t>
      </w:r>
      <w:r>
        <w:rPr/>
        <w:t>ᯮ��</w:t>
      </w:r>
      <w:r>
        <w:rPr/>
        <w:t>㥬� �� �</w:t>
      </w:r>
      <w:r>
        <w:rPr/>
        <w:t xml:space="preserve">ࠪ⨪� </w:t>
      </w:r>
      <w:r>
        <w:rPr/>
        <w:t>(� �</w:t>
      </w:r>
      <w:r>
        <w:rPr/>
        <w:t>ࠢ��⥫</w:t>
      </w:r>
      <w:r>
        <w:rPr/>
        <w:t>쭮 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⮤�� ���� ����</w:t>
      </w:r>
      <w:r>
        <w:rPr/>
        <w:t>஫� �� �⭮���</w:t>
      </w:r>
      <w:r>
        <w:rPr/>
        <w:t>.  ��� ���� �����</w:t>
      </w:r>
      <w:r>
        <w:rPr/>
        <w:t>砥��� � ⮬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  ������  ������� �������</w:t>
      </w:r>
      <w:r>
        <w:rPr/>
        <w:t xml:space="preserve">樨 ���������� ���� </w:t>
      </w:r>
      <w:r>
        <w:rPr/>
        <w:t>ࠧ��</w:t>
      </w:r>
      <w:r>
        <w:rPr/>
        <w:t>,  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뢠����  ������</w:t>
      </w:r>
      <w:r>
        <w:rPr/>
        <w:t>,  �᫨  �᫮  ������  �  �������  ���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⭮�</w:t>
      </w:r>
      <w:r>
        <w:rPr/>
        <w:t>,  ��� ����,  �᫨ �⭮�. �� ������</w:t>
      </w:r>
      <w:r>
        <w:rPr/>
        <w:t>஢���� ����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⢮  ������  �  �������  �������</w:t>
      </w:r>
      <w:r>
        <w:rPr/>
        <w:t>樨</w:t>
      </w:r>
      <w:r>
        <w:rPr/>
        <w:t>.  �᫨  ���  ��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 � ����</w:t>
      </w:r>
      <w:r>
        <w:rPr/>
        <w:t>㯨��� ���</w:t>
      </w:r>
      <w:r>
        <w:rPr/>
        <w:t>ଠ�� ��</w:t>
      </w:r>
      <w:r>
        <w:rPr/>
        <w:t>⠥��� �</w:t>
      </w:r>
      <w:r>
        <w:rPr/>
        <w:t>ࠢ��</w:t>
      </w:r>
      <w:r>
        <w:rPr/>
        <w:t>쭮�</w:t>
      </w:r>
      <w:r>
        <w:rPr/>
        <w:t>,  �᫨ ���,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訡�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஬� �஢�ન   ��   ��ਧ��</w:t>
      </w:r>
      <w:r>
        <w:rPr/>
        <w:t>⠫�   ����</w:t>
      </w:r>
      <w:r>
        <w:rPr/>
        <w:t>஫�   ��  �⭮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⭮��� ����� �</w:t>
      </w:r>
      <w:r>
        <w:rPr/>
        <w:t>஢������� � �� ���⨪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२����</w:t>
      </w:r>
      <w:r>
        <w:rPr/>
        <w:t>⢠ ����</w:t>
      </w:r>
      <w:r>
        <w:rPr/>
        <w:t>஫� �� �⭮���  �����</w:t>
      </w:r>
      <w:r>
        <w:rPr/>
        <w:t>砥���  �  �������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祭��   �����樥��   �����筮��  </w:t>
      </w:r>
      <w:r>
        <w:rPr/>
        <w:t>(���  �������⭮��  ���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=0,17) � � ����� ��� �</w:t>
      </w:r>
      <w:r>
        <w:rPr/>
        <w:t xml:space="preserve">孨�᪮� </w:t>
      </w:r>
      <w:r>
        <w:rPr/>
        <w:t>ॠ����</w:t>
      </w:r>
      <w:r>
        <w:rPr/>
        <w:t>樨</w:t>
      </w:r>
      <w:r>
        <w:rPr/>
        <w:t>, � ������⮪ - �</w:t>
      </w:r>
    </w:p>
    <w:p>
      <w:pPr>
        <w:pStyle w:val="PreformattedText"/>
        <w:bidi w:val="0"/>
        <w:jc w:val="left"/>
        <w:rPr/>
      </w:pPr>
      <w:r>
        <w:rPr/>
        <w:t xml:space="preserve">        ⮬</w:t>
      </w:r>
      <w:r>
        <w:rPr/>
        <w:t>, �� �����</w:t>
      </w:r>
      <w:r>
        <w:rPr/>
        <w:t>㦨������ �訡��</w:t>
      </w:r>
      <w:r>
        <w:rPr/>
        <w:t>, ����</w:t>
      </w:r>
      <w:r>
        <w:rPr/>
        <w:t>騥 ⮫쪮 ������ ��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</w:t>
      </w:r>
      <w:r>
        <w:rPr/>
        <w:t>⠪��  ��⮤���  �</w:t>
      </w:r>
      <w:r>
        <w:rPr/>
        <w:t>஢�ન  �� ����� �����</w:t>
      </w:r>
      <w:r>
        <w:rPr/>
        <w:t>㦨�� �訡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砥 �������� ��</w:t>
      </w:r>
      <w:r>
        <w:rPr/>
        <w:t xml:space="preserve">ॡ�� </w:t>
      </w:r>
      <w:r>
        <w:rPr/>
        <w:t>(���</w:t>
      </w:r>
      <w:r>
        <w:rPr/>
        <w:t>ਬ��</w:t>
      </w:r>
      <w:r>
        <w:rPr/>
        <w:t>,  ��� �������  ��</w:t>
      </w:r>
      <w:r>
        <w:rPr/>
        <w:t>ॡ�ᨫ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),  ��  �����  �</w:t>
      </w:r>
      <w:r>
        <w:rPr/>
        <w:t>ਢ���  �  ��᮪��� �஢�� �</w:t>
      </w:r>
      <w:r>
        <w:rPr/>
        <w:t>訡�� 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�</w:t>
      </w:r>
      <w:r>
        <w:rPr/>
        <w:t>.  ������</w:t>
      </w:r>
      <w:r>
        <w:rPr/>
        <w:t xml:space="preserve">஢�����  �������  </w:t>
      </w:r>
      <w:r>
        <w:rPr/>
        <w:t>(�����   �</w:t>
      </w:r>
      <w:r>
        <w:rPr/>
        <w:t>஢�ઠ   �஢�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ᨣ����  �����</w:t>
      </w:r>
      <w:r>
        <w:rPr/>
        <w:t>⢫����  ��  ���  ���  �</w:t>
      </w:r>
      <w:r>
        <w:rPr/>
        <w:t>६  ��</w:t>
      </w:r>
      <w:r>
        <w:rPr/>
        <w:t>⠬)  �</w:t>
      </w:r>
      <w:r>
        <w:rPr/>
        <w:t>ॡ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᫮���� �</w:t>
      </w:r>
      <w:r>
        <w:rPr/>
        <w:t>孨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஢�ઠ ��  �⭮���</w:t>
      </w:r>
      <w:r>
        <w:rPr/>
        <w:t>/���⭮��� �� ������ ���� ⠪�� 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ਥ������ � ��� ������ ���������� ����� �</w:t>
      </w:r>
      <w:r>
        <w:rPr/>
        <w:t>祢��� ��������� ��</w:t>
      </w:r>
      <w:r>
        <w:rPr/>
        <w:t>-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㯯�</w:t>
      </w:r>
      <w:r>
        <w:rPr/>
        <w:t>஢����  �</w:t>
      </w:r>
      <w:r>
        <w:rPr/>
        <w:t>訡��</w:t>
      </w:r>
      <w:r>
        <w:rPr/>
        <w:t>,  ���</w:t>
      </w:r>
      <w:r>
        <w:rPr/>
        <w:t>஥  ���</w:t>
      </w:r>
      <w:r>
        <w:rPr/>
        <w:t>筮  �</w:t>
      </w:r>
      <w:r>
        <w:rPr/>
        <w:t>ந�</w:t>
      </w:r>
      <w:r>
        <w:rPr/>
        <w:t>室��  � ������ �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⠪��� ⨯�.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</w:t>
      </w:r>
      <w:r>
        <w:rPr/>
        <w:t>஢�ઠ      ��      �⭮���</w:t>
      </w:r>
      <w:r>
        <w:rPr/>
        <w:t>/���⭮���     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ᮢ��</w:t>
      </w:r>
      <w:r>
        <w:rPr/>
        <w:t>襭�</w:t>
      </w:r>
      <w:r>
        <w:rPr/>
        <w:t>⢮������ �����</w:t>
      </w:r>
      <w:r>
        <w:rPr/>
        <w:t>୮� �஢�ન</w:t>
      </w:r>
      <w:r>
        <w:rPr/>
        <w:t>. � �⮩ ��⮤��� 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�⭮��  �  ������  </w:t>
      </w:r>
      <w:r>
        <w:rPr/>
        <w:t>ᨬ����  ��।������  �⭮��� ��� ���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楫��� ����� </w:t>
      </w:r>
      <w:r>
        <w:rPr/>
        <w:t>ᨬ�����</w:t>
      </w:r>
      <w:r>
        <w:rPr/>
        <w:t>. �</w:t>
      </w:r>
      <w:r>
        <w:rPr/>
        <w:t>஢�ઠ ����� �������� �����</w:t>
      </w:r>
      <w:r>
        <w:rPr/>
        <w:t>㦨���� �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 ����� </w:t>
      </w:r>
      <w:r>
        <w:rPr/>
        <w:t>ᨬ����</w:t>
      </w:r>
      <w:r>
        <w:rPr/>
        <w:t xml:space="preserve">,  ⠪ � ����� </w:t>
      </w:r>
      <w:r>
        <w:rPr/>
        <w:t>ᨬ������</w:t>
      </w:r>
      <w:r>
        <w:rPr/>
        <w:t>.�� �</w:t>
      </w:r>
      <w:r>
        <w:rPr/>
        <w:t>஢�ઠ �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⠪�� ��</w:t>
      </w:r>
      <w:r>
        <w:rPr/>
        <w:t>㬥�� ����� �</w:t>
      </w:r>
      <w:r>
        <w:rPr/>
        <w:t>஢�ન �� �⭮���</w:t>
      </w:r>
      <w:r>
        <w:rPr/>
        <w:t>.  ��� ����� ����⥫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२����</w:t>
      </w:r>
      <w:r>
        <w:rPr/>
        <w:t>⢮ �� �</w:t>
      </w:r>
      <w:r>
        <w:rPr/>
        <w:t>ࠢ����� � �����୮�</w:t>
      </w:r>
      <w:r>
        <w:rPr/>
        <w:t>. � ������� ⠪�� ��</w:t>
      </w:r>
      <w:r>
        <w:rPr/>
        <w:t>४��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஢�ન ����� ���� ����</w:t>
      </w:r>
      <w:r>
        <w:rPr/>
        <w:t>⢥��� ���</w:t>
      </w:r>
      <w:r>
        <w:rPr/>
        <w:t xml:space="preserve">襭� ���������� </w:t>
      </w:r>
      <w:r>
        <w:rPr/>
        <w:t>ࠡ���  ���</w:t>
      </w:r>
      <w:r>
        <w:rPr/>
        <w:t>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⥫�</w:t>
      </w:r>
      <w:r>
        <w:rPr/>
        <w:t>䮭��� ����</w:t>
      </w:r>
      <w:r>
        <w:rPr/>
        <w:t>,  ����⭮��� ������ �</w:t>
      </w:r>
      <w:r>
        <w:rPr/>
        <w:t>訡�� � ���</w:t>
      </w:r>
      <w:r>
        <w:rPr/>
        <w:t>ன ��</w:t>
      </w:r>
      <w:r>
        <w:rPr/>
        <w:t>⠢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. ������ ��� �</w:t>
      </w:r>
      <w:r>
        <w:rPr/>
        <w:t>न��ୠ�</w:t>
      </w:r>
      <w:r>
        <w:rPr/>
        <w:t>,  ⠪ � �������  �</w:t>
      </w:r>
      <w:r>
        <w:rPr/>
        <w:t>஢�ઠ  ��  �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 </w:t>
      </w:r>
      <w:r>
        <w:rPr/>
        <w:t>㢥��祭��  ��������� ��室�� � �⭮�⥫쭮� 㬥��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室� ���</w:t>
      </w:r>
      <w:r>
        <w:rPr/>
        <w:t>ଠ</w:t>
      </w:r>
      <w:r>
        <w:rPr/>
        <w:t>樨 ��� ���짮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� ��⥬���</w:t>
      </w:r>
      <w:r>
        <w:rPr/>
        <w:t xml:space="preserve">᪨�   �����  </w:t>
      </w:r>
      <w:r>
        <w:rPr/>
        <w:t>⠪��  �⭮����  �  ���  ������,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�� �� ⮫</w:t>
      </w:r>
      <w:r>
        <w:rPr/>
        <w:t>쪮 �����㦨����</w:t>
      </w:r>
      <w:r>
        <w:rPr/>
        <w:t>, �� � ��</w:t>
      </w:r>
      <w:r>
        <w:rPr/>
        <w:t>ࠢ���� �</w:t>
      </w:r>
      <w:r>
        <w:rPr/>
        <w:t>訡��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 xml:space="preserve">        �⮬ ���� ������ ������� ��������� ��⮨� �� </w:t>
      </w:r>
      <w:r>
        <w:rPr/>
        <w:t>m ���</w:t>
      </w:r>
      <w:r>
        <w:rPr/>
        <w:t>ଠ</w:t>
      </w:r>
      <w:r>
        <w:rPr/>
        <w:t xml:space="preserve">樮���� � </w:t>
      </w:r>
      <w:r>
        <w:rPr/>
        <w:t>k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஫���  ����⮢</w:t>
      </w:r>
      <w:r>
        <w:rPr/>
        <w:t>.  ���,  ���</w:t>
      </w:r>
      <w:r>
        <w:rPr/>
        <w:t>ਬ��</w:t>
      </w:r>
      <w:r>
        <w:rPr/>
        <w:t xml:space="preserve">,  �   </w:t>
      </w:r>
      <w:r>
        <w:rPr/>
        <w:t>ᥬ�����⭮�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 </w:t>
      </w:r>
      <w:r>
        <w:rPr/>
        <w:t>n=7,  m=4,  k=3  (��� ��� ��⠫��� ����⮢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ᯥ</w:t>
      </w:r>
      <w:r>
        <w:rPr/>
        <w:t xml:space="preserve">樠�쭠� </w:t>
      </w:r>
      <w:r>
        <w:rPr/>
        <w:t>⠡���).  ����</w:t>
      </w:r>
      <w:r>
        <w:rPr/>
        <w:t xml:space="preserve">஫�� ᨬ���� </w:t>
      </w:r>
      <w:r>
        <w:rPr/>
        <w:t>0 ��� 1  �����</w:t>
      </w:r>
      <w:r>
        <w:rPr/>
        <w:t>뢠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 ��</w:t>
      </w:r>
      <w:r>
        <w:rPr/>
        <w:t>ன  � �</w:t>
      </w:r>
      <w:r>
        <w:rPr/>
        <w:t>⢥��� ������ ������� �������</w:t>
      </w:r>
      <w:r>
        <w:rPr/>
        <w:t>樨</w:t>
      </w:r>
      <w:r>
        <w:rPr/>
        <w:t>,  ��</w:t>
      </w:r>
      <w:r>
        <w:rPr/>
        <w:t>祬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  </w:t>
      </w:r>
      <w:r>
        <w:rPr/>
        <w:t xml:space="preserve">-  �  </w:t>
      </w:r>
      <w:r>
        <w:rPr/>
        <w:t>ᮮ</w:t>
      </w:r>
      <w:r>
        <w:rPr/>
        <w:t>⢥��⢨�  �  ����</w:t>
      </w:r>
      <w:r>
        <w:rPr/>
        <w:t>஫��  ��  �⭮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쥣�</w:t>
      </w:r>
      <w:r>
        <w:rPr/>
        <w:t xml:space="preserve">,  ��⮣�  � </w:t>
      </w:r>
      <w:r>
        <w:rPr/>
        <w:t>ᥤ</w:t>
      </w:r>
      <w:r>
        <w:rPr/>
        <w:t>쬮�� ����⮢</w:t>
      </w:r>
      <w:r>
        <w:rPr/>
        <w:t>,  �� ��</w:t>
      </w:r>
      <w:r>
        <w:rPr/>
        <w:t xml:space="preserve">ன </w:t>
      </w:r>
      <w:r>
        <w:rPr/>
        <w:t>- ��� ���</w:t>
      </w:r>
      <w:r>
        <w:rPr/>
        <w:t>쥣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⮣� � </w:t>
      </w:r>
      <w:r>
        <w:rPr/>
        <w:t>ᥤ</w:t>
      </w:r>
      <w:r>
        <w:rPr/>
        <w:t>쬮�� ����⮢</w:t>
      </w:r>
      <w:r>
        <w:rPr/>
        <w:t xml:space="preserve">, � � �⢥��� - ��� ��⮣� - </w:t>
      </w:r>
      <w:r>
        <w:rPr/>
        <w:t>ᥤ</w:t>
      </w:r>
      <w:r>
        <w:rPr/>
        <w:t>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⮢</w:t>
      </w:r>
      <w:r>
        <w:rPr/>
        <w:t xml:space="preserve">.  �  </w:t>
      </w:r>
      <w:r>
        <w:rPr/>
        <w:t>ᮮ</w:t>
      </w:r>
      <w:r>
        <w:rPr/>
        <w:t>⢥��⢨�  �  �⨬ �</w:t>
      </w:r>
      <w:r>
        <w:rPr/>
        <w:t xml:space="preserve">ࠢ���� ��������� </w:t>
      </w:r>
      <w:r>
        <w:rPr/>
        <w:t>1001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</w:t>
      </w:r>
      <w:r>
        <w:rPr/>
        <w:t>⠢������ � ���� ������ ��� 0011001, � � �⮬ ���� �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</w:t>
      </w:r>
      <w:r>
        <w:rPr/>
        <w:t>⠢������ � ����� �</w:t>
      </w:r>
      <w:r>
        <w:rPr/>
        <w:t>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�</w:t>
      </w:r>
      <w:r>
        <w:rPr/>
        <w:t>஢����   �   ��</w:t>
      </w:r>
      <w:r>
        <w:rPr/>
        <w:t>砫�   �</w:t>
      </w:r>
      <w:r>
        <w:rPr/>
        <w:t>஢�������    ��    �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,��⨩,����   �   </w:t>
      </w:r>
      <w:r>
        <w:rPr/>
        <w:t>ᥤ</w:t>
      </w:r>
      <w:r>
        <w:rPr/>
        <w:t>쬮�   ������</w:t>
      </w:r>
      <w:r>
        <w:rPr/>
        <w:t xml:space="preserve">,   </w:t>
      </w:r>
      <w:r>
        <w:rPr/>
        <w:t>१����  �஢�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뢠����   �   ����   �����   ����</w:t>
      </w:r>
      <w:r>
        <w:rPr/>
        <w:t>஫</w:t>
      </w:r>
      <w:r>
        <w:rPr/>
        <w:t>쭮��   �᫠</w:t>
      </w:r>
      <w:r>
        <w:rPr/>
        <w:t>. 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஫������   �</w:t>
      </w:r>
      <w:r>
        <w:rPr/>
        <w:t xml:space="preserve">⢥���   -   </w:t>
      </w:r>
      <w:r>
        <w:rPr/>
        <w:t>ᥤ</w:t>
      </w:r>
      <w:r>
        <w:rPr/>
        <w:t xml:space="preserve">쬮�   ������   </w:t>
      </w:r>
      <w:r>
        <w:rPr/>
        <w:t xml:space="preserve">-   </w:t>
      </w:r>
      <w:r>
        <w:rPr/>
        <w:t>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⠢����� � ����</w:t>
      </w:r>
      <w:r>
        <w:rPr/>
        <w:t>襬 ����� ����</w:t>
      </w:r>
      <w:r>
        <w:rPr/>
        <w:t>஫</w:t>
      </w:r>
      <w:r>
        <w:rPr/>
        <w:t>쭮�� �᫠</w:t>
      </w:r>
      <w:r>
        <w:rPr/>
        <w:t>.  �� �</w:t>
      </w:r>
      <w:r>
        <w:rPr/>
        <w:t>ࠢ��</w:t>
      </w:r>
      <w:r>
        <w:rPr/>
        <w:t>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믮�������  ��</w:t>
      </w:r>
      <w:r>
        <w:rPr/>
        <w:t>।��  ����஫</w:t>
      </w:r>
      <w:r>
        <w:rPr/>
        <w:t>쭮� �᫮ ��⮨� �� ����� �㫥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>ࠢ��</w:t>
      </w:r>
      <w:r>
        <w:rPr/>
        <w:t xml:space="preserve">쭮� </w:t>
      </w:r>
      <w:r>
        <w:rPr/>
        <w:t>- �� �������</w:t>
      </w:r>
      <w:r>
        <w:rPr/>
        <w:t>権 �㫥�  �  ������</w:t>
      </w:r>
      <w:r>
        <w:rPr/>
        <w:t xml:space="preserve">,  </w:t>
      </w:r>
      <w:r>
        <w:rPr/>
        <w:t>ᮮ</w:t>
      </w:r>
      <w:r>
        <w:rPr/>
        <w:t>⢥����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�⥭��  �� �</w:t>
      </w:r>
      <w:r>
        <w:rPr/>
        <w:t>ࠢ� ������ ������ �����</w:t>
      </w:r>
      <w:r>
        <w:rPr/>
        <w:t xml:space="preserve">,  </w:t>
      </w:r>
      <w:r>
        <w:rPr/>
        <w:t>ᮤ�ঠ</w:t>
      </w:r>
      <w:r>
        <w:rPr/>
        <w:t>饣� �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 ���</w:t>
      </w:r>
      <w:r>
        <w:rPr/>
        <w:t>࠭���� �⮩ �</w:t>
      </w:r>
      <w:r>
        <w:rPr/>
        <w:t>訡�� ����室��� �������� ��室�騩��  �  �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ᨬ��� 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�� ����� ����</w:t>
      </w:r>
      <w:r>
        <w:rPr/>
        <w:t>⢥���  ������⮪:  ��  �����</w:t>
      </w:r>
      <w:r>
        <w:rPr/>
        <w:t>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��   �᫠   �</w:t>
      </w:r>
      <w:r>
        <w:rPr/>
        <w:t>訡��   ��   ��</w:t>
      </w:r>
      <w:r>
        <w:rPr/>
        <w:t>ࠢ���  ����  ������� 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筮���  </w:t>
      </w:r>
      <w:r>
        <w:rPr/>
        <w:t xml:space="preserve">ᥬ�����⭮��  ����  ������   ࠢ��   </w:t>
      </w:r>
      <w:r>
        <w:rPr/>
        <w:t>0,43.  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㢥��祭��   ���筮��   �������   �������権  㢥��稢�����  �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஢�ப</w:t>
      </w:r>
      <w:r>
        <w:rPr/>
        <w:t xml:space="preserve">,  �� </w:t>
      </w:r>
      <w:r>
        <w:rPr/>
        <w:t>㬥��蠥��� �����筮��� ����</w:t>
      </w:r>
      <w:r>
        <w:rPr/>
        <w:t>. � ⮬� �� 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  ��������  �����</w:t>
      </w:r>
      <w:r>
        <w:rPr/>
        <w:t>㦨��  ��㯯���  �訡��</w:t>
      </w:r>
      <w:r>
        <w:rPr/>
        <w:t>,  ᪮�</w:t>
      </w:r>
      <w:r>
        <w:rPr/>
        <w:t>業��</w:t>
      </w:r>
      <w:r>
        <w:rPr/>
        <w:t>஢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.  ����� ����� �</w:t>
      </w:r>
      <w:r>
        <w:rPr/>
        <w:t>訡��  �</w:t>
      </w:r>
      <w:r>
        <w:rPr/>
        <w:t>।�</w:t>
      </w:r>
      <w:r>
        <w:rPr/>
        <w:t xml:space="preserve">⠢���  </w:t>
      </w:r>
      <w:r>
        <w:rPr/>
        <w:t xml:space="preserve">ᮡ��  </w:t>
      </w:r>
      <w:r>
        <w:rPr/>
        <w:t>㢥��祭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 </w:t>
      </w:r>
      <w:r>
        <w:rPr/>
        <w:t>ࠧ�����  �����  �������  ���</w:t>
      </w:r>
      <w:r>
        <w:rPr/>
        <w:t>襣�  �  ����襣�  �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࠭���� �����</w:t>
      </w:r>
      <w:r>
        <w:rPr/>
        <w:t>,    ��    ��   �⭮��</w:t>
      </w:r>
      <w:r>
        <w:rPr/>
        <w:t>騬��   �   ��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ࠧ��������</w:t>
      </w:r>
      <w:r>
        <w:rPr/>
        <w:t>,  ���� ��� � ����</w:t>
      </w:r>
      <w:r>
        <w:rPr>
          <w:rtl w:val="true"/>
        </w:rPr>
        <w:t>ﭭ</w:t>
      </w:r>
      <w:r>
        <w:rPr/>
        <w:t>� �᫮� �</w:t>
      </w:r>
      <w:r>
        <w:rPr/>
        <w:t>㫥�  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 </w:t>
      </w:r>
      <w:r>
        <w:rPr/>
        <w:t xml:space="preserve">M �� N.  ���, </w:t>
      </w:r>
      <w:r>
        <w:rPr/>
        <w:t>ᥬ������� ��� ����� ᮮ⭮</w:t>
      </w:r>
      <w:r>
        <w:rPr/>
        <w:t>襭��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㫥�</w:t>
      </w:r>
      <w:r>
        <w:rPr/>
        <w:t xml:space="preserve">,  </w:t>
      </w:r>
      <w:r>
        <w:rPr/>
        <w:t xml:space="preserve">ࠢ��� </w:t>
      </w:r>
      <w:r>
        <w:rPr/>
        <w:t>3:4. ����</w:t>
      </w:r>
      <w:r>
        <w:rPr/>
        <w:t>஢���� � ������஢���� �</w:t>
      </w:r>
      <w:r>
        <w:rPr/>
        <w:t>믮�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� ��</w:t>
      </w:r>
      <w:r>
        <w:rPr/>
        <w:t>㯯�� ��㣮�</w:t>
      </w:r>
      <w:r>
        <w:rPr/>
        <w:t>. ���</w:t>
      </w:r>
      <w:r>
        <w:rPr/>
        <w:t>ਬ��</w:t>
      </w:r>
      <w:r>
        <w:rPr/>
        <w:t>, ��������� 01110 ���</w:t>
      </w:r>
      <w:r>
        <w:rPr/>
        <w:t>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����  �</w:t>
      </w:r>
      <w:r>
        <w:rPr/>
        <w:t xml:space="preserve">裡  �  ����  </w:t>
      </w:r>
      <w:r>
        <w:rPr/>
        <w:t>0101010.  ��  �</w:t>
      </w:r>
      <w:r>
        <w:rPr/>
        <w:t>ਥ����  ����  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  �  </w:t>
      </w:r>
      <w:r>
        <w:rPr/>
        <w:t>01110.  ��</w:t>
      </w:r>
      <w:r>
        <w:rPr/>
        <w:t xml:space="preserve">ଠ </w:t>
      </w:r>
      <w:r>
        <w:rPr/>
        <w:t>IMB �</w:t>
      </w:r>
      <w:r>
        <w:rPr/>
        <w:t>ᯮ���� ���</w:t>
      </w:r>
      <w:r>
        <w:rPr/>
        <w:t>쬨������ 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ᮤ�ঠ</w:t>
      </w:r>
      <w:r>
        <w:rPr/>
        <w:t>騩 ���� ������� � 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  �</w:t>
      </w:r>
      <w:r>
        <w:rPr/>
        <w:t>ମ�  �஢�ન  �</w:t>
      </w:r>
      <w:r>
        <w:rPr/>
        <w:t>訡�� �㦨� ������ ����</w:t>
      </w:r>
      <w:r>
        <w:rPr/>
        <w:t>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㬬</w:t>
      </w:r>
      <w:r>
        <w:rPr/>
        <w:t xml:space="preserve">.  �� ��᫮��� </w:t>
      </w:r>
      <w:r>
        <w:rPr/>
        <w:t>ᯮᮡ</w:t>
      </w:r>
      <w:r>
        <w:rPr/>
        <w:t>,  ����� ���</w:t>
      </w:r>
      <w:r>
        <w:rPr/>
        <w:t>筮 �</w:t>
      </w:r>
      <w:r>
        <w:rPr/>
        <w:t>ਬ������  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஫��    �</w:t>
      </w:r>
      <w:r>
        <w:rPr/>
        <w:t>訡��   �   �������   �宯����   ���   �</w:t>
      </w:r>
      <w:r>
        <w:rPr/>
        <w:t>஢�ન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⭮���</w:t>
      </w:r>
      <w:r>
        <w:rPr/>
        <w:t>/���⭮���.  ��</w:t>
      </w:r>
      <w:r>
        <w:rPr/>
        <w:t>魮��� ��� ��⮨� �  ⮬</w:t>
      </w:r>
      <w:r>
        <w:rPr/>
        <w:t>,  ��  ��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 �</w:t>
      </w:r>
      <w:r>
        <w:rPr/>
        <w:t>㬬����  �᫥���  ���祭��  ���  ��</w:t>
      </w:r>
      <w:r>
        <w:rPr/>
        <w:t>।�������  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⭠����     ������     </w:t>
      </w:r>
      <w:r>
        <w:rPr/>
        <w:t>ࠧ�</w:t>
      </w:r>
      <w:r>
        <w:rPr/>
        <w:t>冷�     �㬬�     ����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⭠���</w:t>
      </w:r>
      <w:r>
        <w:rPr/>
        <w:t>ࠧ�</w:t>
      </w:r>
      <w:r>
        <w:rPr/>
        <w:t>來�   ���稪 ����</w:t>
      </w:r>
      <w:r>
        <w:rPr/>
        <w:t>஫</w:t>
      </w:r>
      <w:r>
        <w:rPr/>
        <w:t>쭮� �㬬�</w:t>
      </w:r>
      <w:r>
        <w:rPr/>
        <w:t>,  ����� ����� 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ଠ</w:t>
      </w:r>
      <w:r>
        <w:rPr/>
        <w:t>樥� ���짮��⥫�� ��</w:t>
      </w:r>
      <w:r>
        <w:rPr/>
        <w:t>।����� �ਭ����</w:t>
      </w:r>
      <w:r>
        <w:rPr/>
        <w:t>饩 ����</w:t>
      </w:r>
      <w:r>
        <w:rPr/>
        <w:t>.  �</w:t>
      </w:r>
      <w:r>
        <w:rPr/>
        <w:t>ਭ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  �</w:t>
      </w:r>
      <w:r>
        <w:rPr/>
        <w:t xml:space="preserve">믮����   </w:t>
      </w:r>
      <w:r>
        <w:rPr/>
        <w:t>⠪��  ��  ���᫥���  �  �</w:t>
      </w:r>
      <w:r>
        <w:rPr/>
        <w:t>ࠢ������  ����</w:t>
      </w:r>
      <w:r>
        <w:rPr/>
        <w:t>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஫���  �</w:t>
      </w:r>
      <w:r>
        <w:rPr/>
        <w:t>㬬�  �  ��</w:t>
      </w:r>
      <w:r>
        <w:rPr/>
        <w:t>।�����</w:t>
      </w:r>
      <w:r>
        <w:rPr/>
        <w:t>.  �᫨   ��   �</w:t>
      </w:r>
      <w:r>
        <w:rPr/>
        <w:t xml:space="preserve">㬬�   </w:t>
      </w:r>
      <w:r>
        <w:rPr/>
        <w:t>ᮢ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ࠧ</w:t>
      </w:r>
      <w:r>
        <w:rPr/>
        <w:t>㬥������</w:t>
      </w:r>
      <w:r>
        <w:rPr/>
        <w:t>,  ��  ����  ��</w:t>
      </w:r>
      <w:r>
        <w:rPr/>
        <w:t>।��  ��� �</w:t>
      </w:r>
      <w:r>
        <w:rPr/>
        <w:t>訡��</w:t>
      </w:r>
      <w:r>
        <w:rPr/>
        <w:t>.  �� �⮬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⥫</w:t>
      </w:r>
      <w:r>
        <w:rPr/>
        <w:t>쭠� ����⭮��� ⮣�</w:t>
      </w:r>
      <w:r>
        <w:rPr/>
        <w:t xml:space="preserve">,  �� � </w:t>
      </w:r>
      <w:r>
        <w:rPr/>
        <w:t xml:space="preserve">१����  </w:t>
      </w:r>
      <w:r>
        <w:rPr/>
        <w:t>⠪��  �</w:t>
      </w:r>
      <w:r>
        <w:rPr/>
        <w:t>஢�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訡��� ���� ����� ���� �� �����㦥�</w:t>
      </w:r>
      <w:r>
        <w:rPr/>
        <w:t>, �� ���� �����</w:t>
      </w:r>
      <w:r>
        <w:rPr/>
        <w:t>뢠��</w:t>
      </w:r>
      <w:r>
        <w:rPr/>
        <w:t>, �� 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砥��� �� �� ������ </w:t>
      </w:r>
      <w:r>
        <w:rPr/>
        <w:t>ࠧ� �� ������ ᥠ�ᮢ ��।��</w:t>
      </w:r>
      <w:r>
        <w:rPr/>
        <w:t>. ����</w:t>
      </w:r>
      <w:r>
        <w:rPr/>
        <w:t>쪮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�⮬  �����  ����  ��</w:t>
      </w:r>
      <w:r>
        <w:rPr/>
        <w:t>।���  ����</w:t>
      </w:r>
      <w:r>
        <w:rPr/>
        <w:t>訡����  ������</w:t>
      </w:r>
      <w:r>
        <w:rPr/>
        <w:t>,  �</w:t>
      </w:r>
      <w:r>
        <w:rPr/>
        <w:t xml:space="preserve">०�� </w:t>
      </w:r>
      <w:r>
        <w:rPr/>
        <w:t>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 ����   �</w:t>
      </w:r>
      <w:r>
        <w:rPr/>
        <w:t>訡���</w:t>
      </w:r>
      <w:r>
        <w:rPr/>
        <w:t>?   �᫨   ��</w:t>
      </w:r>
      <w:r>
        <w:rPr/>
        <w:t>।��   �ந������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᮪�����</w:t>
      </w:r>
      <w:r>
        <w:rPr/>
        <w:t>⢥����   �����,   �   -  ��᪮�</w:t>
      </w:r>
      <w:r>
        <w:rPr/>
        <w:t>쪮  �����</w:t>
      </w:r>
      <w:r>
        <w:rPr/>
        <w:t>.  �  ���</w:t>
      </w:r>
      <w:r>
        <w:rPr/>
        <w:t>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䨣��樨 �������㦥���  �訡���  ����  �����  ����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 ������  </w:t>
      </w:r>
      <w:r>
        <w:rPr/>
        <w:t>ࠧ� � �</w:t>
      </w:r>
      <w:r>
        <w:rPr/>
        <w:t xml:space="preserve">祭�� ��᪮�쪨� ����楢 </w:t>
      </w:r>
      <w:r>
        <w:rPr/>
        <w:t>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��᫥���� ᫮���  �  ������  ����</w:t>
      </w:r>
      <w:r>
        <w:rPr/>
        <w:t>஫�  �</w:t>
      </w:r>
      <w:r>
        <w:rPr/>
        <w:t>訡��  �  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����  </w:t>
      </w:r>
      <w:r>
        <w:rPr/>
        <w:t>横���</w:t>
      </w:r>
      <w:r>
        <w:rPr/>
        <w:t xml:space="preserve">᪠�  �஢�ઠ  �  �������  ����� </w:t>
      </w:r>
      <w:r>
        <w:rPr/>
        <w:t>(CRC - cycl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unduncy check). ��� �</w:t>
      </w:r>
      <w:r>
        <w:rPr/>
        <w:t xml:space="preserve">ப� �ᯮ������ � ��⮪���� </w:t>
      </w:r>
      <w:r>
        <w:rPr/>
        <w:t>HDLC, SDLC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 ������</w:t>
      </w:r>
      <w:r>
        <w:rPr/>
        <w:t>ਨ ���� ������ �ࠢ��⥫</w:t>
      </w:r>
      <w:r>
        <w:rPr/>
        <w:t>쭮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�</w:t>
      </w:r>
      <w:r>
        <w:rPr/>
        <w:t>஫� �</w:t>
      </w:r>
      <w:r>
        <w:rPr/>
        <w:t>訡�� ����砥��� � ���� ��</w:t>
      </w:r>
      <w:r>
        <w:rPr/>
        <w:t>।��</w:t>
      </w:r>
      <w:r>
        <w:rPr/>
        <w:t>騬  㧫��</w:t>
      </w:r>
      <w:r>
        <w:rPr/>
        <w:t>.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祭��  ����砥���  ���  �������  �㭪��  ��  </w:t>
      </w:r>
      <w:r>
        <w:rPr/>
        <w:t>ᮤ�ন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㣨� �����</w:t>
      </w:r>
      <w:r>
        <w:rPr/>
        <w:t>. � �</w:t>
      </w:r>
      <w:r>
        <w:rPr/>
        <w:t>ਭ����</w:t>
      </w:r>
      <w:r>
        <w:rPr/>
        <w:t>饬 㧫� �</w:t>
      </w:r>
      <w:r>
        <w:rPr/>
        <w:t>ந�������� ������� ���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 ���� ����</w:t>
      </w:r>
      <w:r>
        <w:rPr/>
        <w:t>஫� �</w:t>
      </w:r>
      <w:r>
        <w:rPr/>
        <w:t>訡��</w:t>
      </w:r>
      <w:r>
        <w:rPr/>
        <w:t>.  �� ���� ��⥬ �</w:t>
      </w:r>
      <w:r>
        <w:rPr/>
        <w:t>ࠢ��������</w:t>
      </w:r>
      <w:r>
        <w:rPr/>
        <w:t>; �᫨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ᮢ������</w:t>
      </w:r>
      <w:r>
        <w:rPr/>
        <w:t>,  ������ ����⭮��� ⮣�,  �� ����� �� ��</w:t>
      </w:r>
      <w:r>
        <w:rPr/>
        <w:t>।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訡��</w:t>
      </w:r>
      <w:r>
        <w:rPr/>
        <w:t xml:space="preserve">.   ���   �����,   ���   </w:t>
      </w:r>
      <w:r>
        <w:rPr/>
        <w:t>㦥  �뫮  㯮����</w:t>
      </w:r>
      <w:r>
        <w:rPr/>
        <w:t>,  �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横���</w:t>
      </w:r>
      <w:r>
        <w:rPr/>
        <w:t>᪨� ����஫�� ��  �����</w:t>
      </w:r>
      <w:r>
        <w:rPr/>
        <w:t xml:space="preserve">筮��  </w:t>
      </w:r>
      <w:r>
        <w:rPr/>
        <w:t>(CRC),  �  ����  �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஫</w:t>
      </w:r>
      <w:r>
        <w:rPr/>
        <w:t xml:space="preserve">쭮� ��᫥����⥫쭮���� ���� </w:t>
      </w:r>
      <w:r>
        <w:rPr/>
        <w:t>(���). � ��</w:t>
      </w:r>
      <w:r>
        <w:rPr/>
        <w:t>砥 ��</w:t>
      </w:r>
      <w:r>
        <w:rPr/>
        <w:t>ᮢ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  <w:t>,  �����  ����  �</w:t>
      </w:r>
      <w:r>
        <w:rPr/>
        <w:t>訡��  ��</w:t>
      </w:r>
      <w:r>
        <w:rPr/>
        <w:t>।��</w:t>
      </w:r>
      <w:r>
        <w:rPr/>
        <w:t>,  �  �</w:t>
      </w:r>
      <w:r>
        <w:rPr/>
        <w:t>ਭ������  �</w:t>
      </w:r>
      <w:r>
        <w:rPr/>
        <w:t>⠭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뫠��  </w:t>
      </w:r>
      <w:r>
        <w:rPr/>
        <w:t>ᨣ���</w:t>
      </w:r>
      <w:r>
        <w:rPr/>
        <w:t>,  ������</w:t>
      </w:r>
      <w:r>
        <w:rPr/>
        <w:t>騩</w:t>
      </w:r>
      <w:r>
        <w:rPr/>
        <w:t>,  ��  ����</w:t>
      </w:r>
      <w:r>
        <w:rPr/>
        <w:t>室���  ������� ��</w:t>
      </w:r>
      <w:r>
        <w:rPr/>
        <w:t>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�� ���᫥���   ���   �</w:t>
      </w:r>
      <w:r>
        <w:rPr/>
        <w:t>ᯮ������    �ந�����</w:t>
      </w:r>
      <w:r>
        <w:rPr/>
        <w:t>騩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+12+5+1.</w:t>
      </w:r>
    </w:p>
    <w:p>
      <w:pPr>
        <w:pStyle w:val="PreformattedText"/>
        <w:bidi w:val="0"/>
        <w:jc w:val="left"/>
        <w:rPr/>
      </w:pPr>
      <w:r>
        <w:rPr/>
        <w:t xml:space="preserve">             ���᫥��� �   �</w:t>
      </w:r>
      <w:r>
        <w:rPr/>
        <w:t>ᯮ�</w:t>
      </w:r>
      <w:r>
        <w:rPr/>
        <w:t xml:space="preserve">짮�����   ����   </w:t>
      </w:r>
      <w:r>
        <w:rPr/>
        <w:t>CRC    �</w:t>
      </w:r>
      <w:r>
        <w:rPr/>
        <w:t>ந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ᮮ</w:t>
      </w:r>
      <w:r>
        <w:rPr/>
        <w:t>⢥��⢨� � ᫥���</w:t>
      </w:r>
      <w:r>
        <w:rPr/>
        <w:t>騬� �</w:t>
      </w:r>
      <w:r>
        <w:rPr/>
        <w:t>ࠢ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) � </w:t>
      </w:r>
      <w:r>
        <w:rPr/>
        <w:t>ᮤ�ন���� ����  ����������  �����  �</w:t>
      </w:r>
      <w:r>
        <w:rPr/>
        <w:t>㫥�</w:t>
      </w:r>
      <w:r>
        <w:rPr/>
        <w:t>,  ������⢮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ࠢ�� ����� 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) ��</w:t>
      </w:r>
      <w:r>
        <w:rPr/>
        <w:t xml:space="preserve">ࠧ������� </w:t>
      </w:r>
      <w:r>
        <w:rPr/>
        <w:t>⠪�� ��</w:t>
      </w:r>
      <w:r>
        <w:rPr/>
        <w:t>ࠧ�� �᫮  �������  ��  �ந��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 xml:space="preserve">, ����� </w:t>
      </w:r>
      <w:r>
        <w:rPr/>
        <w:t>ᮤ�ন� �� ���� ࠧ�� �����</w:t>
      </w:r>
      <w:r>
        <w:rPr/>
        <w:t xml:space="preserve">, </w:t>
      </w:r>
      <w:r>
        <w:rPr/>
        <w:t>祬 ���</w:t>
      </w:r>
      <w:r>
        <w:rPr/>
        <w:t>, 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 ����</w:t>
      </w:r>
      <w:r>
        <w:rPr/>
        <w:t>⢥ ���</w:t>
      </w:r>
      <w:r>
        <w:rPr/>
        <w:t xml:space="preserve">襣� � ����襣� </w:t>
      </w:r>
      <w:r>
        <w:rPr/>
        <w:t>ࠧ�</w:t>
      </w:r>
      <w:r>
        <w:rPr/>
        <w:t>冷� 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) ���⮪  ��  �������  ����</w:t>
      </w:r>
      <w:r>
        <w:rPr/>
        <w:t>頥���  � ���� ��� � ��</w:t>
      </w:r>
      <w:r>
        <w:rPr/>
        <w:t>।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ਥ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) �</w:t>
      </w:r>
      <w:r>
        <w:rPr/>
        <w:t>ਥ����  �</w:t>
      </w:r>
      <w:r>
        <w:rPr/>
        <w:t xml:space="preserve">믮���� ������� </w:t>
      </w:r>
      <w:r>
        <w:rPr/>
        <w:t>ᮤ�ন���� ���� � ����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) �᫨   </w:t>
      </w:r>
      <w:r>
        <w:rPr/>
        <w:t>१����   ࠢ��  �����஬�  ��।��������  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⠥���, �� ��</w:t>
      </w:r>
      <w:r>
        <w:rPr/>
        <w:t>।�� �</w:t>
      </w:r>
      <w:r>
        <w:rPr/>
        <w:t>믮����� ��� �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��⮤ </w:t>
      </w:r>
      <w:r>
        <w:rPr/>
        <w:t>CRC  ��������  �����</w:t>
      </w:r>
      <w:r>
        <w:rPr/>
        <w:t>㦨���� �</w:t>
      </w:r>
      <w:r>
        <w:rPr/>
        <w:t>ᥢ������� ���⥦� �</w:t>
      </w:r>
      <w:r>
        <w:rPr/>
        <w:t>訡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 ����� ��⭠��� </w:t>
      </w:r>
      <w:r>
        <w:rPr/>
        <w:t>ࠧ�</w:t>
      </w:r>
      <w:r>
        <w:rPr/>
        <w:t>冷�</w:t>
      </w:r>
      <w:r>
        <w:rPr/>
        <w:t>, ��</w:t>
      </w:r>
      <w:r>
        <w:rPr/>
        <w:t>뢠���� �����筮� �訡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⠪�� 99,9984% �</w:t>
      </w:r>
      <w:r>
        <w:rPr/>
        <w:t>ᥢ�������� ����� ������� ���⥦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ᬮ�ਬ �� �����⭮� �ਬ�� </w:t>
      </w:r>
      <w:r>
        <w:rPr/>
        <w:t>(��</w:t>
      </w:r>
      <w:r>
        <w:rPr/>
        <w:t xml:space="preserve">㭪�  </w:t>
      </w:r>
      <w:r>
        <w:rPr/>
        <w:t>1.1,  1.2,  �  1.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ᯮᮡ�  ��ࠡ�⪨ �</w:t>
      </w:r>
      <w:r>
        <w:rPr/>
        <w:t>訡�� ��</w:t>
      </w:r>
      <w:r>
        <w:rPr/>
        <w:t xml:space="preserve">।�� </w:t>
      </w:r>
      <w:r>
        <w:rPr/>
        <w:t>(��⮪�� HDLC).  �� ��</w:t>
      </w:r>
      <w:r>
        <w:rPr/>
        <w:t xml:space="preserve">㭪� </w:t>
      </w:r>
      <w:r>
        <w:rPr/>
        <w:t>1.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 �</w:t>
      </w:r>
      <w:r>
        <w:rPr/>
        <w:t>ᯮ�</w:t>
      </w:r>
      <w:r>
        <w:rPr/>
        <w:t>짮�����  ����   ���浪�����   �����   �</w:t>
      </w:r>
      <w:r>
        <w:rPr/>
        <w:t>ਥ�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����⥫</w:t>
      </w:r>
      <w:r>
        <w:rPr/>
        <w:t>쭮�� ���</w:t>
      </w:r>
      <w:r>
        <w:rPr/>
        <w:t>⢥</w:t>
      </w:r>
      <w:r>
        <w:rPr/>
        <w:t>ত����</w:t>
      </w:r>
      <w:r>
        <w:rPr/>
        <w:t>" (NAK) ����. �� ��</w:t>
      </w:r>
      <w:r>
        <w:rPr/>
        <w:t xml:space="preserve">㭪� </w:t>
      </w:r>
      <w:r>
        <w:rPr/>
        <w:t>1.2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</w:t>
      </w:r>
      <w:r>
        <w:rPr/>
        <w:t xml:space="preserve">짮�����  </w:t>
      </w:r>
      <w:r>
        <w:rPr/>
        <w:t>"���</w:t>
      </w:r>
      <w:r>
        <w:rPr/>
        <w:t>ਥ��</w:t>
      </w:r>
      <w:r>
        <w:rPr/>
        <w:t>"  (REJ),  �   ��</w:t>
      </w:r>
      <w:r>
        <w:rPr/>
        <w:t xml:space="preserve">㭮�   </w:t>
      </w:r>
      <w:r>
        <w:rPr/>
        <w:t>1.3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</w:t>
      </w:r>
      <w:r>
        <w:rPr/>
        <w:t xml:space="preserve">짮����� </w:t>
      </w:r>
      <w:r>
        <w:rPr/>
        <w:t>"�</w:t>
      </w:r>
      <w:r>
        <w:rPr/>
        <w:t>롮�筮�� ���</w:t>
      </w:r>
      <w:r>
        <w:rPr/>
        <w:t>ਥ��</w:t>
      </w:r>
      <w:r>
        <w:rPr/>
        <w:t>" (SREJ).  ����� ��</w:t>
      </w:r>
      <w:r>
        <w:rPr/>
        <w:t>ᬠ�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n �</w:t>
      </w:r>
      <w:r>
        <w:rPr/>
        <w:t>த�����</w:t>
      </w:r>
      <w:r>
        <w:rPr/>
        <w:t xml:space="preserve">饣��� </w:t>
      </w:r>
      <w:r>
        <w:rPr/>
        <w:t>ᥠ��</w:t>
      </w:r>
      <w:r>
        <w:rPr/>
        <w:t>,  ����� �⠭�� � ��</w:t>
      </w:r>
      <w:r>
        <w:rPr/>
        <w:t>।���  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஬ </w:t>
      </w:r>
      <w:r>
        <w:rPr/>
        <w:t>6.</w:t>
      </w:r>
    </w:p>
    <w:p>
      <w:pPr>
        <w:pStyle w:val="PreformattedText"/>
        <w:bidi w:val="0"/>
        <w:jc w:val="left"/>
        <w:rPr/>
      </w:pPr>
      <w:r>
        <w:rPr/>
        <w:t xml:space="preserve">             ���� �</w:t>
      </w:r>
      <w:r>
        <w:rPr/>
        <w:t>ਢ�����  �������  �६���  �  ᮡ���   ���  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 �� ��</w:t>
      </w:r>
      <w:r>
        <w:rPr/>
        <w:t xml:space="preserve">㭪� </w:t>
      </w:r>
      <w:r>
        <w:rPr/>
        <w:t>1.1 (�� �����</w:t>
      </w:r>
      <w:r>
        <w:rPr/>
        <w:t xml:space="preserve">ন������� ��⮪���� </w:t>
      </w:r>
      <w:r>
        <w:rPr/>
        <w:t>LAPB)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, n+1, 2, 3 - �⠭�� � ���</w:t>
      </w:r>
      <w:r>
        <w:rPr/>
        <w:t>뫠�� ���</w:t>
      </w:r>
      <w:r>
        <w:rPr/>
        <w:t>ଠ</w:t>
      </w:r>
      <w:r>
        <w:rPr/>
        <w:t xml:space="preserve">樮��� ����� </w:t>
      </w:r>
      <w:r>
        <w:rPr/>
        <w:t>6, 7, 0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1  (⠪ ��� 7 ���� �������</w:t>
      </w:r>
      <w:r>
        <w:rPr/>
        <w:t>訬 �����⨬� ���浪��� ����</w:t>
      </w:r>
      <w:r>
        <w:rPr/>
        <w:t>஬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᫥ </w:t>
      </w:r>
      <w:r>
        <w:rPr/>
        <w:t>7 ᫥��� 0).  �� �</w:t>
      </w:r>
      <w:r>
        <w:rPr/>
        <w:t>६� �⮣� ��ਮ�� �</w:t>
      </w:r>
      <w:r>
        <w:rPr/>
        <w:t>⠭�� �  �����</w:t>
      </w:r>
      <w:r>
        <w:rPr/>
        <w:t>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訡��  �  ����  </w:t>
      </w:r>
      <w:r>
        <w:rPr/>
        <w:t>7.  � n+3 �⠭�� � ���</w:t>
      </w:r>
      <w:r>
        <w:rPr/>
        <w:t>뫠�� ��� ��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ந������ </w:t>
      </w:r>
      <w:r>
        <w:rPr/>
        <w:t>⠪�� �� ����⢨�,  ��� �  ����</w:t>
      </w:r>
      <w:r>
        <w:rPr/>
        <w:t>஫</w:t>
      </w:r>
      <w:r>
        <w:rPr/>
        <w:t>쭠�  �窠</w:t>
      </w:r>
      <w:r>
        <w:rPr/>
        <w:t>,  �  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�</w:t>
      </w:r>
      <w:r>
        <w:rPr/>
        <w:t>蠥� �</w:t>
      </w:r>
      <w:r>
        <w:rPr/>
        <w:t>⢥� �� �⠭</w:t>
      </w:r>
      <w:r>
        <w:rPr/>
        <w:t>樨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+4, 5,  6,  7 - �⠭�� � ����</w:t>
      </w:r>
      <w:r>
        <w:rPr/>
        <w:t xml:space="preserve">୮ ��।��� ���� </w:t>
      </w:r>
      <w:r>
        <w:rPr/>
        <w:t>7,  0 � 1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⠭�������� ��� � � ����⢥ ����</w:t>
      </w:r>
      <w:r>
        <w:rPr/>
        <w:t>஫</w:t>
      </w:r>
      <w:r>
        <w:rPr/>
        <w:t>쭮� �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+8 - �⠭�� � ���⢥</w:t>
      </w:r>
      <w:r>
        <w:rPr/>
        <w:t xml:space="preserve">ত��� ����� </w:t>
      </w:r>
      <w:r>
        <w:rPr/>
        <w:t>7, 0, � 1 �������� "��⮢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ਥ��</w:t>
      </w:r>
      <w:r>
        <w:rPr/>
        <w:t>" (RR) � ���</w:t>
      </w:r>
      <w:r>
        <w:rPr/>
        <w:t>浪��� ����</w:t>
      </w:r>
      <w:r>
        <w:rPr/>
        <w:t xml:space="preserve">஬ </w:t>
      </w:r>
      <w:r>
        <w:rPr/>
        <w:t>2, � ⠪�� ��⠭�������� ��� F.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᪫��⥫</w:t>
      </w:r>
      <w:r>
        <w:rPr/>
        <w:t>쭮� �</w:t>
      </w:r>
      <w:r>
        <w:rPr/>
        <w:t>ᯮ�</w:t>
      </w:r>
      <w:r>
        <w:rPr/>
        <w:t>짮����� ����  ���浪�����  �����  �</w:t>
      </w:r>
      <w:r>
        <w:rPr/>
        <w:t>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(��)  ���  ����⥫</w:t>
      </w:r>
      <w:r>
        <w:rPr/>
        <w:t>쭮�� ���</w:t>
      </w:r>
      <w:r>
        <w:rPr/>
        <w:t>⢥</w:t>
      </w:r>
      <w:r>
        <w:rPr/>
        <w:t>ত���� ���� �� ४��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㯫��</w:t>
      </w:r>
      <w:r>
        <w:rPr/>
        <w:t>᭮� ��।��</w:t>
      </w:r>
      <w:r>
        <w:rPr/>
        <w:t>.  ��� ��� �����  ��</w:t>
      </w:r>
      <w:r>
        <w:rPr/>
        <w:t>।�����  ��  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 ���</w:t>
      </w:r>
      <w:r>
        <w:rPr/>
        <w:t>ࠢ������</w:t>
      </w:r>
      <w:r>
        <w:rPr/>
        <w:t>,  ���</w:t>
      </w:r>
      <w:r>
        <w:rPr/>
        <w:t>浪���  �����  ���뫪�  �  �</w:t>
      </w:r>
      <w:r>
        <w:rPr/>
        <w:t>ਥ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४�</w:t>
      </w:r>
      <w:r>
        <w:rPr/>
        <w:t>뢠����</w:t>
      </w:r>
      <w:r>
        <w:rPr/>
        <w:t>.  ���</w:t>
      </w:r>
      <w:r>
        <w:rPr/>
        <w:t>ਬ��</w:t>
      </w:r>
      <w:r>
        <w:rPr/>
        <w:t>,  �</w:t>
      </w:r>
      <w:r>
        <w:rPr/>
        <w:t>।�������</w:t>
      </w:r>
      <w:r>
        <w:rPr/>
        <w:t>,  ��  ����  4   �⠭</w:t>
      </w:r>
      <w:r>
        <w:rPr/>
        <w:t>樨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(���)=4) ��</w:t>
      </w:r>
      <w:r>
        <w:rPr/>
        <w:t>।����� �ਬ�୮ � � �� �६�</w:t>
      </w:r>
      <w:r>
        <w:rPr/>
        <w:t>, �� � ���� �⠭</w:t>
      </w:r>
      <w:r>
        <w:rPr/>
        <w:t>樨 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 xml:space="preserve">ᮤ�ন� </w:t>
      </w:r>
      <w:r>
        <w:rPr/>
        <w:t>N(��)=4.  �⠭�� � ����� �</w:t>
      </w:r>
      <w:r>
        <w:rPr/>
        <w:t>訡�筮 ������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��  ����  </w:t>
      </w:r>
      <w:r>
        <w:rPr/>
        <w:t>4  ����  ������⢨⥫��,  �  � �</w:t>
      </w:r>
      <w:r>
        <w:rPr/>
        <w:t>६� ��� �</w:t>
      </w:r>
      <w:r>
        <w:rPr/>
        <w:t>⠭�� �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㪠�뢠��</w:t>
      </w:r>
      <w:r>
        <w:rPr/>
        <w:t>, �� ᫥���</w:t>
      </w:r>
      <w:r>
        <w:rPr/>
        <w:t xml:space="preserve">騬 ��� ������� ���� </w:t>
      </w:r>
      <w:r>
        <w:rPr/>
        <w:t>4.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</w:t>
      </w:r>
      <w:r>
        <w:rPr/>
        <w:t>䥪⨢��  ���室  � ��</w:t>
      </w:r>
      <w:r>
        <w:rPr/>
        <w:t>ࠢ����� �</w:t>
      </w:r>
      <w:r>
        <w:rPr/>
        <w:t>訡�� ��⮨� � ⮬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⮡�  </w:t>
      </w:r>
      <w:r>
        <w:rPr/>
        <w:t>㪠����  �訡���  ����  �  �  �  �</w:t>
      </w:r>
      <w:r>
        <w:rPr/>
        <w:t>.  ���</w:t>
      </w:r>
      <w:r>
        <w:rPr/>
        <w:t xml:space="preserve">㭪�  </w:t>
      </w:r>
      <w:r>
        <w:rPr/>
        <w:t>1.2  �   1.3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    ���    ��⮤�    </w:t>
      </w:r>
      <w:r>
        <w:rPr/>
        <w:t>ॠ����</w:t>
      </w:r>
      <w:r>
        <w:rPr/>
        <w:t>樨   ��   ����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⢥</w:t>
      </w:r>
      <w:r>
        <w:rPr/>
        <w:t xml:space="preserve">ত���� </w:t>
      </w:r>
      <w:r>
        <w:rPr/>
        <w:t>NAK.  ���� �</w:t>
      </w:r>
      <w:r>
        <w:rPr/>
        <w:t>ਢ����� ������� �६���  �  ᮡ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, ����� �������� ��</w:t>
      </w:r>
      <w:r>
        <w:rPr/>
        <w:t xml:space="preserve">㭪�� </w:t>
      </w:r>
      <w:r>
        <w:rPr/>
        <w:t>1.2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, n+1,  2 - �⠭�� � ���</w:t>
      </w:r>
      <w:r>
        <w:rPr/>
        <w:t>뫠�� ���</w:t>
      </w:r>
      <w:r>
        <w:rPr/>
        <w:t>ଠ</w:t>
      </w:r>
      <w:r>
        <w:rPr/>
        <w:t xml:space="preserve">樮��� ���� </w:t>
      </w:r>
      <w:r>
        <w:rPr/>
        <w:t>6,7 �  0.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⠭��  � �����</w:t>
      </w:r>
      <w:r>
        <w:rPr/>
        <w:t xml:space="preserve">㦨���� �訡�� � ���� </w:t>
      </w:r>
      <w:r>
        <w:rPr/>
        <w:t>7 � ���������� ���</w:t>
      </w:r>
      <w:r>
        <w:rPr/>
        <w:t>뫠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���</w:t>
      </w:r>
      <w:r>
        <w:rPr/>
        <w:t>ਥ��</w:t>
      </w:r>
      <w:r>
        <w:rPr/>
        <w:t>" � ���</w:t>
      </w:r>
      <w:r>
        <w:rPr/>
        <w:t>浪��� ����</w:t>
      </w:r>
      <w:r>
        <w:rPr/>
        <w:t xml:space="preserve">஬ �ਥ��  </w:t>
      </w:r>
      <w:r>
        <w:rPr/>
        <w:t>7.  �⠭��  �  �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ᠭ�</w:t>
      </w:r>
      <w:r>
        <w:rPr/>
        <w:t xml:space="preserve">樨  ��  </w:t>
      </w:r>
      <w:r>
        <w:rPr/>
        <w:t>ॠ������  ����஫</w:t>
      </w:r>
      <w:r>
        <w:rPr/>
        <w:t>쭮� �窨</w:t>
      </w:r>
      <w:r>
        <w:rPr/>
        <w:t>,  �� ���</w:t>
      </w:r>
      <w:r>
        <w:rPr/>
        <w:t>뫠�� � ����</w:t>
      </w:r>
      <w:r>
        <w:rPr/>
        <w:t>⢥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⢥� REJ ("���</w:t>
      </w:r>
      <w:r>
        <w:rPr/>
        <w:t>ਥ�</w:t>
      </w:r>
      <w:r>
        <w:rPr/>
        <w:t>") � ��⠭������� ��⮬ 1.  �᫨ �� �⠭��  �</w:t>
      </w:r>
    </w:p>
    <w:p>
      <w:pPr>
        <w:pStyle w:val="PreformattedText"/>
        <w:bidi w:val="0"/>
        <w:jc w:val="left"/>
        <w:rPr/>
      </w:pPr>
      <w:r>
        <w:rPr/>
        <w:t xml:space="preserve">        ��᫠��   </w:t>
      </w:r>
      <w:r>
        <w:rPr/>
        <w:t>REJ  �  ����⢥  �������  (�  ����  �  �����  �����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ᮤ�ঠ</w:t>
      </w:r>
      <w:r>
        <w:rPr/>
        <w:t>騬�� � �</w:t>
      </w:r>
      <w:r>
        <w:rPr/>
        <w:t>),  �⠭�� � ���</w:t>
      </w:r>
      <w:r>
        <w:rPr/>
        <w:t>ॡ����� �� �</w:t>
      </w:r>
      <w:r>
        <w:rPr/>
        <w:t>⢥���  ���</w:t>
      </w:r>
      <w:r>
        <w:rPr/>
        <w:t xml:space="preserve">ࠬ�  </w:t>
      </w:r>
      <w:r>
        <w:rPr/>
        <w:t>R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NR  ���  REJ.  ������,  ��᪮���  REJ  -  ��  �⢥�,  �⠭��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�����</w:t>
      </w:r>
      <w:r>
        <w:rPr/>
        <w:t>⢨� ������� ��</w:t>
      </w:r>
      <w:r>
        <w:rPr/>
        <w:t>।��� �᪠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+3, 4,  5  -  �⠭��  �  ����</w:t>
      </w:r>
      <w:r>
        <w:rPr/>
        <w:t xml:space="preserve">୮  ��।���  �����  </w:t>
      </w:r>
      <w:r>
        <w:rPr/>
        <w:t>7  � 0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⠭�������� ��� � � ������ �</w:t>
      </w:r>
      <w:r>
        <w:rPr/>
        <w:t xml:space="preserve">६��� </w:t>
      </w:r>
      <w:r>
        <w:rPr/>
        <w:t>5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+6 - �⠭�� � ���⢥</w:t>
      </w:r>
      <w:r>
        <w:rPr/>
        <w:t xml:space="preserve">ত��� ����� </w:t>
      </w:r>
      <w:r>
        <w:rPr/>
        <w:t>7,  0 � 1, �</w:t>
      </w:r>
      <w:r>
        <w:rPr/>
        <w:t xml:space="preserve">ᯮ���� </w:t>
      </w:r>
      <w:r>
        <w:rPr/>
        <w:t>"��⮢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ਥ��</w:t>
      </w:r>
      <w:r>
        <w:rPr/>
        <w:t>" � ���</w:t>
      </w:r>
      <w:r>
        <w:rPr/>
        <w:t>浪��� ����� �</w:t>
      </w:r>
      <w:r>
        <w:rPr/>
        <w:t>ਥ��</w:t>
      </w:r>
      <w:r>
        <w:rPr/>
        <w:t xml:space="preserve">, </w:t>
      </w:r>
      <w:r>
        <w:rPr/>
        <w:t xml:space="preserve">ࠢ��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  <w:t xml:space="preserve">             ���� �</w:t>
      </w:r>
      <w:r>
        <w:rPr/>
        <w:t>ਢ����� ������� �६��� � ᮡ��� ��� ���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</w:t>
      </w:r>
      <w:r>
        <w:rPr/>
        <w:t>⠢��� �� ��</w:t>
      </w:r>
      <w:r>
        <w:rPr/>
        <w:t xml:space="preserve">㭪� </w:t>
      </w:r>
      <w:r>
        <w:rPr/>
        <w:t>1.3 (�� �����</w:t>
      </w:r>
      <w:r>
        <w:rPr/>
        <w:t xml:space="preserve">ন������� ��⮪���� </w:t>
      </w:r>
      <w:r>
        <w:rPr/>
        <w:t>LAPB)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, n+1,2  - �⠭�� � ��</w:t>
      </w:r>
      <w:r>
        <w:rPr/>
        <w:t>।��� ���ଠ</w:t>
      </w:r>
      <w:r>
        <w:rPr/>
        <w:t xml:space="preserve">樮��� ����� </w:t>
      </w:r>
      <w:r>
        <w:rPr/>
        <w:t>6,  7 � 0.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⠭�� � �����</w:t>
      </w:r>
      <w:r>
        <w:rPr/>
        <w:t xml:space="preserve">㦨���� �訡�� �  ����  </w:t>
      </w:r>
      <w:r>
        <w:rPr/>
        <w:t>7  �  ��</w:t>
      </w:r>
      <w:r>
        <w:rPr/>
        <w:t xml:space="preserve">।���  </w:t>
      </w:r>
      <w:r>
        <w:rPr/>
        <w:t>"�</w:t>
      </w:r>
      <w:r>
        <w:rPr/>
        <w:t>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ਥ�</w:t>
      </w:r>
      <w:r>
        <w:rPr/>
        <w:t>" � ���</w:t>
      </w:r>
      <w:r>
        <w:rPr/>
        <w:t>浪��� ����</w:t>
      </w:r>
      <w:r>
        <w:rPr/>
        <w:t xml:space="preserve">஬ </w:t>
      </w:r>
      <w:r>
        <w:rPr/>
        <w:t>7.  �⠭�� � �� �</w:t>
      </w:r>
      <w:r>
        <w:rPr/>
        <w:t xml:space="preserve">ॡ�� </w:t>
      </w:r>
      <w:r>
        <w:rPr/>
        <w:t>RR,  RNR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J, ⠪ ��� ���� � n+2 �� ���� 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+3, 4  -  �⠭�� � ����</w:t>
      </w:r>
      <w:r>
        <w:rPr/>
        <w:t>୮ ��।��� ⮫</w:t>
      </w:r>
      <w:r>
        <w:rPr/>
        <w:t xml:space="preserve">쪮 ���� </w:t>
      </w:r>
      <w:r>
        <w:rPr/>
        <w:t>7 � 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।��� ���� </w:t>
      </w:r>
      <w:r>
        <w:rPr/>
        <w:t>1.  ��᪮��� �� "�</w:t>
      </w:r>
      <w:r>
        <w:rPr/>
        <w:t>롮���  ���</w:t>
      </w:r>
      <w:r>
        <w:rPr/>
        <w:t>ਥ�</w:t>
      </w:r>
      <w:r>
        <w:rPr/>
        <w:t>",  ����  0  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��� ����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+5 - �⠭�� ���⢥</w:t>
      </w:r>
      <w:r>
        <w:rPr/>
        <w:t>ত��� ��  ��</w:t>
      </w:r>
      <w:r>
        <w:rPr/>
        <w:t>⠫��  �����  �  "��⮢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ਥ��</w:t>
      </w:r>
      <w:r>
        <w:rPr/>
        <w:t>" � ���</w:t>
      </w:r>
      <w:r>
        <w:rPr/>
        <w:t>浪��� ����</w:t>
      </w:r>
      <w:r>
        <w:rPr/>
        <w:t xml:space="preserve">஬ �ਥ��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 ������� �����������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 ���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ᮮ</w:t>
      </w:r>
      <w:r>
        <w:rPr/>
        <w:t>⢥��⢨� � �</w:t>
      </w:r>
      <w:r>
        <w:rPr/>
        <w:t>ᮡ������</w:t>
      </w:r>
      <w:r>
        <w:rPr>
          <w:rtl w:val="true"/>
        </w:rPr>
        <w:t>ﬨ</w:t>
      </w:r>
      <w:r>
        <w:rPr/>
        <w:t xml:space="preserve"> ���४������ ����� �</w:t>
      </w:r>
      <w:r>
        <w:rPr/>
        <w:t>롨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騥  �  ���������騥 ���</w:t>
      </w:r>
      <w:r>
        <w:rPr/>
        <w:t>ன�</w:t>
      </w:r>
      <w:r>
        <w:rPr/>
        <w:t>⢠.  ���� �� ��⮤�� ����</w:t>
      </w:r>
      <w:r>
        <w:rPr/>
        <w:t>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�</w:t>
      </w:r>
      <w:r>
        <w:rPr/>
        <w:t>ன�� �।�������� �ਬ������  �����᪨�  �</w:t>
      </w:r>
      <w:r>
        <w:rPr/>
        <w:t>奬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室�� ������ �� ������ </w:t>
      </w:r>
      <w:r>
        <w:rPr/>
        <w:t>⠪� ����</w:t>
      </w:r>
      <w:r>
        <w:rPr/>
        <w:t>஢���� ��ࠧ����� ����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.  ����� ���</w:t>
      </w:r>
      <w:r>
        <w:rPr/>
        <w:t>ன�</w:t>
      </w:r>
      <w:r>
        <w:rPr/>
        <w:t xml:space="preserve">⢠ ����� </w:t>
      </w:r>
      <w:r>
        <w:rPr/>
        <w:t>楫�</w:t>
      </w:r>
      <w:r>
        <w:rPr/>
        <w:t>ᮮ�ࠧ�� �� ����� ���</w:t>
      </w:r>
      <w:r>
        <w:rPr/>
        <w:t>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ଠ</w:t>
      </w:r>
      <w:r>
        <w:rPr/>
        <w:t>樮����   �  ����</w:t>
      </w:r>
      <w:r>
        <w:rPr/>
        <w:t>஫���  ᨬ�����</w:t>
      </w:r>
      <w:r>
        <w:rPr/>
        <w:t>.  ��</w:t>
      </w:r>
      <w:r>
        <w:rPr/>
        <w:t xml:space="preserve">㣮�  </w:t>
      </w:r>
      <w:r>
        <w:rPr/>
        <w:t>ᯮᮡ  �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����</w:t>
      </w:r>
      <w:r>
        <w:rPr/>
        <w:t>饣�  ���</w:t>
      </w:r>
      <w:r>
        <w:rPr/>
        <w:t>ன�</w:t>
      </w:r>
      <w:r>
        <w:rPr/>
        <w:t>⢠  �  ���</w:t>
      </w:r>
      <w:r>
        <w:rPr/>
        <w:t>஬  ����஫��  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࠭����  �  �����������  ����  ��  ������  �� �</w:t>
      </w:r>
      <w:r>
        <w:rPr/>
        <w:t xml:space="preserve">室��� </w:t>
      </w:r>
      <w:r>
        <w:rPr/>
        <w:t>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ଠ</w:t>
      </w:r>
      <w:r>
        <w:rPr/>
        <w:t xml:space="preserve">樮����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᫮���  ����</w:t>
      </w:r>
      <w:r>
        <w:rPr/>
        <w:t>஥����  ����������� ���ன�� 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⮤ �</w:t>
      </w:r>
      <w:r>
        <w:rPr/>
        <w:t>ࠢ�����</w:t>
      </w:r>
      <w:r>
        <w:rPr/>
        <w:t>,  ����� �</w:t>
      </w:r>
      <w:r>
        <w:rPr/>
        <w:t>ॡ��  �����������  ���ன��  ����</w:t>
      </w:r>
      <w:r>
        <w:rPr/>
        <w:t>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.  ��  ���</w:t>
      </w:r>
      <w:r>
        <w:rPr/>
        <w:t>짮�����  ����� ����� ��⮤�� ����</w:t>
      </w:r>
      <w:r>
        <w:rPr/>
        <w:t>஫��� �ᥫ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  <w:t>饥 ���</w:t>
      </w:r>
      <w:r>
        <w:rPr/>
        <w:t>ன�</w:t>
      </w:r>
      <w:r>
        <w:rPr/>
        <w:t>⢮ �� �</w:t>
      </w:r>
      <w:r>
        <w:rPr/>
        <w:t>ਭ��� ���ଠ</w:t>
      </w:r>
      <w:r>
        <w:rPr/>
        <w:t xml:space="preserve">樮���  </w:t>
      </w:r>
      <w:r>
        <w:rPr/>
        <w:t>ᨬ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ࠧ�� ����஫�� ᨬ����</w:t>
      </w:r>
      <w:r>
        <w:rPr/>
        <w:t>, ����� � �</w:t>
      </w:r>
      <w:r>
        <w:rPr/>
        <w:t>ࠢ������ � ����</w:t>
      </w:r>
      <w:r>
        <w:rPr/>
        <w:t>祭�묨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  �</w:t>
      </w:r>
      <w:r>
        <w:rPr/>
        <w:t>裡</w:t>
      </w:r>
      <w:r>
        <w:rPr/>
        <w:t>.   ��⮤   ���</w:t>
      </w:r>
      <w:r>
        <w:rPr/>
        <w:t>४</w:t>
      </w:r>
      <w:r>
        <w:rPr/>
        <w:t>樨   �</w:t>
      </w:r>
      <w:r>
        <w:rPr/>
        <w:t>।��������    ���४�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ଠ</w:t>
      </w:r>
      <w:r>
        <w:rPr/>
        <w:t xml:space="preserve">樮����  </w:t>
      </w:r>
      <w:r>
        <w:rPr/>
        <w:t>ᨬ����� � ����ᨬ��� �� �஢�ப</w:t>
      </w:r>
      <w:r>
        <w:rPr/>
        <w:t>,  �����⢫</w:t>
      </w:r>
      <w:r>
        <w:rPr/>
        <w:t>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</w:t>
      </w:r>
      <w:r>
        <w:rPr/>
        <w:t>⠬, �����</w:t>
      </w:r>
      <w:r>
        <w:rPr/>
        <w:t>騬 ��� �� ��㣠 �� �����</w:t>
      </w:r>
      <w:r>
        <w:rPr/>
        <w:t>-� ��</w:t>
      </w:r>
      <w:r>
        <w:rPr/>
        <w:t xml:space="preserve">।������ </w:t>
      </w:r>
      <w:r>
        <w:rPr/>
        <w:t>蠣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� ����</w:t>
      </w:r>
      <w:r>
        <w:rPr/>
        <w:t>⢥  �</w:t>
      </w:r>
      <w:r>
        <w:rPr/>
        <w:t>ਬ��  �� ��</w:t>
      </w:r>
      <w:r>
        <w:rPr/>
        <w:t xml:space="preserve">㭪� </w:t>
      </w:r>
      <w:r>
        <w:rPr/>
        <w:t>2.2 �</w:t>
      </w:r>
      <w:r>
        <w:rPr/>
        <w:t>ਢ����� �</w:t>
      </w:r>
      <w:r>
        <w:rPr/>
        <w:t>奬� ����</w:t>
      </w:r>
      <w:r>
        <w:rPr/>
        <w:t>஥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饣�  �  ���������饣�  ���</w:t>
      </w:r>
      <w:r>
        <w:rPr/>
        <w:t>ன��   �ਬ���⥫</w:t>
      </w:r>
      <w:r>
        <w:rPr/>
        <w:t>쭮   �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.   ���</w:t>
      </w:r>
      <w:r>
        <w:rPr/>
        <w:t>ଠ</w:t>
      </w:r>
      <w:r>
        <w:rPr/>
        <w:t>樮���  ������  ��  ���</w:t>
      </w:r>
      <w:r>
        <w:rPr/>
        <w:t>ଠ</w:t>
      </w:r>
      <w:r>
        <w:rPr/>
        <w:t xml:space="preserve">樮�����  </w:t>
      </w:r>
      <w:r>
        <w:rPr/>
        <w:t>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㯠��  �  �㬬����</w:t>
      </w:r>
      <w:r>
        <w:rPr/>
        <w:t xml:space="preserve">,   �᫮   ������   </w:t>
      </w:r>
      <w:r>
        <w:rPr/>
        <w:t>ࠢ�����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஫���   ᨬ�����</w:t>
      </w:r>
      <w:r>
        <w:rPr/>
        <w:t>.   ��</w:t>
      </w:r>
      <w:r>
        <w:rPr/>
        <w:t>ࠧ����</w:t>
      </w:r>
      <w:r>
        <w:rPr/>
        <w:t>訥��   ��   ��室��  �㬬��</w:t>
      </w:r>
      <w:r>
        <w:rPr/>
        <w:t>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஫�� ᨬ���� �����</w:t>
      </w:r>
      <w:r>
        <w:rPr/>
        <w:t>뢠���� �  �祩��  �</w:t>
      </w:r>
      <w:r>
        <w:rPr/>
        <w:t>஢��</w:t>
      </w:r>
      <w:r>
        <w:rPr/>
        <w:t xml:space="preserve">筮��  </w:t>
      </w:r>
      <w:r>
        <w:rPr/>
        <w:t>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ନ஢���� ����⮢ ������� �������</w:t>
      </w:r>
      <w:r>
        <w:rPr/>
        <w:t>樨 � �� �뤠� � ����� �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믮�������   ���   �������</w:t>
      </w:r>
      <w:r>
        <w:rPr/>
        <w:t>⢨��   �</w:t>
      </w:r>
      <w:r>
        <w:rPr/>
        <w:t>ࠢ�����   �����ᮢ    �१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४���⥫�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�</w:t>
      </w:r>
      <w:r>
        <w:rPr/>
        <w:t xml:space="preserve">஢����  ������  �������  ���������  </w:t>
      </w:r>
      <w:r>
        <w:rPr/>
        <w:t>䨪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ਥ����  ॣ����  �  �஢������  ��  �⭮��� � �</w:t>
      </w:r>
      <w:r>
        <w:rPr/>
        <w:t>㬬���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ࠢ��</w:t>
      </w:r>
      <w:r>
        <w:rPr/>
        <w:t>쭮� ��</w:t>
      </w:r>
      <w:r>
        <w:rPr/>
        <w:t>।�� �� ��</w:t>
      </w:r>
      <w:r>
        <w:rPr/>
        <w:t>室�� �㬬��</w:t>
      </w:r>
      <w:r>
        <w:rPr/>
        <w:t>஢ �⬥����� ⮫</w:t>
      </w:r>
      <w:r>
        <w:rPr/>
        <w:t>쪮 �㫨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ଠ</w:t>
      </w:r>
      <w:r>
        <w:rPr/>
        <w:t>樮���  ������ �</w:t>
      </w:r>
      <w:r>
        <w:rPr/>
        <w:t>१ ��४���⥫� � �</w:t>
      </w:r>
      <w:r>
        <w:rPr/>
        <w:t>뤠���� ���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᫨  ��  ��</w:t>
      </w:r>
      <w:r>
        <w:rPr/>
        <w:t>।��   �ந��</w:t>
      </w:r>
      <w:r>
        <w:rPr/>
        <w:t>諠   ����</w:t>
      </w:r>
      <w:r>
        <w:rPr/>
        <w:t>୮   ��</w:t>
      </w:r>
      <w:r>
        <w:rPr/>
        <w:t>⠢�����   ���</w:t>
      </w:r>
      <w:r>
        <w:rPr/>
        <w:t>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஫</w:t>
      </w:r>
      <w:r>
        <w:rPr/>
        <w:t>쭮�  �᫮</w:t>
      </w:r>
      <w:r>
        <w:rPr/>
        <w:t>,  � ����</w:t>
      </w:r>
      <w:r>
        <w:rPr/>
        <w:t>ᨬ��� �� ���ண� ������� �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ᥬ�������� ���������</w:t>
      </w:r>
      <w:r>
        <w:rPr/>
        <w:t xml:space="preserve">,  ������� �� </w:t>
      </w:r>
      <w:r>
        <w:rPr/>
        <w:t>ᥬ� �</w:t>
      </w:r>
      <w:r>
        <w:rPr/>
        <w:t>㫥� � 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⮬ �����</w:t>
      </w:r>
      <w:r>
        <w:rPr/>
        <w:t>,  ��� �</w:t>
      </w:r>
      <w:r>
        <w:rPr/>
        <w:t>ந��</w:t>
      </w:r>
      <w:r>
        <w:rPr/>
        <w:t>諠 �訡��</w:t>
      </w:r>
      <w:r>
        <w:rPr/>
        <w:t>. �� ᫮����� �⮩ ���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</w:t>
      </w:r>
      <w:r>
        <w:rPr/>
        <w:t>ਭ�⮩  �������  �������</w:t>
      </w:r>
      <w:r>
        <w:rPr/>
        <w:t>樥�  ��</w:t>
      </w:r>
      <w:r>
        <w:rPr/>
        <w:t>ࠧ����   �ࠢ��</w:t>
      </w:r>
      <w:r>
        <w:rPr/>
        <w:t>쭮�   �᫮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ଠ</w:t>
      </w:r>
      <w:r>
        <w:rPr/>
        <w:t>樮���   ������  ���</w:t>
      </w:r>
      <w:r>
        <w:rPr/>
        <w:t>ண�  �१  ��४���⥫�  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ࠢ���� ���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</w:t>
      </w:r>
      <w:r>
        <w:rPr/>
        <w:t>騥 � �</w:t>
      </w:r>
      <w:r>
        <w:rPr/>
        <w:t>ᮡ���� ���������</w:t>
      </w:r>
      <w:r>
        <w:rPr/>
        <w:t>騥 ���</w:t>
      </w:r>
      <w:r>
        <w:rPr/>
        <w:t>ன�</w:t>
      </w:r>
      <w:r>
        <w:rPr/>
        <w:t>⢠, �</w:t>
      </w:r>
      <w:r>
        <w:rPr/>
        <w:t>ਬ��</w:t>
      </w:r>
      <w:r>
        <w:rPr/>
        <w:t>塞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 ��</w:t>
      </w:r>
      <w:r>
        <w:rPr/>
        <w:t>ࠢ������ �</w:t>
      </w:r>
      <w:r>
        <w:rPr/>
        <w:t>訡��</w:t>
      </w:r>
      <w:r>
        <w:rPr/>
        <w:t>,  �����  �����  ᫮��</w:t>
      </w:r>
      <w:r>
        <w:rPr/>
        <w:t>묨</w:t>
      </w:r>
      <w:r>
        <w:rPr/>
        <w:t>,  ��᪮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奬�  ��  ����</w:t>
      </w:r>
      <w:r>
        <w:rPr/>
        <w:t xml:space="preserve">஥���  ᮤ�ঠ� </w:t>
      </w:r>
      <w:r>
        <w:rPr/>
        <w:t>楫� �� �������⥫��� ���</w:t>
      </w:r>
      <w:r>
        <w:rPr/>
        <w:t>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ࠡ�</w:t>
      </w:r>
      <w:r>
        <w:rPr/>
        <w:t>⠭� ��� ��</w:t>
      </w:r>
      <w:r>
        <w:rPr/>
        <w:t>ਠ�� ��</w:t>
      </w:r>
      <w:r>
        <w:rPr/>
        <w:t xml:space="preserve">饭���  �孨�᪮�  </w:t>
      </w:r>
      <w:r>
        <w:rPr/>
        <w:t>ॠ����</w:t>
      </w:r>
      <w:r>
        <w:rPr/>
        <w:t xml:space="preserve">樨  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 ���</w:t>
      </w:r>
      <w:r>
        <w:rPr/>
        <w:t>ன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) ����⭮���,  �� ���</w:t>
      </w:r>
      <w:r>
        <w:rPr/>
        <w:t>஬ ��᮪�������  �����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 �������</w:t>
      </w:r>
      <w:r>
        <w:rPr/>
        <w:t>樨  ������������  ���  �</w:t>
      </w:r>
      <w:r>
        <w:rPr/>
        <w:t>஢�ન</w:t>
      </w:r>
      <w:r>
        <w:rPr/>
        <w:t>,  � ����������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ᨫ</w:t>
      </w:r>
      <w:r>
        <w:rPr/>
        <w:t>쭮�</w:t>
      </w:r>
      <w:r>
        <w:rPr/>
        <w:t xml:space="preserve">᪠����� </w:t>
      </w:r>
      <w:r>
        <w:rPr/>
        <w:t>- � �</w:t>
      </w:r>
      <w:r>
        <w:rPr/>
        <w:t>஢�મ� � ��ࠢ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) �����</w:t>
      </w:r>
      <w:r>
        <w:rPr>
          <w:rtl w:val="true"/>
        </w:rPr>
        <w:t>ࠨ</w:t>
      </w:r>
      <w:r>
        <w:rPr/>
        <w:t>�᪨�</w:t>
      </w:r>
      <w:r>
        <w:rPr/>
        <w:t>,   ��  ���</w:t>
      </w:r>
      <w:r>
        <w:rPr/>
        <w:t>஬  �ᯮ������  ����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�</w:t>
      </w:r>
      <w:r>
        <w:rPr/>
        <w:t>஢����</w:t>
      </w:r>
      <w:r>
        <w:rPr/>
        <w:t>, ����</w:t>
      </w:r>
      <w:r>
        <w:rPr/>
        <w:t>騩 ����� ������ �奬� ����</w:t>
      </w:r>
      <w:r>
        <w:rPr/>
        <w:t>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� ���᫨⥫���   ��⥬��  ���</w:t>
      </w:r>
      <w:r>
        <w:rPr/>
        <w:t>४����</w:t>
      </w:r>
      <w:r>
        <w:rPr/>
        <w:t>騥  ����  �  �</w:t>
      </w:r>
      <w:r>
        <w:rPr/>
        <w:t>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������   ���   �����</w:t>
      </w:r>
      <w:r>
        <w:rPr/>
        <w:t>㦥���   �訡��</w:t>
      </w:r>
      <w:r>
        <w:rPr/>
        <w:t>,   ��</w:t>
      </w:r>
      <w:r>
        <w:rPr/>
        <w:t>ࠢ�����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⢫����  ��⥬  ����</w:t>
      </w:r>
      <w:r>
        <w:rPr/>
        <w:t>୮� ��।�� �᪠������ ���ଠ</w:t>
      </w:r>
      <w:r>
        <w:rPr/>
        <w:t>樨</w:t>
      </w:r>
      <w:r>
        <w:rPr/>
        <w:t>.  �</w:t>
      </w:r>
    </w:p>
    <w:p>
      <w:pPr>
        <w:pStyle w:val="PreformattedText"/>
        <w:bidi w:val="0"/>
        <w:jc w:val="left"/>
        <w:rPr/>
      </w:pPr>
      <w:r>
        <w:rPr/>
        <w:t xml:space="preserve">        �⮩ </w:t>
      </w:r>
      <w:r>
        <w:rPr/>
        <w:t>楫�� ���� �� �� �</w:t>
      </w:r>
      <w:r>
        <w:rPr/>
        <w:t>ᯮ����� ��⥬�  ��।��  �  ���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.  �</w:t>
      </w:r>
      <w:r>
        <w:rPr/>
        <w:t>஬�  ⮣�</w:t>
      </w:r>
      <w:r>
        <w:rPr/>
        <w:t>,  ����</w:t>
      </w:r>
      <w:r>
        <w:rPr/>
        <w:t>稥  ����� ������</w:t>
      </w:r>
      <w:r>
        <w:rPr/>
        <w:t>⠬� �����</w:t>
      </w:r>
      <w:r>
        <w:rPr/>
        <w:t>஭��� �</w:t>
      </w:r>
      <w:r>
        <w:rPr/>
        <w:t>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砥� �</w:t>
      </w:r>
      <w:r>
        <w:rPr/>
        <w:t xml:space="preserve">ਬ������ </w:t>
      </w:r>
      <w:r>
        <w:rPr/>
        <w:t>⠪�� ��⥬.</w:t>
      </w:r>
    </w:p>
    <w:p>
      <w:pPr>
        <w:pStyle w:val="PreformattedText"/>
        <w:bidi w:val="0"/>
        <w:jc w:val="left"/>
        <w:rPr/>
      </w:pPr>
      <w:r>
        <w:rPr/>
        <w:t xml:space="preserve">             ���⥬� ��</w:t>
      </w:r>
      <w:r>
        <w:rPr/>
        <w:t>।�� � ���⭮� ���� ���ࠧ�������� 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) ��⥬� � ���</w:t>
      </w:r>
      <w:r>
        <w:rPr/>
        <w:t>饩 ���⭮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) ��⥬� � ���</w:t>
      </w:r>
      <w:r>
        <w:rPr/>
        <w:t>ଠ</w:t>
      </w:r>
      <w:r>
        <w:rPr/>
        <w:t>樮���� ���⭮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</w:t>
      </w:r>
      <w:r>
        <w:rPr>
          <w:rtl w:val="true"/>
        </w:rPr>
        <w:t>ࢮ</w:t>
      </w:r>
      <w:r>
        <w:rPr/>
        <w:t>�  ��</w:t>
      </w:r>
      <w:r>
        <w:rPr/>
        <w:t>砥  �襭��  �  ����</w:t>
      </w:r>
      <w:r>
        <w:rPr/>
        <w:t>୮�  ��।��   ���ଠ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뭮�� �</w:t>
      </w:r>
      <w:r>
        <w:rPr/>
        <w:t>ਥ����</w:t>
      </w:r>
      <w:r>
        <w:rPr/>
        <w:t>,  � �� ��</w:t>
      </w:r>
      <w:r>
        <w:rPr/>
        <w:t>஬ ��</w:t>
      </w:r>
      <w:r>
        <w:rPr/>
        <w:t>砥 �������筮� �襭�� �</w:t>
      </w:r>
      <w:r>
        <w:rPr/>
        <w:t>ਭ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</w:t>
      </w:r>
      <w:r>
        <w:rPr/>
        <w:t>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ᮡ�������� ��⥬�  �  ���</w:t>
      </w:r>
      <w:r>
        <w:rPr/>
        <w:t xml:space="preserve">饩  ����  </w:t>
      </w:r>
      <w:r>
        <w:rPr/>
        <w:t>(���,  ��� ��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뢠��</w:t>
      </w:r>
      <w:r>
        <w:rPr/>
        <w:t>,  ��⥬ � ��⮬���</w:t>
      </w:r>
      <w:r>
        <w:rPr/>
        <w:t>᪨� ����ᮬ �</w:t>
      </w:r>
      <w:r>
        <w:rPr/>
        <w:t>訡��</w:t>
      </w:r>
      <w:r>
        <w:rPr/>
        <w:t>,  ���  ��⥬ 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१���ᮬ</w:t>
      </w:r>
      <w:r>
        <w:rPr/>
        <w:t>)  ����  ��</w:t>
      </w:r>
      <w:r>
        <w:rPr/>
        <w:t>易⥫쭮�  �</w:t>
      </w:r>
      <w:r>
        <w:rPr/>
        <w:t>ਬ������ �������⮩</w:t>
      </w:r>
      <w:r>
        <w:rPr/>
        <w:t>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஢����</w:t>
      </w:r>
      <w:r>
        <w:rPr/>
        <w:t>,  � ������� ���</w:t>
      </w:r>
      <w:r>
        <w:rPr/>
        <w:t>ண� �� �ਥ���� �</w:t>
      </w:r>
      <w:r>
        <w:rPr/>
        <w:t>⠭</w:t>
      </w:r>
      <w:r>
        <w:rPr/>
        <w:t>樨 �����</w:t>
      </w:r>
      <w:r>
        <w:rPr/>
        <w:t>⢫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஢�ઠ �ਭ������� ���ଠ</w:t>
      </w:r>
      <w:r>
        <w:rPr/>
        <w:t>樨</w:t>
      </w:r>
      <w:r>
        <w:rPr/>
        <w:t>.  ����� ���⭮� �</w:t>
      </w:r>
      <w:r>
        <w:rPr/>
        <w:t>裡 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</w:t>
      </w:r>
      <w:r>
        <w:rPr/>
        <w:t>뫪� �� ��</w:t>
      </w:r>
      <w:r>
        <w:rPr/>
        <w:t>।����� ��஭� ��� ᨣ����  ����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ᢨ��⥫�����   �   ����</w:t>
      </w:r>
      <w:r>
        <w:rPr/>
        <w:t>稨   �訡��  �  ����室�����  ����</w:t>
      </w:r>
      <w:r>
        <w:rPr/>
        <w:t>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</w:t>
      </w:r>
      <w:r>
        <w:rPr/>
        <w:t xml:space="preserve">,   ���   </w:t>
      </w:r>
      <w:r>
        <w:rPr/>
        <w:t>ᨣ����   ���</w:t>
      </w:r>
      <w:r>
        <w:rPr/>
        <w:t>⢥</w:t>
      </w:r>
      <w:r>
        <w:rPr/>
        <w:t>ত����   �ࠢ��</w:t>
      </w:r>
      <w:r>
        <w:rPr/>
        <w:t>쭮��    �</w:t>
      </w:r>
      <w:r>
        <w:rPr/>
        <w:t>ਥ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⮬���</w:t>
      </w:r>
      <w:r>
        <w:rPr/>
        <w:t>᪨ ��।����</w:t>
      </w:r>
      <w:r>
        <w:rPr/>
        <w:t>饣� ��砫� ᫥���饩 ��</w:t>
      </w:r>
      <w:r>
        <w:rPr/>
        <w:t>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楫��  ����襭��  ᪮���  ��</w:t>
      </w:r>
      <w:r>
        <w:rPr/>
        <w:t>।��  ��।���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筮   ��   �������   </w:t>
      </w:r>
      <w:r>
        <w:rPr/>
        <w:t>ᨣ����  �  �ਥ����  ��஭�</w:t>
      </w:r>
      <w:r>
        <w:rPr/>
        <w:t xml:space="preserve">,  �  </w:t>
      </w:r>
      <w:r>
        <w:rPr/>
        <w:t>ࠡ�</w:t>
      </w:r>
      <w:r>
        <w:rPr/>
        <w:t>⠥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뢭�</w:t>
      </w:r>
      <w:r>
        <w:rPr/>
        <w:t>.  �� ������ �</w:t>
      </w:r>
      <w:r>
        <w:rPr/>
        <w:t>訡�� � �</w:t>
      </w:r>
      <w:r>
        <w:rPr/>
        <w:t>ਥ�� ᨣ����  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 ���</w:t>
      </w:r>
      <w:r>
        <w:rPr/>
        <w:t>ଠ��</w:t>
      </w:r>
      <w:r>
        <w:rPr/>
        <w:t>,  ��</w:t>
      </w:r>
      <w:r>
        <w:rPr/>
        <w:t>稭�� � ����</w:t>
      </w:r>
      <w:r>
        <w:rPr/>
        <w:t>୮ �ਭ�⮩</w:t>
      </w:r>
      <w:r>
        <w:rPr/>
        <w:t>.�� ��᪮�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᫮���� ��� ��⥬� � </w:t>
      </w:r>
      <w:r>
        <w:rPr/>
        <w:t>楫��</w:t>
      </w:r>
      <w:r>
        <w:rPr/>
        <w:t>, ⠪ ��� �</w:t>
      </w:r>
      <w:r>
        <w:rPr/>
        <w:t>ॡ���� �������⥫</w:t>
      </w:r>
      <w:r>
        <w:rPr/>
        <w:t>쭮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� ��⥬��  � ���</w:t>
      </w:r>
      <w:r>
        <w:rPr/>
        <w:t>饩 ���⭮� ���� �訡�� ��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 ��</w:t>
      </w:r>
      <w:r>
        <w:rPr/>
        <w:t>।�� ᨣ�����  ��  ���⭮��  ������</w:t>
      </w:r>
      <w:r>
        <w:rPr/>
        <w:t xml:space="preserve">.  ���,  �᫨  </w:t>
      </w:r>
      <w:r>
        <w:rPr/>
        <w:t>ᨣ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 ��  ���⨣��� ��</w:t>
      </w:r>
      <w:r>
        <w:rPr/>
        <w:t>।��</w:t>
      </w:r>
      <w:r>
        <w:rPr/>
        <w:t>稪�</w:t>
      </w:r>
      <w:r>
        <w:rPr/>
        <w:t>,  � ��</w:t>
      </w:r>
      <w:r>
        <w:rPr/>
        <w:t>।��</w:t>
      </w:r>
      <w:r>
        <w:rPr/>
        <w:t>稪 �� �����</w:t>
      </w:r>
      <w:r>
        <w:rPr/>
        <w:t>⢨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୮�  ���</w:t>
      </w:r>
      <w:r>
        <w:rPr/>
        <w:t xml:space="preserve">뫪�  </w:t>
      </w:r>
      <w:r>
        <w:rPr/>
        <w:t>ᮮ�</w:t>
      </w:r>
      <w:r>
        <w:rPr/>
        <w:t>饭��</w:t>
      </w:r>
      <w:r>
        <w:rPr/>
        <w:t>,  ���</w:t>
      </w:r>
      <w:r>
        <w:rPr/>
        <w:t>஥  �</w:t>
      </w:r>
      <w:r>
        <w:rPr/>
        <w:t>뫮  �</w:t>
      </w:r>
      <w:r>
        <w:rPr/>
        <w:t>ਭ��  ����୮</w:t>
      </w:r>
      <w:r>
        <w:rPr/>
        <w:t>.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१����   ᮮ�</w:t>
      </w:r>
      <w:r>
        <w:rPr/>
        <w:t>饭��   �  ��������  ��  ����㯨�</w:t>
      </w:r>
      <w:r>
        <w:rPr/>
        <w:t>.  �����  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뢠����  ��������樥�  </w:t>
      </w:r>
      <w:r>
        <w:rPr/>
        <w:t>ᮮ�</w:t>
      </w:r>
      <w:r>
        <w:rPr/>
        <w:t>饭��</w:t>
      </w:r>
      <w:r>
        <w:rPr/>
        <w:t xml:space="preserve">.   �᫨   ��   �����   </w:t>
      </w:r>
      <w:r>
        <w:rPr/>
        <w:t>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⢥</w:t>
      </w:r>
      <w:r>
        <w:rPr/>
        <w:t>ত����   ��   ������  ���⭮�  �</w:t>
      </w:r>
      <w:r>
        <w:rPr/>
        <w:t>裡  �㤥�  �</w:t>
      </w:r>
      <w:r>
        <w:rPr/>
        <w:t>ਭ��  ᨣ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,  �  �  �������  �����  �����  ���</w:t>
      </w:r>
      <w:r>
        <w:rPr/>
        <w:t xml:space="preserve">ଠ��  </w:t>
      </w:r>
      <w:r>
        <w:rPr/>
        <w:t>(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).  �  �</w:t>
      </w:r>
      <w:r>
        <w:rPr/>
        <w:t xml:space="preserve">ࠪ��᪮� ࠡ�� ��� </w:t>
      </w:r>
      <w:r>
        <w:rPr/>
        <w:t>㬥��襭�� ����⭮�� �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</w:t>
      </w:r>
      <w:r>
        <w:rPr/>
        <w:t>த� ᨣ��� ���</w:t>
      </w:r>
      <w:r>
        <w:rPr/>
        <w:t>⢥</w:t>
      </w:r>
      <w:r>
        <w:rPr/>
        <w:t>ত����  ���������  ��</w:t>
      </w:r>
      <w:r>
        <w:rPr>
          <w:rtl w:val="true"/>
        </w:rPr>
        <w:t>ﬨ</w:t>
      </w:r>
      <w:r>
        <w:rPr/>
        <w:t xml:space="preserve">,  �  </w:t>
      </w:r>
      <w:r>
        <w:rPr/>
        <w:t>ᨣ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- �����</w:t>
      </w:r>
      <w:r>
        <w:rPr/>
        <w:t>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��⥬�  �  ��</w:t>
      </w:r>
      <w:r>
        <w:rPr/>
        <w:t>࠭�</w:t>
      </w:r>
      <w:r>
        <w:rPr/>
        <w:t>祭��  �  ����</w:t>
      </w:r>
      <w:r>
        <w:rPr/>
        <w:t>࠭�</w:t>
      </w:r>
      <w:r>
        <w:rPr/>
        <w:t>祭��   �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७��   ��।��</w:t>
      </w:r>
      <w:r>
        <w:rPr/>
        <w:t>.   �  ��</w:t>
      </w:r>
      <w:r>
        <w:rPr>
          <w:rtl w:val="true"/>
        </w:rPr>
        <w:t>ࢮ</w:t>
      </w:r>
      <w:r>
        <w:rPr/>
        <w:t>�  ��</w:t>
      </w:r>
      <w:r>
        <w:rPr/>
        <w:t>砥  ��</w:t>
      </w:r>
      <w:r>
        <w:rPr/>
        <w:t>࠭��  ��</w:t>
      </w:r>
      <w:r>
        <w:rPr/>
        <w:t>⠭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ᨬ��</w:t>
      </w:r>
      <w:r>
        <w:rPr/>
        <w:t>쭮� �᫮ ����</w:t>
      </w:r>
      <w:r>
        <w:rPr/>
        <w:t>७��</w:t>
      </w:r>
      <w:r>
        <w:rPr/>
        <w:t>,  �� ���⨦���� ���</w:t>
      </w:r>
      <w:r>
        <w:rPr/>
        <w:t>ண�  ��।��</w:t>
      </w:r>
      <w:r>
        <w:rPr/>
        <w:t>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४�</w:t>
      </w:r>
      <w:r>
        <w:rPr/>
        <w:t>頥�  �</w:t>
      </w:r>
      <w:r>
        <w:rPr/>
        <w:t>⢥���  ��  �������,  � �</w:t>
      </w:r>
      <w:r>
        <w:rPr/>
        <w:t>ਥ���� �</w:t>
      </w:r>
      <w:r>
        <w:rPr/>
        <w:t>蠥�</w:t>
      </w:r>
      <w:r>
        <w:rPr/>
        <w:t>,  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��᪮�</w:t>
      </w:r>
      <w:r>
        <w:rPr/>
        <w:t xml:space="preserve">쪨� ����祭���  </w:t>
      </w:r>
      <w:r>
        <w:rPr/>
        <w:t>ᮮ�</w:t>
      </w:r>
      <w:r>
        <w:rPr/>
        <w:t>饭��  �����  �</w:t>
      </w:r>
      <w:r>
        <w:rPr/>
        <w:t>ࠢ���</w:t>
      </w:r>
      <w:r>
        <w:rPr/>
        <w:t>묨</w:t>
      </w:r>
      <w:r>
        <w:rPr/>
        <w:t>.  ��  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砥  ���뫪�  ������ </w:t>
      </w:r>
      <w:r>
        <w:rPr/>
        <w:t>ᮮ�</w:t>
      </w:r>
      <w:r>
        <w:rPr/>
        <w:t>饭�� ��稭����� ���� ��᫥ �</w:t>
      </w:r>
      <w:r>
        <w:rPr/>
        <w:t>४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</w:t>
      </w:r>
      <w:r>
        <w:rPr/>
        <w:t>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� ��⥬��   �   ���</w:t>
      </w:r>
      <w:r>
        <w:rPr/>
        <w:t>ଠ</w:t>
      </w:r>
      <w:r>
        <w:rPr/>
        <w:t>樮����   ���⭮�   ����   ��</w:t>
      </w:r>
      <w:r>
        <w:rPr/>
        <w:t>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ଠ</w:t>
      </w:r>
      <w:r>
        <w:rPr/>
        <w:t>樨 �����</w:t>
      </w:r>
      <w:r>
        <w:rPr/>
        <w:t>⢫����  ���  �������⮩</w:t>
      </w:r>
      <w:r>
        <w:rPr/>
        <w:t>稢���  ����</w:t>
      </w:r>
      <w:r>
        <w:rPr/>
        <w:t>஢���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⭮� �</w:t>
      </w:r>
      <w:r>
        <w:rPr/>
        <w:t>裡 �</w:t>
      </w:r>
      <w:r>
        <w:rPr/>
        <w:t>ਥ���� ��।��� ��� �� ���ଠ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뫠 �� �</w:t>
      </w:r>
      <w:r>
        <w:rPr/>
        <w:t>ਭ�� �� ��</w:t>
      </w:r>
      <w:r>
        <w:rPr>
          <w:rtl w:val="true"/>
        </w:rPr>
        <w:t>אַ</w:t>
      </w:r>
      <w:r>
        <w:rPr/>
        <w:t>�� ������ � ����ᠭ� � ���  ��</w:t>
      </w:r>
      <w:r>
        <w:rPr/>
        <w:t>.  ��</w:t>
      </w:r>
      <w:r>
        <w:rPr/>
        <w:t>।��</w:t>
      </w:r>
      <w:r>
        <w:rPr/>
        <w:t>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ࠢ������  �࠭������  �  ����  ���ଠ��  �  �ਭ�⮩  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⭮�  �</w:t>
      </w:r>
      <w:r>
        <w:rPr/>
        <w:t>裡  �  ��   �</w:t>
      </w:r>
      <w:r>
        <w:rPr/>
        <w:t>ࠢ��</w:t>
      </w:r>
      <w:r>
        <w:rPr/>
        <w:t>쭮�   ��</w:t>
      </w:r>
      <w:r>
        <w:rPr/>
        <w:t>।��   ���</w:t>
      </w:r>
      <w:r>
        <w:rPr/>
        <w:t xml:space="preserve">뫠��   </w:t>
      </w:r>
      <w:r>
        <w:rPr/>
        <w:t>ᨣ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⢥</w:t>
      </w:r>
      <w:r>
        <w:rPr/>
        <w:t>ত����</w:t>
      </w:r>
      <w:r>
        <w:rPr/>
        <w:t>.  �  ��⨢���  ����  �</w:t>
      </w:r>
      <w:r>
        <w:rPr/>
        <w:t>ந�</w:t>
      </w:r>
      <w:r>
        <w:rPr/>
        <w:t>室�� ����</w:t>
      </w:r>
      <w:r>
        <w:rPr/>
        <w:t>ୠ� ��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ᥩ ���ଠ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���⥬� �  ���</w:t>
      </w:r>
      <w:r>
        <w:rPr/>
        <w:t>ଠ</w:t>
      </w:r>
      <w:r>
        <w:rPr/>
        <w:t>樮����  �  ���饩  ���⭮�  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</w:t>
      </w:r>
      <w:r>
        <w:rPr/>
        <w:t>᭮� �  ������᭮�  ����७��</w:t>
      </w:r>
      <w:r>
        <w:rPr/>
        <w:t>.  �</w:t>
      </w:r>
      <w:r>
        <w:rPr/>
        <w:t>२����</w:t>
      </w:r>
      <w:r>
        <w:rPr/>
        <w:t>⢮  ��⥬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</w:t>
      </w:r>
      <w:r>
        <w:rPr/>
        <w:t>७��� �����</w:t>
      </w:r>
      <w:r>
        <w:rPr/>
        <w:t>砥��� � ⮬</w:t>
      </w:r>
      <w:r>
        <w:rPr/>
        <w:t>,  �� �� �����</w:t>
      </w:r>
      <w:r>
        <w:rPr/>
        <w:t>㦥��� �訡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୮ ��।����� �� ��� ���ଠ��</w:t>
      </w:r>
      <w:r>
        <w:rPr/>
        <w:t>, ��� � ��⥬�� 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७���</w:t>
      </w:r>
      <w:r>
        <w:rPr/>
        <w:t>,  �  ⮫</w:t>
      </w:r>
      <w:r>
        <w:rPr/>
        <w:t>쪮 �訡�筠� ���</w:t>
      </w:r>
      <w:r>
        <w:rPr/>
        <w:t>ଠ��</w:t>
      </w:r>
      <w:r>
        <w:rPr/>
        <w:t>.  ����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⥬� � ����� ����</w:t>
      </w:r>
      <w:r>
        <w:rPr/>
        <w:t>७��� �</w:t>
      </w:r>
      <w:r>
        <w:rPr/>
        <w:t>易�� � ����⥫��  �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奬 ����</w:t>
      </w:r>
      <w:r>
        <w:rPr/>
        <w:t>஥��� �ਥ����।��</w:t>
      </w:r>
      <w:r>
        <w:rPr/>
        <w:t>饩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���⥬� �   ���</w:t>
      </w:r>
      <w:r>
        <w:rPr/>
        <w:t>饩   �   ���</w:t>
      </w:r>
      <w:r>
        <w:rPr/>
        <w:t>ଠ</w:t>
      </w:r>
      <w:r>
        <w:rPr/>
        <w:t>樮����   ���⭮�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ᯥ</w:t>
      </w:r>
      <w:r>
        <w:rPr/>
        <w:t>稢���  ����������  ���⮢�</w:t>
      </w:r>
      <w:r>
        <w:rPr/>
        <w:t>୮���</w:t>
      </w:r>
      <w:r>
        <w:rPr/>
        <w:t>.  �� ������������� �</w:t>
      </w:r>
      <w:r>
        <w:rPr/>
        <w:t>訡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�</w:t>
      </w:r>
      <w:r>
        <w:rPr/>
        <w:t>㯯�������  �   ������</w:t>
      </w:r>
      <w:r>
        <w:rPr/>
        <w:t>,   �</w:t>
      </w:r>
      <w:r>
        <w:rPr/>
        <w:t>।����⥫</w:t>
      </w:r>
      <w:r>
        <w:rPr/>
        <w:t>쭥�   ��⥬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ଠ</w:t>
      </w:r>
      <w:r>
        <w:rPr/>
        <w:t>樮����  ���⭮�  ����</w:t>
      </w:r>
      <w:r>
        <w:rPr/>
        <w:t>,  ��᪮���  ��</w:t>
      </w:r>
      <w:r>
        <w:rPr/>
        <w:t>।�� ᮮ�</w:t>
      </w:r>
      <w:r>
        <w:rPr/>
        <w:t>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⭮��  ������  �</w:t>
      </w:r>
      <w:r>
        <w:rPr/>
        <w:t>ந�</w:t>
      </w:r>
      <w:r>
        <w:rPr/>
        <w:t>室��  �  �����   ����������   ���</w:t>
      </w:r>
      <w:r>
        <w:rPr>
          <w:rtl w:val="true"/>
        </w:rPr>
        <w:t>ࢠ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६���</w:t>
      </w:r>
      <w:r>
        <w:rPr/>
        <w:t xml:space="preserve">, </w:t>
      </w:r>
      <w:r>
        <w:rPr/>
        <w:t>祬 �� ��</w:t>
      </w:r>
      <w:r>
        <w:rPr>
          <w:rtl w:val="true"/>
        </w:rPr>
        <w:t>אַ</w:t>
      </w:r>
      <w:r>
        <w:rPr/>
        <w:t>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⥬� � ���</w:t>
      </w:r>
      <w:r>
        <w:rPr/>
        <w:t>ଠ</w:t>
      </w:r>
      <w:r>
        <w:rPr/>
        <w:t>樮���� ���⭮�  ����  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᫮���� �</w:t>
      </w:r>
      <w:r>
        <w:rPr/>
        <w:t>孨�᪮� ����㤮�����</w:t>
      </w:r>
      <w:r>
        <w:rPr/>
        <w:t>, � �</w:t>
      </w:r>
      <w:r>
        <w:rPr/>
        <w:t>ᯮ��</w:t>
      </w:r>
      <w:r>
        <w:rPr/>
        <w:t>㥬� � ��� ������ �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ࠪ�ਧ�����  ����</w:t>
      </w:r>
      <w:r>
        <w:rPr/>
        <w:t>襩   �</w:t>
      </w:r>
      <w:r>
        <w:rPr/>
        <w:t>ய�᪭��   ᯮᮡ������</w:t>
      </w:r>
      <w:r>
        <w:rPr/>
        <w:t>.   ���⮬�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 ����  ��  �</w:t>
      </w:r>
      <w:r>
        <w:rPr/>
        <w:t>ਬ�������  ��⥬�  � ���</w:t>
      </w:r>
      <w:r>
        <w:rPr/>
        <w:t>饩 ���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 �  ��</w:t>
      </w:r>
      <w:r>
        <w:rPr/>
        <w:t>⠭��  �  ����</w:t>
      </w:r>
      <w:r>
        <w:rPr/>
        <w:t xml:space="preserve">஫��  ��  �⭮���  ���   </w:t>
      </w:r>
      <w:r>
        <w:rPr/>
        <w:t>横�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 ����������� �����������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 ����������� ���������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 �� ������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   ������⥫��   ��</w:t>
      </w:r>
      <w:r>
        <w:rPr/>
        <w:t>䥪⨢����   ����   ���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筮���</w:t>
      </w:r>
      <w:r>
        <w:rPr/>
        <w:t>. �����</w:t>
      </w:r>
      <w:r>
        <w:rPr/>
        <w:t>筮��� ��</w:t>
      </w:r>
      <w:r>
        <w:rPr/>
        <w:t>ࠦ����� �⭮</w:t>
      </w:r>
      <w:r>
        <w:rPr/>
        <w:t>襭��� �᫠  ����</w:t>
      </w:r>
      <w:r>
        <w:rPr/>
        <w:t>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⮢ � ���</w:t>
      </w:r>
      <w:r>
        <w:rPr/>
        <w:t>筮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  �����  �����</w:t>
      </w:r>
      <w:r>
        <w:rPr/>
        <w:t xml:space="preserve">筮���  </w:t>
      </w:r>
      <w:r>
        <w:rPr/>
        <w:t>(� �</w:t>
      </w:r>
      <w:r>
        <w:rPr/>
        <w:t>筥� ������</w:t>
      </w:r>
      <w:r>
        <w:rPr/>
        <w:t>⢮ ����</w:t>
      </w:r>
      <w:r>
        <w:rPr/>
        <w:t>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⮢</w:t>
      </w:r>
      <w:r>
        <w:rPr/>
        <w:t xml:space="preserve">, </w:t>
      </w:r>
      <w:r>
        <w:rPr/>
        <w:t>ᮤ�ঠ����  �����  �  ���ଠ</w:t>
      </w:r>
      <w:r>
        <w:rPr/>
        <w:t>樮��묨  �  �����</w:t>
      </w:r>
      <w:r>
        <w:rPr/>
        <w:t>)   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䥪⨢����� </w:t>
      </w:r>
      <w:r>
        <w:rPr/>
        <w:t xml:space="preserve">ࠡ��� ���� � ��⥬� � </w:t>
      </w:r>
      <w:r>
        <w:rPr/>
        <w:t>楫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� ����� ��</w:t>
      </w:r>
      <w:r>
        <w:rPr/>
        <w:t>஭�</w:t>
      </w:r>
      <w:r>
        <w:rPr/>
        <w:t xml:space="preserve">,  </w:t>
      </w:r>
      <w:r>
        <w:rPr/>
        <w:t>祬 ����� �����筮��� ����</w:t>
      </w:r>
      <w:r>
        <w:rPr/>
        <w:t>,  ⥬ ���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⮩</w:t>
      </w:r>
      <w:r>
        <w:rPr/>
        <w:t>稢���� �</w:t>
      </w:r>
      <w:r>
        <w:rPr/>
        <w:t xml:space="preserve">,   </w:t>
      </w:r>
      <w:r>
        <w:rPr/>
        <w:t>ᮮ</w:t>
      </w:r>
      <w:r>
        <w:rPr/>
        <w:t>⢥��⢥���,   ⥬   ���⮢�</w:t>
      </w:r>
      <w:r>
        <w:rPr/>
        <w:t>୥�  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����� ���ଠ��</w:t>
      </w:r>
      <w:r>
        <w:rPr/>
        <w:t>,  � ���� ����⭮��� �������</w:t>
      </w:r>
      <w:r>
        <w:rPr/>
        <w:t>㦥���  �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㤥� ���� </w:t>
      </w:r>
      <w:r>
        <w:rPr/>
        <w:t>(�����</w:t>
      </w:r>
      <w:r>
        <w:rPr/>
        <w:t>樥�� �����㦥��� � ��</w:t>
      </w:r>
      <w:r>
        <w:rPr/>
        <w:t>ࠢ����� �</w:t>
      </w:r>
      <w:r>
        <w:rPr/>
        <w:t xml:space="preserve">訡��          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L - �᫮ ������� �������</w:t>
      </w:r>
      <w:r>
        <w:rPr/>
        <w:t>権</w:t>
      </w:r>
      <w:r>
        <w:rPr/>
        <w:t>,  �</w:t>
      </w:r>
      <w:r>
        <w:rPr/>
        <w:t>訡�� � ������ �뫨 �����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>ࠢ���� ��� ⮫</w:t>
      </w:r>
      <w:r>
        <w:rPr/>
        <w:t>쪮 �����㦥��</w:t>
      </w:r>
      <w:r>
        <w:rPr/>
        <w:t>, � M - �᫮ ������� �������</w:t>
      </w:r>
      <w:r>
        <w:rPr/>
        <w:t>権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訡�� � ������ �����㦥�� �� �뫨 �㤥� ��</w:t>
      </w:r>
      <w:r>
        <w:rPr/>
        <w:t>६����� � 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</w:t>
      </w:r>
      <w:r>
        <w:rPr/>
        <w:t>㣮� �� ��</w:t>
      </w:r>
      <w:r>
        <w:rPr/>
        <w:t>஭�</w:t>
      </w:r>
      <w:r>
        <w:rPr/>
        <w:t xml:space="preserve">, </w:t>
      </w:r>
      <w:r>
        <w:rPr/>
        <w:t xml:space="preserve">祬 ��� </w:t>
      </w:r>
      <w:r>
        <w:rPr/>
        <w:t>ᮤ�ঠ��� ����஫��� 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 </w:t>
      </w:r>
      <w:r>
        <w:rPr/>
        <w:t>(��� ��� �����</w:t>
      </w:r>
      <w:r>
        <w:rPr/>
        <w:t>筮���</w:t>
      </w:r>
      <w:r>
        <w:rPr/>
        <w:t>),  ⥬ ���  �</w:t>
      </w:r>
      <w:r>
        <w:rPr/>
        <w:t>㤥�  ���  ���筮�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᫥����⥫</w:t>
      </w:r>
      <w:r>
        <w:rPr/>
        <w:t>쭮 �������  ������� �</w:t>
      </w:r>
      <w:r>
        <w:rPr/>
        <w:t>६� ��।�� ������ �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ய�᪭�� ᯮᮡ�����  ���ண�   </w:t>
      </w:r>
      <w:r>
        <w:rPr/>
        <w:t>㬥������</w:t>
      </w:r>
      <w:r>
        <w:rPr/>
        <w:t>.   ��,   ����᫮���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ᤥ���� ��⥬�    �����   �ਢ����⥫</w:t>
      </w:r>
      <w:r>
        <w:rPr/>
        <w:t>쭮�   ���   ���짮��⥫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䥪⨢����� �� 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</w:t>
      </w:r>
      <w:r>
        <w:rPr/>
        <w:t>裡  �  �⨬  �����  �</w:t>
      </w:r>
      <w:r>
        <w:rPr/>
        <w:t>।����⥫�</w:t>
      </w:r>
      <w:r>
        <w:rPr/>
        <w:t>묨  �������  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襩 �����筮����</w:t>
      </w:r>
      <w:r>
        <w:rPr/>
        <w:t>,  ⠪  ���  �����</w:t>
      </w:r>
      <w:r>
        <w:rPr/>
        <w:t>筮���  �������  �易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䥪⨢������ ��</w:t>
      </w:r>
      <w:r>
        <w:rPr/>
        <w:t>.  �����  ᫥���  ���</w:t>
      </w:r>
      <w:r>
        <w:rPr/>
        <w:t>뢠��  �  �</w:t>
      </w:r>
      <w:r>
        <w:rPr/>
        <w:t xml:space="preserve">,   ��   </w:t>
      </w:r>
      <w:r>
        <w:rPr/>
        <w:t>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</w:t>
      </w:r>
      <w:r>
        <w:rPr/>
        <w:t>筮��� ����</w:t>
      </w:r>
      <w:r>
        <w:rPr/>
        <w:t>, ⥬ ᫮���� � ��</w:t>
      </w:r>
      <w:r>
        <w:rPr/>
        <w:t>஦� ������ ���� ����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</w:t>
      </w:r>
      <w:r>
        <w:rPr/>
        <w:t>騥 ���</w:t>
      </w:r>
      <w:r>
        <w:rPr/>
        <w:t>ன�</w:t>
      </w:r>
      <w:r>
        <w:rPr/>
        <w:t xml:space="preserve">⢠,  �� ���� �� ����� �����  </w:t>
      </w:r>
      <w:r>
        <w:rPr/>
        <w:t>䠪�</w:t>
      </w:r>
      <w:r>
        <w:rPr/>
        <w:t>஬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祬 �����⨬   �</w:t>
      </w:r>
      <w:r>
        <w:rPr/>
        <w:t>ய�᪭��   ᯮᮡ�����   ������  �</w:t>
      </w:r>
      <w:r>
        <w:rPr/>
        <w:t>裡</w:t>
      </w:r>
      <w:r>
        <w:rPr/>
        <w:t>,  ��᪮���</w:t>
      </w:r>
    </w:p>
    <w:p>
      <w:pPr>
        <w:pStyle w:val="PreformattedText"/>
        <w:bidi w:val="0"/>
        <w:jc w:val="left"/>
        <w:rPr/>
      </w:pPr>
      <w:r>
        <w:rPr/>
        <w:t xml:space="preserve">        �⮨����� ����</w:t>
      </w:r>
      <w:r>
        <w:rPr/>
        <w:t xml:space="preserve">㤮����� ������ </w:t>
      </w:r>
      <w:r>
        <w:rPr/>
        <w:t>ᮮ</w:t>
      </w:r>
      <w:r>
        <w:rPr/>
        <w:t>⢥��⢮���� �� ����</w:t>
      </w:r>
      <w:r>
        <w:rPr/>
        <w:t>室���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 ��</w:t>
      </w:r>
      <w:r>
        <w:rPr/>
        <w:t>㯠���� �</w:t>
      </w:r>
      <w:r>
        <w:rPr/>
        <w:t>ࠢ��⥫</w:t>
      </w:r>
      <w:r>
        <w:rPr/>
        <w:t>쭮 ���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