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............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............................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...........................16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..........................20-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