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445487274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973284421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