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985409195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955017674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