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Авиационный Институт</w:t>
        <w:br/>
        <w:t>(Технический Университет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ояснительная записк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 курсовому проекту по курсу</w:t>
        <w:br/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lang w:val="ru-RU"/>
        </w:rPr>
        <w:t>"Технология аппаратуры САУ"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Дифференциальный усилител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Выполнил студент</w:t>
        <w:br/>
        <w:t xml:space="preserve"> групп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нсультант:                   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ринял преподаватель:                                     /                               /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5 год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одержани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ое задание...............................................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 технического задания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материалов, расчет элементов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подложки......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ологический маршрут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ор корпуса ГИС................................................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ка надежности...........................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 литературы.................................................11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разработку гибридной интегральной микросхемы (ГИС) частного примен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фференциальный усилител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альный усилитель предназначен для усиления сигналов постоянного тока или в качестве усилителя сигналов низкой часто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хема электрическая принципиальна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отрите на следующей странице (рисунок 1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692275</wp:posOffset>
                </wp:positionH>
                <wp:positionV relativeFrom="paragraph">
                  <wp:posOffset>69850</wp:posOffset>
                </wp:positionV>
                <wp:extent cx="4144010" cy="841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841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object w:dxaOrig="6525" w:dyaOrig="12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6.25pt;height:645pt" filled="f" o:ole="">
                                  <v:imagedata r:id="rId3" o:title=""/>
                                </v:shape>
                                <o:OLEObject Type="Embed" ProgID="" ShapeID="ole_rId2" DrawAspect="Content" ObjectID="_1502604349" r:id="rId2"/>
                              </w:object>
                            </w:r>
                          </w:p>
                          <w:p>
                            <w:pPr>
                              <w:pStyle w:val="Style18"/>
                              <w:spacing w:before="12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Рисунок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begin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1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: Схема электрическая принципиаль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662.55pt;mso-wrap-distance-left:7.1pt;mso-wrap-distance-right:7.1pt;mso-wrap-distance-top:0pt;mso-wrap-distance-bottom:0pt;margin-top:5.5pt;mso-position-vertical-relative:text;margin-left:1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object w:dxaOrig="6525" w:dyaOrig="12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6.25pt;height:645pt" filled="f" o:ole="">
                            <v:imagedata r:id="rId5" o:title=""/>
                          </v:shape>
                          <o:OLEObject Type="Embed" ProgID="" ShapeID="ole_rId4" DrawAspect="Content" ObjectID="_710004362" r:id="rId4"/>
                        </w:object>
                      </w:r>
                    </w:p>
                    <w:p>
                      <w:pPr>
                        <w:pStyle w:val="Style18"/>
                        <w:spacing w:before="12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Рисунок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begin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instrText xml:space="preserve"> SEQ Рисунок \* ARABIC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1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 xml:space="preserve"> : Схема электрическая принципиаль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кросхема должна соответствовать общим техническим требованиям и удовлетворять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ная предельная температура +85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вал рабочих температур -2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...+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ремя работы 8000 ч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рация с частотой до 100 Гц, минимальное ускорение 4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ейное ускорение до 15G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сходные данные для проектиров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ий процесс разработать для серийного производства с объёмом выпуска – 18000 шту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струкцию ГИС выполнить в соответствии с принципиальной электрической схемой с применением тонкоплёночной технологии в одном корпус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чения параметр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101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озиционное обозначе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аименование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1,R3,R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4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3,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8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2=5,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1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4=2,2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истор 5,7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0%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6=2,6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1,VT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18В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8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69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14мВт</w:t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VT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транзистор КТ354Б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=7мВ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ряжение источника питания: 6,3 В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0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противление нагрузки не менее: 20 КОм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1. Анализ технического зад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ридные ИМС (ГИС) – это интегральные схемы, в которых применяются плёночные пассивные элементы и навесные элементы (резисторы, конденсаторы, диоды, оптроны, транзисторы), называемые компонентами ГИС. Электрические связи между элементами и компонентами осуществляются с помощью плёночного или проволочного монтажа.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ких требований к точности элементов в ТЗ н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ия эксплуатации изделия нормальны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2. Выбор материалов, расчёт элементов, выбор навесных компонен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выберем ситалл СТ50-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ы выберем как навесные компонент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VT4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318В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Т369А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КТ354Б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мощностным параметрам транзисторы удовлетворяют ТЗ. По габаритным размерам они также подходят для использования в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плёночные резистор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м оптимальное сопротивлениеквадрата резистивной плёнки из соотношения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]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210(Ом/</w:t>
      </w:r>
      <w:r>
        <w:rPr>
          <w:rFonts w:eastAsia="Symbol" w:cs="Symbol" w:ascii="Symbol" w:hAnsi="Symbol"/>
          <w:sz w:val="28"/>
          <w:szCs w:val="28"/>
          <w:lang w:val="en-US"/>
        </w:rPr>
        <w:t>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полученному значению выбираем в качестве материала резистивной плёнки кермет К-20С. Его параметры: 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000 ОМ/</w:t>
      </w:r>
      <w:r>
        <w:rPr>
          <w:rFonts w:eastAsia="Symbol" w:cs="Symbol" w:ascii="Symbol" w:hAnsi="Symbol"/>
          <w:sz w:val="28"/>
          <w:szCs w:val="28"/>
          <w:lang w:val="en-US"/>
        </w:rPr>
        <w:t>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 Вт/с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4 1/</w:t>
      </w:r>
      <w:r>
        <w:rPr>
          <w:rFonts w:eastAsia="Symbol" w:cs="Symbol" w:ascii="Symbol" w:hAnsi="Symbol"/>
          <w:sz w:val="28"/>
          <w:szCs w:val="28"/>
          <w:lang w:val="ru-RU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соотношением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</w:t>
      </w:r>
      <w:r>
        <w:rPr>
          <w:rFonts w:eastAsia="Times New Roman Cyr" w:cs="Times New Roman Cyr" w:ascii="Times New Roman Cyr" w:hAnsi="Times New Roman Cyr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20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00325, а допустимая погрешность коэффициента формы для наиболее точного резистора из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Symbol" w:cs="Symbol" w:ascii="Symbol" w:hAnsi="Symbol"/>
          <w:lang w:val="ru-RU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вно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2.175. Значит материал кермет К-20С подходи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ценим форму резисторов по значению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опт</w:t>
      </w:r>
      <w:r>
        <w:rPr>
          <w:rFonts w:eastAsia="Symbol" w:cs="Symbol" w:ascii="Symbol" w:hAnsi="Symbol"/>
          <w:lang w:val="ru-RU"/>
        </w:rPr>
        <w:t>™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>ф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333, К</w:t>
      </w:r>
      <w:r>
        <w:rPr>
          <w:rFonts w:eastAsia="Times New Roman Cyr" w:cs="Times New Roman Cyr" w:ascii="Times New Roman Cyr" w:hAnsi="Times New Roman Cyr"/>
          <w:lang w:val="ru-RU"/>
        </w:rPr>
        <w:t>ф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6, К</w:t>
      </w:r>
      <w:r>
        <w:rPr>
          <w:rFonts w:eastAsia="Times New Roman Cyr" w:cs="Times New Roman Cyr" w:ascii="Times New Roman Cyr" w:hAnsi="Times New Roman Cyr"/>
          <w:lang w:val="ru-RU"/>
        </w:rPr>
        <w:t>ф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9, К</w:t>
      </w:r>
      <w:r>
        <w:rPr>
          <w:rFonts w:eastAsia="Times New Roman Cyr" w:cs="Times New Roman Cyr" w:ascii="Times New Roman Cyr" w:hAnsi="Times New Roman Cyr"/>
          <w:lang w:val="ru-RU"/>
        </w:rPr>
        <w:t>ф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567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се резисторы имеют прямоугольную форму, нет ограничений по площади подложки и точность не высока, выбираем метод свободной маски. По таблице определяем технологические ограничения на масочный метод: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=0.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3мм, а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1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читаем каждый из резистор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ую ширину определяем из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0кф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ширину резистора-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имают ближайшее значени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округлённое до целого числа, кратного шагу координатной сетк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3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1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8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8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чётная длина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а длину резистора принимают ближайшее 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ратное шагу координатной сетки значение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ная длина напыляемого слоя резистора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2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066мм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466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считаем площадь, занимаемую резистором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=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1,3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ым образом рассчитываем размеры резис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7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2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езисторов, имеющих 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Symbol" w:cs="Symbol" w:ascii="Symbol" w:hAnsi="Symbol"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, сначала определяют длину, а затем ширину. Расчётное значение длины выбирают из услов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ru-RU"/>
        </w:rPr>
        <w:t xml:space="preserve">ф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*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(l</w:t>
      </w:r>
      <w:r>
        <w:rPr>
          <w:rFonts w:eastAsia="Times New Roman Cyr" w:cs="Times New Roman Cyr" w:ascii="Times New Roman Cyr" w:hAnsi="Times New Roman Cyr"/>
          <w:lang w:val="ru-RU"/>
        </w:rPr>
        <w:t>тех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Symbol" w:cs="Symbol" w:ascii="Symbol" w:hAnsi="Symbol"/>
          <w:sz w:val="28"/>
          <w:szCs w:val="28"/>
          <w:lang w:val="ru-RU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-----------,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(--------)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 xml:space="preserve">ф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36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417мм, значи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К</w:t>
      </w:r>
      <w:r>
        <w:rPr>
          <w:rFonts w:eastAsia="Times New Roman Cyr" w:cs="Times New Roman Cyr" w:ascii="Times New Roman Cyr" w:hAnsi="Times New Roman Cyr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расч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937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налогично рассчитыв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/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точ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72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0.2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0.75мм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35мм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0125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ы спроектированы удовлетворительно, т.к.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) удельная мощность рассеивания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Р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) погрешность коэффициента формы не превышает допустимую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lang w:val="ru-RU"/>
        </w:rPr>
        <w:t>пол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ru-RU"/>
        </w:rPr>
        <w:t>0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;</w: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) суммарная погрешность не превышает допуск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1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Symbol" w:cs="Symbol" w:ascii="Symbol" w:hAnsi="Symbol"/>
          <w:lang w:val="en-US"/>
        </w:rPr>
        <w:t>rŠ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>0r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с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к</w:t>
      </w:r>
      <w:r>
        <w:rPr>
          <w:rFonts w:eastAsia="Symbol" w:cs="Symbol" w:ascii="Symbol" w:hAnsi="Symbol"/>
          <w:sz w:val="28"/>
          <w:szCs w:val="28"/>
          <w:lang w:val="ru-RU"/>
        </w:rPr>
        <w:t>£d</w:t>
      </w:r>
      <w:r>
        <w:rPr>
          <w:rFonts w:eastAsia="Times New Roman Cyr" w:cs="Times New Roman Cyr" w:ascii="Times New Roman Cyr" w:hAnsi="Times New Roman Cyr"/>
          <w:lang w:val="en-US"/>
        </w:rPr>
        <w:t>0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3. Выбор подложк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честве материала подложки мы уже выбрали ситал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ь подложки вычисляют из соотнош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+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------------------,       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 использования платы (0.4....0.6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суммарная площадь, занимаемая резис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денсатор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контактными площадками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бщая площадь, занимаемая навесными элемен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под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86.99м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ирем подложку 8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мм. Толщина-0.5м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4. Последовательность технологических операц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 материала резистивно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ыление проводящей плё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толитография резистивного и проводящего слоё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несение защитного сло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навесных компон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пление подложки в корпу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айка выв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етизация корпу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и и проводники формируются методом свободной мас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щитный слой наносится методом фотолитограф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5. Выбор корпуса ГИ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ИС частного применения в основном используется корпусная защита, предусматриваемая техническими условиями на разработку. Выберем корпус, изготавливаемый из пластмассы. Его выводы закрепляются и герметизируются в процессе литья и прессова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ы корпуса (габаритные) 19.5мм</w:t>
      </w:r>
      <w:r>
        <w:rPr>
          <w:rFonts w:eastAsia="Symbol" w:cs="Symbol" w:ascii="Symbol" w:hAnsi="Symbol"/>
          <w:sz w:val="28"/>
          <w:szCs w:val="28"/>
          <w:lang w:val="ru-RU"/>
        </w:rPr>
        <w:t>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.5мм, количество выводов–14, из них нам потребуется 10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6. Оценка надёжности ГИС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дёжностью ИМС понимают свойство микросхем выполнять заданные функции, сохраняя во времени значения установленных эксплуатационных показателей в заданных пределах, соответствующим заданным режимам и условиям использования, хранения и транспортиро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чёт надёжности ГИС на этапе их разработки основан на определении интенсивности отказов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вероятности безотказной работы-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за требуемый промежуток врем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. Рассчитаем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формул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K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0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зависимость от электрического режима и внешних условий,</w:t>
        <w:br/>
        <w:t xml:space="preserve">   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(T,K</w:t>
      </w:r>
      <w:r>
        <w:rPr>
          <w:rFonts w:eastAsia="Times New Roman Cyr" w:cs="Times New Roman Cyr" w:ascii="Times New Roman Cyr" w:hAnsi="Times New Roman Cyr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-коэффициент, учитывающий влияние окружающей температуры и электрической нагрузки,</w:t>
        <w:br/>
        <w:t xml:space="preserve">      К</w:t>
      </w:r>
      <w:r>
        <w:rPr>
          <w:rFonts w:eastAsia="Times New Roman Cyr" w:cs="Times New Roman Cyr" w:ascii="Times New Roman Cyr" w:hAnsi="Times New Roman Cyr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K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коэффициент, учитывающий воздействие механических нагруз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действие влажности и атмосферного давления не учитываем, т.к. микросхема герметично корпусирова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счётов рекомендуются следующие среднестатистические значения интенсивностей отказ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весные тран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8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нкоплёночные резисторы 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ерамические подлож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5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0 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лёночные проводники и контактные площадки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п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1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1/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яные соединения 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0соед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3*10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9 1/ч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ы </w:t>
      </w:r>
      <w:r>
        <w:rPr>
          <w:rFonts w:eastAsia="Symbol" w:cs="Symbol" w:ascii="Symbol" w:hAnsi="Symbol"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ерём из таблиц, приведённых в справочных материал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эффициенты нагрузки определяются из соотноше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н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HI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т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max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ток коллектора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напряжение коллектор-эммитер соответствующего транзистора,</w:t>
        <w:br/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U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ые значения токов и напряжений;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истор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/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рассеиваемая на транзисторе мощность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до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допустимая мощность рассеива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различных условий экплуатации значения коэффициента в зависимости от нагрузок разные, выберем самолётные-К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=1.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расчётов имеем: </w:t>
      </w:r>
    </w:p>
    <w:tbl>
      <w:tblPr>
        <w:tblW w:w="5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3"/>
      </w:tblGrid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225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018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45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4 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11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4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23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.8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062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7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56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1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37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0.9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0.95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5</w:t>
            </w:r>
          </w:p>
        </w:tc>
      </w:tr>
      <w:tr>
        <w:trPr/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 xml:space="preserve">=1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tbl>
      <w:tblPr>
        <w:tblW w:w="2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3"/>
      </w:tblGrid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123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6.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1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1.32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2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3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815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4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1.57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5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48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R6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=2.64*10^-9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соед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1.09*10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  <w:tr>
        <w:trPr/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val="ru-RU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пр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=4.46*10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^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ru-RU"/>
              </w:rPr>
              <w:t>-7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чина интенсивности отказов ГИС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яется как сумма всех рассчитанных интенсивностей. Расчётное значение вероятности безотказной работы за время составля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=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^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</w:t>
      </w:r>
      <w:r>
        <w:rPr>
          <w:rFonts w:eastAsia="Symbol" w:cs="Symbol" w:ascii="Symbol" w:hAnsi="Symbol"/>
          <w:sz w:val="28"/>
          <w:szCs w:val="28"/>
          <w:lang w:val="ru-RU"/>
        </w:rPr>
        <w:t>l</w:t>
      </w:r>
      <w:r>
        <w:rPr>
          <w:rFonts w:eastAsia="Symbol" w:cs="Symbol" w:ascii="Symbol" w:hAnsi="Symbol"/>
          <w:sz w:val="18"/>
          <w:szCs w:val="18"/>
          <w:lang w:val="ru-RU"/>
        </w:rPr>
        <w:t>å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t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вна 0.995 (за 8000 часов)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  <w:t>Список литератур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. Н. Ушаков  "Технология производства ЭВМ". 1991г. Высшая школа.</w:t>
        <w:br/>
        <w:br/>
        <w:b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. П. Цицин "Учебное пособие для выполнения курсового проекта по курсу "Технология производства ЭВМ". 1989г. МА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©VitaS/1995/MA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2795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79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 xml:space="preserve">Пояснительная записка к курсовому проекту по курсу “Технология аппараткры САУ”. Стр.¹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65pt;height:11.55pt;mso-wrap-distance-left:0pt;mso-wrap-distance-right:0pt;mso-wrap-distance-top:0pt;mso-wrap-distance-bottom:0pt;margin-top:0.05pt;mso-position-vertical-relative:text;margin-left: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 xml:space="preserve">Пояснительная записка к курсовому проекту по курсу “Технология аппараткры САУ”. Стр.¹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Ñïèñîê áþë."/>
    <w:basedOn w:val="Normal"/>
    <w:qFormat/>
    <w:pPr>
      <w:numPr>
        <w:ilvl w:val="0"/>
        <w:numId w:val="1"/>
      </w:numPr>
      <w:ind w:left="283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Reports\Professional Report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5T15:21:00Z</dcterms:created>
  <dc:creator>VitaS. ��.03-404\MAI\1995.</dc:creator>
  <dc:description>���������� ��� ��������� � 
����������� ��������������
���������� � ����� �������.
(c)VitaS\1995.</dc:description>
  <dc:language>en-US</dc:language>
  <cp:lastModifiedBy>Maxim A. Domninckii</cp:lastModifiedBy>
  <dcterms:modified xsi:type="dcterms:W3CDTF">1996-12-27T20:37:00Z</dcterms:modified>
  <cp:revision>13</cp:revision>
  <dc:subject>�������������� ��������� ���.</dc:subject>
  <dc:title>�������� ������. ���.307</dc:title>
</cp:coreProperties>
</file>