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овский Государственный Технический Университет им. Н.Э. Баумана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совая работа по курсу “Нелинейные САУ”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у: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>
          <w:i/>
          <w:iCs/>
          <w:sz w:val="36"/>
          <w:szCs w:val="36"/>
        </w:rPr>
        <w:t>Применение метода частотных круговых диаграмм к исследованию устойчивости систем с логическими алгоритмами управления.</w:t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Выполнил: ст-т гр. АК4-81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Смык В.Л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: профессор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Хабаров В.С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Реутов 1997 г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рименение метода частотных круговых диаграмм к исследованию устойчивости систем с логическими алгоритмами управления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На ранней стадии развития теории автоматического регулирования требование устойчивости работы системы было первым и обычно единственным и содержание большинства теоретических исследований сводилось к иследованию устойчивост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“</w:t>
      </w:r>
      <w:r>
        <w:rPr>
          <w:rFonts w:eastAsia="Courier New Cyr" w:cs="Courier New Cyr" w:ascii="Courier New Cyr" w:hAnsi="Courier New Cyr"/>
          <w:sz w:val="24"/>
          <w:szCs w:val="24"/>
        </w:rPr>
        <w:t>Термин “устойчивость” настолько выразителен, что он сам за себя говорит”,-отмечают в начале изложения теории устойчивости Ж. Ла Салль и С. Лефшец [1]. Это вполне справедливо, но, несмотря на это, неточности и нелогичности можно встретить как раз не в математических, а в смысловых понятиях и терминах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Устойчивостью </w:t>
      </w:r>
      <w:r>
        <w:rPr>
          <w:rFonts w:eastAsia="Courier New Cyr" w:cs="Courier New Cyr" w:ascii="Courier New Cyr" w:hAnsi="Courier New Cyr"/>
          <w:sz w:val="24"/>
          <w:szCs w:val="24"/>
        </w:rPr>
        <w:t>любого явления в обиходе называю его способность достаточно длительно и с достаточной точностью сохронять те формы своего существования, при утрате которых явление перестает быть самим сабой. Однако не только в обиходе, но и в научной терминалогии устойчивым называют не явление, а систему, в корой оно наблюдается, хотя это не оправдывает логически. Устойчивы ли физические тела - шар или куб? Такой вопрос будет иметь смысл, если речь идет о материале, из которого они сделаны. (Металлический шар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стойчив, шар из дыма нет.) Теорию управления интересует, однако, не эта прочнасная устойчивость. Подразумевается, что система управления как инженерная конструкция заведома устойчива, и в теории изучается устойчивость не самой системы, а ее состояний и функционирования. В одной и той же системе одни состояния или движения могут быть устойчивыми, а другие не устойчивыми. Более того, одно и то же жвижение может быть устойчивым относительно одной переменной и неустойцивым относительно другой - это отмечал еще А.М. Ляпунов [2]. Вращение ротора турбины устойчиво по отношению к угловой скорости и неустойчиво относительно угла поворота вала. Движение ракеты устойчиво относительно траектории и неустойчиво по отношению к неподвижной системе координат. Поэтому нужно оговаривать, устойчивость какого состояния или движения в системе и относительно каких переменных изучается. Так же есть много методов для оценки самой устойчивости. Мы рассмотрим как можно оценить устойчивость системы с логическим алгоритмом управления методом круговых диаграмм.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Рассмотрим теоретическую часть и посмотрим что из себя представляет круговой критерий. Пусть дана система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x=Ax+b</w:t>
      </w:r>
      <w:r>
        <w:rPr>
          <w:rFonts w:eastAsia="Symbol" w:cs="Symbol" w:ascii="Symbol" w:hAnsi="Symbol"/>
          <w:b/>
          <w:bCs/>
          <w:sz w:val="24"/>
          <w:szCs w:val="24"/>
        </w:rPr>
        <w:t>x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,  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=c’x,             (1)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в общем случае векторы (и, следовательно, b и с - прямоугольные матрицы), а матрица А не имеет собственных значений на линейной оси. Предположим , что для некоторого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истема (1), дополненая соотношением </w:t>
      </w:r>
      <w:r>
        <w:rPr>
          <w:rFonts w:eastAsia="Symbol" w:cs="Symbol" w:ascii="Symbol" w:hAnsi="Symbol"/>
          <w:sz w:val="24"/>
          <w:szCs w:val="24"/>
        </w:rPr>
        <w:t>x=-ms</w:t>
      </w:r>
      <w:r>
        <w:rPr>
          <w:rFonts w:eastAsia="Courier New Cyr" w:cs="Courier New Cyr" w:ascii="Courier New Cyr" w:hAnsi="Courier New Cyr"/>
          <w:sz w:val="24"/>
          <w:szCs w:val="24"/>
        </w:rPr>
        <w:t>, асимптотически усойчива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Для абсолютной экпоненциальной устойчивости системы (1) в классе М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) нелинейностей </w:t>
      </w:r>
      <w:r>
        <w:rPr>
          <w:rFonts w:eastAsia="Symbol" w:cs="Symbol" w:ascii="Symbol" w:hAnsi="Symbol"/>
          <w:sz w:val="24"/>
          <w:szCs w:val="24"/>
        </w:rPr>
        <w:t>x=j(s</w:t>
      </w:r>
      <w:r>
        <w:rPr>
          <w:rFonts w:eastAsia="Courier New Cyr" w:cs="Courier New Cyr" w:ascii="Courier New Cyr" w:hAnsi="Courier New Cyr"/>
          <w:sz w:val="24"/>
          <w:szCs w:val="24"/>
        </w:rPr>
        <w:t>,t), удовлетворяющих условию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j(s,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)/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(2)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статочно, чтобы при всех </w:t>
      </w:r>
      <w:r>
        <w:rPr>
          <w:rFonts w:eastAsia="Symbol" w:cs="Symbol" w:ascii="Symbol" w:hAnsi="Symbol"/>
          <w:sz w:val="24"/>
          <w:szCs w:val="24"/>
        </w:rPr>
        <w:t>w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¥&lt;w&lt;+¥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ыполнялось соотношени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widowControl w:val="false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Re{[1+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</m:oMath>
      <w:r>
        <w:rPr>
          <w:rFonts w:eastAsia="Symbol" w:cs="Symbol" w:ascii="Symbol" w:hAnsi="Symbol"/>
          <w:b/>
          <w:bCs/>
          <w:sz w:val="24"/>
          <w:szCs w:val="24"/>
        </w:rPr>
        <w:t>w)][1+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W(j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)]}&gt;0.      (3)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Круговой критерий вытекает из квадратичного критерия для формы F(</w:t>
      </w:r>
      <w:r>
        <w:rPr>
          <w:rFonts w:eastAsia="Symbol" w:cs="Symbol" w:ascii="Symbol" w:hAnsi="Symbol"/>
          <w:sz w:val="24"/>
          <w:szCs w:val="24"/>
        </w:rPr>
        <w:t>x,s)=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s-x)(x-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s)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Действительно, как было показано выше, форма F(j</w:t>
      </w:r>
      <w:r>
        <w:rPr>
          <w:rFonts w:eastAsia="Symbol" w:cs="Symbol" w:ascii="Symbol" w:hAnsi="Symbol"/>
          <w:sz w:val="24"/>
          <w:szCs w:val="24"/>
        </w:rPr>
        <w:t>w,x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) имеет вид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F(j</w:t>
      </w:r>
      <w:r>
        <w:rPr>
          <w:rFonts w:eastAsia="Symbol" w:cs="Symbol" w:ascii="Symbol" w:hAnsi="Symbol"/>
          <w:sz w:val="24"/>
          <w:szCs w:val="24"/>
        </w:rPr>
        <w:t>w,x)=-</w:t>
      </w:r>
      <w:r>
        <w:rPr>
          <w:rFonts w:eastAsia="Courier New Cyr" w:cs="Courier New Cyr" w:ascii="Courier New Cyr" w:hAnsi="Courier New Cyr"/>
          <w:sz w:val="24"/>
          <w:szCs w:val="24"/>
        </w:rPr>
        <w:t>Re{[1+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W(j</w:t>
      </w:r>
      <w:r>
        <w:rPr>
          <w:rFonts w:eastAsia="Symbol" w:cs="Symbol" w:ascii="Symbol" w:hAnsi="Symbol"/>
          <w:sz w:val="24"/>
          <w:szCs w:val="24"/>
        </w:rPr>
        <w:t>w)][1+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W(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  <w:t>)]}|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>|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Из этой формулы после сокращения на |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>|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следует (3)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(3)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¹-¥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¹+¥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лучай, когда либо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=-¥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либо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=+¥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рассматривается аналогично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Круговой критерий представляет собой распространение линейных частотных критериев устойчивости Найквиста, Михайлова и других на линейные системы с одним линейным или нелинейным, стационарным или нестационарным блоком. Он получается из (3), если вместо передаточной матрицы использовать частотную характеристику линейной части W(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  <w:t>)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Обозначая комплексную переменную W(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  <w:t>)=z, рассмотрим систему с одной нелинейностью, удовлетворяющей одному из следующих условий: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Re[(1+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z</w:t>
      </w:r>
      <w:r>
        <w:rPr>
          <w:rFonts w:eastAsia="Symbol" w:cs="Symbol" w:ascii="Symbol" w:hAnsi="Symbol"/>
          <w:b/>
          <w:bCs/>
          <w:sz w:val="24"/>
          <w:szCs w:val="24"/>
        </w:rPr>
        <w:t>)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1+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z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p>
          <m:e/>
          <m:sup/>
        </m:sSup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)]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если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¹-¥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¹+¥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4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Re[(1+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z)z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p>
          <m:e/>
          <m:sup/>
        </m:sSup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]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если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¹-¥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¹+¥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5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Re[z(1+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z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p>
          <m:e/>
          <m:sup/>
        </m:sSup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)]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если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¹-¥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¹+¥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6)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Пусть С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) - облость комплексной плоскости z, определяемая этими условиями. Граница В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) области определяемая уравнениями получаемыми из (4)-(6) заменой знаков неравенств равенствами. Для (4) получаем окружность, проходящую через точки -1/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, -1/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центром на оси абсцисс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ричем область С будет внутренностью этой окружности, есл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&gt;0, т.е. если нелинейные характеристики лежат в 1 и 3 квадрантах, и ее внешностью, если сектор 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) захватывает два смежных квадранта. Если одна из границ сектора совпадает с осью абсцисс, т.е. есл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=0 или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=</w:t>
      </w:r>
      <w:r>
        <w:rPr>
          <w:rFonts w:eastAsia="Courier New Cyr" w:cs="Courier New Cyr" w:ascii="Courier New Cyr" w:hAnsi="Courier New Cyr"/>
          <w:sz w:val="24"/>
          <w:szCs w:val="24"/>
        </w:rPr>
        <w:t>0 , то область С будет полуплоскостью, а ее граница - вертикальной прямой, проходящей соответственно через -1/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или -1/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. </w:t>
      </w:r>
      <w:r>
        <w:rPr>
          <w:rFonts w:eastAsia="Courier New Cyr" w:cs="Courier New Cyr" w:ascii="Courier New Cyr" w:hAnsi="Courier New Cyr"/>
          <w:sz w:val="24"/>
          <w:szCs w:val="24"/>
        </w:rPr>
        <w:t>На рисунке 1 показаны границы в плоскости z для различного расположения секторов 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) в плоскости </w:t>
      </w:r>
      <w:r>
        <w:rPr>
          <w:rFonts w:eastAsia="Symbol" w:cs="Symbol" w:ascii="Symbol" w:hAnsi="Symbol"/>
          <w:sz w:val="24"/>
          <w:szCs w:val="24"/>
        </w:rPr>
        <w:t>s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>. Там же изображены кривые W(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),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  <w:t>&gt;0 для неособого случая, расположенные так, что возможна абсолютная устойчивость. Однако только приемлимого расположения хаоактеристик W(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  <w:t>) еще недостаточно для суждения об абсолютной устойчивости : кроме этого, нужно еще потребовать, чтобы линейная замкнутоя система была асимптотически устойчивой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руговой критерий обеспечивает также абсолютную устойчивость для системы с любым блоком, вход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 выход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которого удовлетворяют для всех t неравенству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Courier New Cyr" w:cs="Courier New Cyr" w:ascii="Courier New Cyr" w:hAnsi="Courier New Cyr"/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>)(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Courier New Cyr" w:cs="Courier New Cyr" w:ascii="Courier New Cyr" w:hAnsi="Courier New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0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7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430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, а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смотрим систему, приведенную на рис. 2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112520</wp:posOffset>
                </wp:positionH>
                <wp:positionV relativeFrom="paragraph">
                  <wp:posOffset>173355</wp:posOffset>
                </wp:positionV>
                <wp:extent cx="3657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3.65pt" to="116.35pt,1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78280</wp:posOffset>
                </wp:positionH>
                <wp:positionV relativeFrom="paragraph">
                  <wp:posOffset>81915</wp:posOffset>
                </wp:positionV>
                <wp:extent cx="183515" cy="183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4pt;margin-top:6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661160</wp:posOffset>
                </wp:positionH>
                <wp:positionV relativeFrom="paragraph">
                  <wp:posOffset>198755</wp:posOffset>
                </wp:positionV>
                <wp:extent cx="5486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5.65pt" to="173.9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209800</wp:posOffset>
                </wp:positionH>
                <wp:positionV relativeFrom="paragraph">
                  <wp:posOffset>15875</wp:posOffset>
                </wp:positionV>
                <wp:extent cx="54927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1.25pt;width:43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758440</wp:posOffset>
                </wp:positionH>
                <wp:positionV relativeFrom="paragraph">
                  <wp:posOffset>198755</wp:posOffset>
                </wp:positionV>
                <wp:extent cx="4572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5.65pt" to="253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215640</wp:posOffset>
                </wp:positionH>
                <wp:positionV relativeFrom="paragraph">
                  <wp:posOffset>15875</wp:posOffset>
                </wp:positionV>
                <wp:extent cx="64071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2pt;margin-top:1.25pt;width:50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855720</wp:posOffset>
                </wp:positionH>
                <wp:positionV relativeFrom="paragraph">
                  <wp:posOffset>173355</wp:posOffset>
                </wp:positionV>
                <wp:extent cx="82296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3.65pt" to="368.35pt,1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221480</wp:posOffset>
                </wp:positionH>
                <wp:positionV relativeFrom="paragraph">
                  <wp:posOffset>173355</wp:posOffset>
                </wp:positionV>
                <wp:extent cx="0" cy="10972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3.65pt" to="332.4pt,10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569720</wp:posOffset>
                </wp:positionH>
                <wp:positionV relativeFrom="paragraph">
                  <wp:posOffset>257175</wp:posOffset>
                </wp:positionV>
                <wp:extent cx="0" cy="1005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0.25pt" to="123.6pt,9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478280</wp:posOffset>
                </wp:positionH>
                <wp:positionV relativeFrom="paragraph">
                  <wp:posOffset>2571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0.25pt" to="123.55pt,2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569720</wp:posOffset>
                </wp:positionH>
                <wp:positionV relativeFrom="paragraph">
                  <wp:posOffset>2571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0.25pt" to="130.75pt,2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935480</wp:posOffset>
                </wp:positionH>
                <wp:positionV relativeFrom="paragraph">
                  <wp:posOffset>198755</wp:posOffset>
                </wp:positionV>
                <wp:extent cx="0" cy="6400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5.65pt" to="152.4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667000</wp:posOffset>
                </wp:positionH>
                <wp:positionV relativeFrom="paragraph">
                  <wp:posOffset>381635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0.05pt" to="210pt,6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575560</wp:posOffset>
                </wp:positionH>
                <wp:positionV relativeFrom="paragraph">
                  <wp:posOffset>34861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7.45pt" to="209.95pt,3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667000</wp:posOffset>
                </wp:positionH>
                <wp:positionV relativeFrom="paragraph">
                  <wp:posOffset>34861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7.45pt" to="217.15pt,3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449580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6.45pt" to="361.15pt,1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495800</wp:posOffset>
                </wp:positionH>
                <wp:positionV relativeFrom="paragraph">
                  <wp:posOffset>17335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3.65pt" to="361.15pt,20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478280</wp:posOffset>
                </wp:positionH>
                <wp:positionV relativeFrom="paragraph">
                  <wp:posOffset>8191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6.45pt" to="130.75pt,2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478280</wp:posOffset>
                </wp:positionH>
                <wp:positionV relativeFrom="paragraph">
                  <wp:posOffset>8191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6.45pt" to="130.75pt,20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А          Х   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e>
              <m:sub/>
            </m:sSub>
          </m:e>
          <m:sub/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У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(P)         Z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118360</wp:posOffset>
                </wp:positionH>
                <wp:positionV relativeFrom="paragraph">
                  <wp:posOffset>135255</wp:posOffset>
                </wp:positionV>
                <wp:extent cx="457835" cy="4578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10.65pt;width:3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(-)       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935480</wp:posOffset>
                </wp:positionH>
                <wp:positionV relativeFrom="paragraph">
                  <wp:posOffset>26035</wp:posOffset>
                </wp:positionV>
                <wp:extent cx="1828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05pt" to="166.7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575560</wp:posOffset>
                </wp:positionH>
                <wp:positionV relativeFrom="paragraph">
                  <wp:posOffset>26035</wp:posOffset>
                </wp:positionV>
                <wp:extent cx="90805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.05pt" to="209.9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G(p)      g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569720</wp:posOffset>
                </wp:positionH>
                <wp:positionV relativeFrom="paragraph">
                  <wp:posOffset>191135</wp:posOffset>
                </wp:positionV>
                <wp:extent cx="265176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5.05pt" to="332.35pt,15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2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Здесь W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(p) - оператор линейной части системы, которая может иметь в общем случае следущий вид: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849880</wp:posOffset>
                </wp:positionH>
                <wp:positionV relativeFrom="paragraph">
                  <wp:posOffset>234315</wp:posOffset>
                </wp:positionV>
                <wp:extent cx="9144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8.45pt" to="231.55pt,1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941320</wp:posOffset>
                </wp:positionH>
                <wp:positionV relativeFrom="paragraph">
                  <wp:posOffset>234315</wp:posOffset>
                </wp:positionV>
                <wp:extent cx="0" cy="12814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8.45pt" to="231.6pt,11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(p)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;             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941320</wp:posOffset>
                </wp:positionH>
                <wp:positionV relativeFrom="paragraph">
                  <wp:posOffset>140335</wp:posOffset>
                </wp:positionV>
                <wp:extent cx="9144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1.05pt" to="238.75pt,1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8)</w:t>
      </w:r>
    </w:p>
    <w:p>
      <w:pPr>
        <w:pStyle w:val="Normal"/>
        <w:spacing w:lineRule="auto" w:line="360"/>
        <w:ind w:right="-70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49880</wp:posOffset>
                </wp:positionH>
                <wp:positionV relativeFrom="paragraph">
                  <wp:posOffset>488315</wp:posOffset>
                </wp:positionV>
                <wp:extent cx="914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8.45pt" to="231.55pt,38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W(p)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Алгоритм регулятора имеет вид: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y=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e>
              <m:sub/>
            </m:sSub>
          </m:e>
          <m:sub/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x,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849880</wp:posOffset>
                </wp:positionH>
                <wp:positionV relativeFrom="paragraph">
                  <wp:posOffset>234315</wp:posOffset>
                </wp:positionV>
                <wp:extent cx="9144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8.45pt" to="231.55pt,1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941320</wp:posOffset>
                </wp:positionH>
                <wp:positionV relativeFrom="paragraph">
                  <wp:posOffset>234315</wp:posOffset>
                </wp:positionV>
                <wp:extent cx="0" cy="1371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8.45pt" to="231.6pt,12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849880</wp:posOffset>
                </wp:positionH>
                <wp:positionV relativeFrom="paragraph">
                  <wp:posOffset>1618615</wp:posOffset>
                </wp:positionV>
                <wp:extent cx="9144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7.45pt" to="231.55pt,127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941320</wp:posOffset>
                </wp:positionH>
                <wp:positionV relativeFrom="paragraph">
                  <wp:posOffset>965835</wp:posOffset>
                </wp:positionV>
                <wp:extent cx="9144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6.05pt" to="238.75pt,7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360"/>
        <w:ind w:right="-70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112520</wp:posOffset>
                </wp:positionH>
                <wp:positionV relativeFrom="paragraph">
                  <wp:posOffset>99695</wp:posOffset>
                </wp:positionV>
                <wp:extent cx="9144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7.85pt" to="94.75pt,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112520</wp:posOffset>
                </wp:positionH>
                <wp:positionV relativeFrom="paragraph">
                  <wp:posOffset>99695</wp:posOffset>
                </wp:positionV>
                <wp:extent cx="0" cy="10058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7.85pt" to="87.6pt,8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и gx&gt;0       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021080</wp:posOffset>
                </wp:positionH>
                <wp:positionV relativeFrom="paragraph">
                  <wp:posOffset>330835</wp:posOffset>
                </wp:positionV>
                <wp:extent cx="9144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6.05pt" to="87.55pt,2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e>
              <m:sub/>
            </m:sSub>
          </m:e>
          <m:sub/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=        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9)</w:t>
      </w:r>
    </w:p>
    <w:p>
      <w:pPr>
        <w:pStyle w:val="Normal"/>
        <w:spacing w:lineRule="auto" w:line="360"/>
        <w:ind w:right="-70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112520</wp:posOffset>
                </wp:positionH>
                <wp:positionV relativeFrom="paragraph">
                  <wp:posOffset>267335</wp:posOffset>
                </wp:positionV>
                <wp:extent cx="9144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1.05pt" to="94.75pt,2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при gx&lt;0,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sz w:val="24"/>
          <w:szCs w:val="24"/>
        </w:rPr>
        <w:t>g=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В форме уравнений Коши рассматриваемая система имеет вид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849880</wp:posOffset>
                </wp:positionH>
                <wp:positionV relativeFrom="paragraph">
                  <wp:posOffset>86995</wp:posOffset>
                </wp:positionV>
                <wp:extent cx="914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85pt" to="231.55pt,6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41320</wp:posOffset>
                </wp:positionH>
                <wp:positionV relativeFrom="paragraph">
                  <wp:posOffset>99695</wp:posOffset>
                </wp:positionV>
                <wp:extent cx="0" cy="9715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.85pt" to="231.6pt,8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/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849880</wp:posOffset>
                </wp:positionH>
                <wp:positionV relativeFrom="paragraph">
                  <wp:posOffset>518795</wp:posOffset>
                </wp:positionV>
                <wp:extent cx="9144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0.85pt" to="231.55pt,4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941320</wp:posOffset>
                </wp:positionH>
                <wp:positionV relativeFrom="paragraph">
                  <wp:posOffset>26035</wp:posOffset>
                </wp:positionV>
                <wp:extent cx="9144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.05pt" to="238.75pt,2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=-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10)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61160</wp:posOffset>
                </wp:positionH>
                <wp:positionV relativeFrom="paragraph">
                  <wp:posOffset>556895</wp:posOffset>
                </wp:positionV>
                <wp:extent cx="9144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3.85pt" to="137.95pt,43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61160</wp:posOffset>
                </wp:positionH>
                <wp:positionV relativeFrom="paragraph">
                  <wp:posOffset>556895</wp:posOffset>
                </wp:positionV>
                <wp:extent cx="0" cy="10058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3.85pt" to="130.8pt,12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661160</wp:posOffset>
                </wp:positionH>
                <wp:positionV relativeFrom="paragraph">
                  <wp:posOffset>1562735</wp:posOffset>
                </wp:positionV>
                <wp:extent cx="9144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3.05pt" to="137.95pt,12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569720</wp:posOffset>
                </wp:positionH>
                <wp:positionV relativeFrom="paragraph">
                  <wp:posOffset>1105535</wp:posOffset>
                </wp:positionV>
                <wp:extent cx="914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7.05pt" to="130.75pt,87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при g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&gt;0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де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=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- k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при g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&lt;0,     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g=c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+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Соответствие записей системы на рис. 2 достигается, когда при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(p)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в уравнениях (10) имеем: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11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а при W(p)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имеем: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12)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чем для обоих случаев (11) и (12) имеет место соотношение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1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соответствии с изложенным одинаково справедливо рассматривать в виде структурной схемы на рис. 2 с известным линейными операторами -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и G(p) или в виде формы Коши (10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Дополнительно отметим, что структурная интерпритация рассматриваемой системы на рис. 2 имеет еще одну структурную схему описания, приведенную на рис. 3.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|x|=c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46760</wp:posOffset>
                </wp:positionH>
                <wp:positionV relativeFrom="paragraph">
                  <wp:posOffset>104775</wp:posOffset>
                </wp:positionV>
                <wp:extent cx="9144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25pt" to="130.75pt,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661160</wp:posOffset>
                </wp:positionH>
                <wp:positionV relativeFrom="paragraph">
                  <wp:posOffset>-78105</wp:posOffset>
                </wp:positionV>
                <wp:extent cx="640715" cy="36639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-6.15pt;width:50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301240</wp:posOffset>
                </wp:positionH>
                <wp:positionV relativeFrom="paragraph">
                  <wp:posOffset>104775</wp:posOffset>
                </wp:positionV>
                <wp:extent cx="10972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8.25pt" to="267.55pt,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746760</wp:posOffset>
                </wp:positionH>
                <wp:positionV relativeFrom="paragraph">
                  <wp:posOffset>104775</wp:posOffset>
                </wp:positionV>
                <wp:extent cx="0" cy="5486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25pt" to="58.8pt,5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398520</wp:posOffset>
                </wp:positionH>
                <wp:positionV relativeFrom="paragraph">
                  <wp:posOffset>104775</wp:posOffset>
                </wp:positionV>
                <wp:extent cx="0" cy="2743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8.25pt" to="267.6pt,2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569720</wp:posOffset>
                </wp:positionH>
                <wp:positionV relativeFrom="paragraph">
                  <wp:posOffset>13335</wp:posOffset>
                </wp:positionV>
                <wp:extent cx="9144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05pt" to="130.75pt,8.2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69720</wp:posOffset>
                </wp:positionH>
                <wp:positionV relativeFrom="paragraph">
                  <wp:posOffset>104775</wp:posOffset>
                </wp:positionV>
                <wp:extent cx="9144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25pt" to="130.75pt,1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26920</wp:posOffset>
                </wp:positionH>
                <wp:positionV relativeFrom="paragraph">
                  <wp:posOffset>13335</wp:posOffset>
                </wp:positionV>
                <wp:extent cx="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05pt" to="159.6pt,1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844040</wp:posOffset>
                </wp:positionH>
                <wp:positionV relativeFrom="paragraph">
                  <wp:posOffset>196215</wp:posOffset>
                </wp:positionV>
                <wp:extent cx="36576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5.45pt" to="173.95pt,1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844040</wp:posOffset>
                </wp:positionH>
                <wp:positionV relativeFrom="paragraph">
                  <wp:posOffset>13335</wp:posOffset>
                </wp:positionV>
                <wp:extent cx="18288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.05pt" to="159.55pt,1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026920</wp:posOffset>
                </wp:positionH>
                <wp:positionV relativeFrom="paragraph">
                  <wp:posOffset>13335</wp:posOffset>
                </wp:positionV>
                <wp:extent cx="182880" cy="182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05pt" to="173.95pt,1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0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478280</wp:posOffset>
                </wp:positionH>
                <wp:positionV relativeFrom="paragraph">
                  <wp:posOffset>86995</wp:posOffset>
                </wp:positionV>
                <wp:extent cx="823595" cy="54927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6.85pt;width:64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758440</wp:posOffset>
                </wp:positionH>
                <wp:positionV relativeFrom="paragraph">
                  <wp:posOffset>86995</wp:posOffset>
                </wp:positionV>
                <wp:extent cx="823595" cy="54927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6.85pt;width:64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221480</wp:posOffset>
                </wp:positionH>
                <wp:positionV relativeFrom="paragraph">
                  <wp:posOffset>86995</wp:posOffset>
                </wp:positionV>
                <wp:extent cx="823595" cy="54927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6.85pt;width:64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81000</wp:posOffset>
                </wp:positionH>
                <wp:positionV relativeFrom="paragraph">
                  <wp:posOffset>269875</wp:posOffset>
                </wp:positionV>
                <wp:extent cx="183515" cy="1835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pt;margin-top:21.2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98520</wp:posOffset>
                </wp:positionH>
                <wp:positionV relativeFrom="paragraph">
                  <wp:posOffset>-4445</wp:posOffset>
                </wp:positionV>
                <wp:extent cx="9144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-0.35pt" to="274.75pt,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307080</wp:posOffset>
                </wp:positionH>
                <wp:positionV relativeFrom="paragraph">
                  <wp:posOffset>-4445</wp:posOffset>
                </wp:positionV>
                <wp:extent cx="914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-0.35pt" to="267.55pt,6.8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130040</wp:posOffset>
                </wp:positionH>
                <wp:positionV relativeFrom="paragraph">
                  <wp:posOffset>269875</wp:posOffset>
                </wp:positionV>
                <wp:extent cx="91440" cy="914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1.25pt" to="332.35pt,28.4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667000</wp:posOffset>
                </wp:positionH>
                <wp:positionV relativeFrom="paragraph">
                  <wp:posOffset>269875</wp:posOffset>
                </wp:positionV>
                <wp:extent cx="91440" cy="914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1.25pt" to="217.15pt,28.4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5593080</wp:posOffset>
                </wp:positionH>
                <wp:positionV relativeFrom="paragraph">
                  <wp:posOffset>269875</wp:posOffset>
                </wp:positionV>
                <wp:extent cx="91440" cy="914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21.25pt" to="447.55pt,28.4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386840</wp:posOffset>
                </wp:positionH>
                <wp:positionV relativeFrom="paragraph">
                  <wp:posOffset>269875</wp:posOffset>
                </wp:positionV>
                <wp:extent cx="91440" cy="914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25pt" to="116.35pt,28.4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81000</wp:posOffset>
                </wp:positionH>
                <wp:positionV relativeFrom="paragraph">
                  <wp:posOffset>269875</wp:posOffset>
                </wp:positionV>
                <wp:extent cx="182880" cy="182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.25pt" to="44.35pt,3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81000</wp:posOffset>
                </wp:positionH>
                <wp:positionV relativeFrom="paragraph">
                  <wp:posOffset>269875</wp:posOffset>
                </wp:positionV>
                <wp:extent cx="18288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.25pt" to="44.35pt,35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215640</wp:posOffset>
                </wp:positionH>
                <wp:positionV relativeFrom="paragraph">
                  <wp:posOffset>178435</wp:posOffset>
                </wp:positionV>
                <wp:extent cx="0" cy="3657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4.05pt" to="253.2pt,4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215640</wp:posOffset>
                </wp:positionH>
                <wp:positionV relativeFrom="paragraph">
                  <wp:posOffset>178435</wp:posOffset>
                </wp:positionV>
                <wp:extent cx="27432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4.05pt" to="274.75pt,1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g              y                z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63880</wp:posOffset>
                </wp:positionH>
                <wp:positionV relativeFrom="paragraph">
                  <wp:posOffset>68580</wp:posOffset>
                </wp:positionV>
                <wp:extent cx="91440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5.4pt" to="116.35pt,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301240</wp:posOffset>
                </wp:positionH>
                <wp:positionV relativeFrom="paragraph">
                  <wp:posOffset>68580</wp:posOffset>
                </wp:positionV>
                <wp:extent cx="45720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5.4pt" to="217.15pt,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</wp:posOffset>
                </wp:positionV>
                <wp:extent cx="6400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4pt" to="332.35pt,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044440</wp:posOffset>
                </wp:positionH>
                <wp:positionV relativeFrom="paragraph">
                  <wp:posOffset>68580</wp:posOffset>
                </wp:positionV>
                <wp:extent cx="64008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5.4pt" to="447.55pt,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318760</wp:posOffset>
                </wp:positionH>
                <wp:positionV relativeFrom="paragraph">
                  <wp:posOffset>68580</wp:posOffset>
                </wp:positionV>
                <wp:extent cx="0" cy="6400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5.4pt" to="418.8pt,5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72440</wp:posOffset>
                </wp:positionH>
                <wp:positionV relativeFrom="paragraph">
                  <wp:posOffset>160020</wp:posOffset>
                </wp:positionV>
                <wp:extent cx="0" cy="5486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6pt" to="37.2pt,55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98120</wp:posOffset>
                </wp:positionH>
                <wp:positionV relativeFrom="paragraph">
                  <wp:posOffset>68580</wp:posOffset>
                </wp:positionV>
                <wp:extent cx="18288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4pt" to="29.95pt,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1000</wp:posOffset>
                </wp:positionH>
                <wp:positionV relativeFrom="paragraph">
                  <wp:posOffset>160020</wp:posOffset>
                </wp:positionV>
                <wp:extent cx="91440" cy="914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6pt" to="37.15pt,19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72440</wp:posOffset>
                </wp:positionH>
                <wp:positionV relativeFrom="paragraph">
                  <wp:posOffset>160020</wp:posOffset>
                </wp:positionV>
                <wp:extent cx="91440" cy="914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6pt" to="44.35pt,1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130040</wp:posOffset>
                </wp:positionH>
                <wp:positionV relativeFrom="paragraph">
                  <wp:posOffset>68580</wp:posOffset>
                </wp:positionV>
                <wp:extent cx="91440" cy="914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5.4pt" to="332.35pt,12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667000</wp:posOffset>
                </wp:positionH>
                <wp:positionV relativeFrom="paragraph">
                  <wp:posOffset>68580</wp:posOffset>
                </wp:positionV>
                <wp:extent cx="91440" cy="914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4pt" to="217.15pt,12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5593080</wp:posOffset>
                </wp:positionH>
                <wp:positionV relativeFrom="paragraph">
                  <wp:posOffset>68580</wp:posOffset>
                </wp:positionV>
                <wp:extent cx="91440" cy="914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5.4pt" to="447.55pt,12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386840</wp:posOffset>
                </wp:positionH>
                <wp:positionV relativeFrom="paragraph">
                  <wp:posOffset>68580</wp:posOffset>
                </wp:positionV>
                <wp:extent cx="91440" cy="914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.4pt" to="116.35pt,12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941320</wp:posOffset>
                </wp:positionH>
                <wp:positionV relativeFrom="paragraph">
                  <wp:posOffset>68580</wp:posOffset>
                </wp:positionV>
                <wp:extent cx="54864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4pt" to="274.75pt,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941320</wp:posOffset>
                </wp:positionH>
                <wp:positionV relativeFrom="paragraph">
                  <wp:posOffset>251460</wp:posOffset>
                </wp:positionV>
                <wp:extent cx="27432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9.8pt" to="253.15pt,1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(-)    x         G(p)                           W(p)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72440</wp:posOffset>
                </wp:positionH>
                <wp:positionV relativeFrom="paragraph">
                  <wp:posOffset>221615</wp:posOffset>
                </wp:positionV>
                <wp:extent cx="484632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7.45pt" to="418.75pt,17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3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Это означает, что аналитической записи (10) соответствуют два структурных представления исследуемой СПС, причем второе позволяет рассматривать систему (10) как релейную систему с изменяемым ограничение, когда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|x| - var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алее перейдем к анализу нашего метода.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огласно частотной теоремы (10), для абсолютной устойчивости системы на рис. 3 лостаточно, чтобы при всех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изменяющихся от  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до +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Courier New Cyr" w:cs="Courier New Cyr" w:ascii="Courier New Cyr" w:hAnsi="Courier New Cyr"/>
          <w:sz w:val="24"/>
          <w:szCs w:val="24"/>
        </w:rPr>
        <w:t>, выполнялось соотношение: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Re{[1+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</m:oMath>
      <w:r>
        <w:rPr>
          <w:rFonts w:eastAsia="Symbol" w:cs="Symbol" w:ascii="Symbol" w:hAnsi="Symbol"/>
          <w:b/>
          <w:bCs/>
          <w:sz w:val="24"/>
          <w:szCs w:val="24"/>
        </w:rPr>
        <w:t>w)][1+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W(j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)]}&gt;0,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а гадограф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W(j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)+1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оответствовал критерию Найквиста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Для исследуемой системы условие (3) удобнее записать в виде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4) и (5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На рис. 4 приведенны возможные нелинейные характеристики из класса М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) и годографы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W(j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)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расположенные таким образом, что согласно (4) и (5) возможна абсолютная устойчивость.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03960</wp:posOffset>
                </wp:positionH>
                <wp:positionV relativeFrom="paragraph">
                  <wp:posOffset>104775</wp:posOffset>
                </wp:positionV>
                <wp:extent cx="0" cy="2468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8.25pt" to="94.8pt,20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227320</wp:posOffset>
                </wp:positionH>
                <wp:positionV relativeFrom="paragraph">
                  <wp:posOffset>104775</wp:posOffset>
                </wp:positionV>
                <wp:extent cx="0" cy="24688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8.25pt" to="411.6pt,20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  <w:r>
        <w:rPr>
          <w:rFonts w:eastAsia="Courier New Cyr" w:cs="Courier New Cyr" w:ascii="Courier New Cyr" w:hAnsi="Courier New Cyr"/>
          <w:sz w:val="24"/>
          <w:szCs w:val="24"/>
        </w:rPr>
        <w:t>y ^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81000</wp:posOffset>
                </wp:positionH>
                <wp:positionV relativeFrom="paragraph">
                  <wp:posOffset>269875</wp:posOffset>
                </wp:positionV>
                <wp:extent cx="1920240" cy="173736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.25pt" to="181.15pt,15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587240</wp:posOffset>
                </wp:positionH>
                <wp:positionV relativeFrom="paragraph">
                  <wp:posOffset>86995</wp:posOffset>
                </wp:positionV>
                <wp:extent cx="0" cy="219456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6.85pt" to="361.2pt,17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y=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g   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1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)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61160</wp:posOffset>
                </wp:positionH>
                <wp:positionV relativeFrom="paragraph">
                  <wp:posOffset>234315</wp:posOffset>
                </wp:positionV>
                <wp:extent cx="0" cy="4572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8.45pt" to="130.8pt,5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661160</wp:posOffset>
                </wp:positionH>
                <wp:positionV relativeFrom="paragraph">
                  <wp:posOffset>234315</wp:posOffset>
                </wp:positionV>
                <wp:extent cx="100584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8.45pt" to="209.95pt,1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575560</wp:posOffset>
                </wp:positionH>
                <wp:positionV relativeFrom="paragraph">
                  <wp:posOffset>191135</wp:posOffset>
                </wp:positionV>
                <wp:extent cx="365760" cy="18288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5.05pt" to="231.55pt,2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|x|        y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g (пр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=0)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/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283464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224.35pt,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46760</wp:posOffset>
                </wp:positionH>
                <wp:positionV relativeFrom="paragraph">
                  <wp:posOffset>107315</wp:posOffset>
                </wp:positionV>
                <wp:extent cx="0" cy="36576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45pt" to="58.8pt,37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764280</wp:posOffset>
                </wp:positionH>
                <wp:positionV relativeFrom="paragraph">
                  <wp:posOffset>56515</wp:posOffset>
                </wp:positionV>
                <wp:extent cx="27432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4.45pt" to="512.35pt,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&gt;</w:t>
      </w:r>
    </w:p>
    <w:p>
      <w:pPr>
        <w:pStyle w:val="Normal"/>
        <w:spacing w:lineRule="auto" w:line="360"/>
        <w:ind w:right="-70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5240</wp:posOffset>
                </wp:positionH>
                <wp:positionV relativeFrom="paragraph">
                  <wp:posOffset>180975</wp:posOffset>
                </wp:positionV>
                <wp:extent cx="73152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25pt" to="58.75pt,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0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“</w:t>
      </w:r>
      <w:r>
        <w:rPr>
          <w:rFonts w:eastAsia="Courier New Cyr" w:cs="Courier New Cyr" w:ascii="Courier New Cyr" w:hAnsi="Courier New Cyr"/>
          <w:sz w:val="24"/>
          <w:szCs w:val="24"/>
        </w:rPr>
        <w:t>а”                                         “б”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203960</wp:posOffset>
                </wp:positionH>
                <wp:positionV relativeFrom="paragraph">
                  <wp:posOffset>104775</wp:posOffset>
                </wp:positionV>
                <wp:extent cx="0" cy="24688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8.25pt" to="94.8pt,20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5240</wp:posOffset>
                </wp:positionH>
                <wp:positionV relativeFrom="paragraph">
                  <wp:posOffset>1618615</wp:posOffset>
                </wp:positionV>
                <wp:extent cx="283464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7.45pt" to="224.35pt,12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227320</wp:posOffset>
                </wp:positionH>
                <wp:positionV relativeFrom="paragraph">
                  <wp:posOffset>104775</wp:posOffset>
                </wp:positionV>
                <wp:extent cx="0" cy="246888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8.25pt" to="411.6pt,20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764280</wp:posOffset>
                </wp:positionH>
                <wp:positionV relativeFrom="paragraph">
                  <wp:posOffset>1567815</wp:posOffset>
                </wp:positionV>
                <wp:extent cx="274320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23.45pt" to="512.35pt,12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203960</wp:posOffset>
                </wp:positionH>
                <wp:positionV relativeFrom="paragraph">
                  <wp:posOffset>36195</wp:posOffset>
                </wp:positionV>
                <wp:extent cx="100584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85pt" to="173.9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72440</wp:posOffset>
                </wp:positionH>
                <wp:positionV relativeFrom="paragraph">
                  <wp:posOffset>274320</wp:posOffset>
                </wp:positionV>
                <wp:extent cx="73152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1.6pt" to="94.75pt,2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“</w:t>
      </w:r>
      <w:r>
        <w:rPr>
          <w:rFonts w:eastAsia="Courier New Cyr" w:cs="Courier New Cyr" w:ascii="Courier New Cyr" w:hAnsi="Courier New Cyr"/>
          <w:sz w:val="24"/>
          <w:szCs w:val="24"/>
        </w:rPr>
        <w:t>в”                                         “г”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4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 рассматриваемом случае (10) при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(p)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>, когда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  <w:r>
        <w:rPr>
          <w:rFonts w:eastAsia="Courier New Cyr" w:cs="Courier New Cyr" w:ascii="Courier New Cyr" w:hAnsi="Courier New Cyr"/>
          <w:sz w:val="24"/>
          <w:szCs w:val="24"/>
        </w:rPr>
        <w:t>W(p)= W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(p)G(p), G(p)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p+1,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одограф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W(j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истемы на рис. 5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758440</wp:posOffset>
                </wp:positionH>
                <wp:positionV relativeFrom="paragraph">
                  <wp:posOffset>104775</wp:posOffset>
                </wp:positionV>
                <wp:extent cx="0" cy="310896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25pt" to="217.2pt,25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j                      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W(j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</w:t>
      </w:r>
      <w:r>
        <w:rPr>
          <w:rFonts w:eastAsia="Symbol" w:cs="Symbol" w:ascii="Symbol" w:hAnsi="Symbol"/>
          <w:sz w:val="24"/>
          <w:szCs w:val="24"/>
        </w:rPr>
        <w:t>w=¥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86840</wp:posOffset>
                </wp:positionH>
                <wp:positionV relativeFrom="paragraph">
                  <wp:posOffset>15875</wp:posOffset>
                </wp:positionV>
                <wp:extent cx="27432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.25pt" to="325.1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&gt;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&lt;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  <w:t>=0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5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 случае (10) справедливы графические формы на рис. 4 в,г, т.е. исследуемая система абсолютно устойчива в смысле кругового критерия (3) или (5) при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&gt;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14)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нтересно заметить, что достаточные условия абсолютной устойчивости по Ляпунову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а &gt; 0 , </w:t>
      </w:r>
      <w:r>
        <w:rPr>
          <w:rFonts w:eastAsia="Symbol" w:cs="Symbol" w:ascii="Symbol" w:hAnsi="Symbol"/>
          <w:b/>
          <w:bCs/>
          <w:sz w:val="24"/>
          <w:szCs w:val="24"/>
        </w:rPr>
        <w:t>y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t) &gt; 0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и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a &gt; c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ля рассматриваемого случая совпадают с достаточными условиями абсолютной устойчивости, полученными для кругового критерия (14), если выполняется требование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Symbol" w:cs="Symbol" w:ascii="Symbol" w:hAnsi="Symbol"/>
          <w:b/>
          <w:bCs/>
          <w:sz w:val="24"/>
          <w:szCs w:val="24"/>
        </w:rPr>
        <w:t>y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t) &gt; 0                       (15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скольку, согласно (11) и (13)  a=a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окажем это, используя условия существования скользящего режима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£y</w:t>
      </w:r>
      <w:r>
        <w:rPr>
          <w:rFonts w:eastAsia="Courier New Cyr" w:cs="Courier New Cyr" w:ascii="Courier New Cyr" w:hAnsi="Courier New Cyr"/>
          <w:sz w:val="24"/>
          <w:szCs w:val="24"/>
        </w:rPr>
        <w:t>(t)=c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k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.е. подставим сюда вместо коэфициентов а,с, и k их выражения через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, тогда получим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eastAsia="Courier New Cyr" w:cs="Courier New Cyr" w:ascii="Courier New Cyr" w:hAnsi="Courier New Cyr"/>
          <w:sz w:val="24"/>
          <w:szCs w:val="24"/>
        </w:rPr>
        <w:t>(t)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16)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гласно рис. 5 и условия (16) получаем: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1) пр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=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eastAsia="Courier New Cyr" w:cs="Courier New Cyr" w:ascii="Courier New Cyr" w:hAnsi="Courier New Cyr"/>
          <w:sz w:val="24"/>
          <w:szCs w:val="24"/>
        </w:rPr>
        <w:t>(t)=0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2) пр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&gt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eastAsia="Courier New Cyr" w:cs="Courier New Cyr" w:ascii="Courier New Cyr" w:hAnsi="Courier New Cyr"/>
          <w:sz w:val="24"/>
          <w:szCs w:val="24"/>
        </w:rPr>
        <w:t>(t)&gt;0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3) пр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&lt;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(t)&lt;0,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что и требовалось доказать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перь рассмотрим нашу систему с логическим алгоритмом управления, ее логическая схема приведена на рис. 6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|x|=c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46760</wp:posOffset>
                </wp:positionH>
                <wp:positionV relativeFrom="paragraph">
                  <wp:posOffset>104775</wp:posOffset>
                </wp:positionV>
                <wp:extent cx="91440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25pt" to="130.75pt,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661160</wp:posOffset>
                </wp:positionH>
                <wp:positionV relativeFrom="paragraph">
                  <wp:posOffset>-78105</wp:posOffset>
                </wp:positionV>
                <wp:extent cx="640715" cy="36639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-6.15pt;width:50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301240</wp:posOffset>
                </wp:positionH>
                <wp:positionV relativeFrom="paragraph">
                  <wp:posOffset>97155</wp:posOffset>
                </wp:positionV>
                <wp:extent cx="82296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.65pt" to="245.9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46760</wp:posOffset>
                </wp:positionH>
                <wp:positionV relativeFrom="paragraph">
                  <wp:posOffset>104775</wp:posOffset>
                </wp:positionV>
                <wp:extent cx="0" cy="54864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25pt" to="58.8pt,5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124200</wp:posOffset>
                </wp:positionH>
                <wp:positionV relativeFrom="paragraph">
                  <wp:posOffset>97155</wp:posOffset>
                </wp:positionV>
                <wp:extent cx="0" cy="27432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65pt" to="246pt,2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569720</wp:posOffset>
                </wp:positionH>
                <wp:positionV relativeFrom="paragraph">
                  <wp:posOffset>13335</wp:posOffset>
                </wp:positionV>
                <wp:extent cx="91440" cy="9144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05pt" to="130.75pt,8.2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569720</wp:posOffset>
                </wp:positionH>
                <wp:positionV relativeFrom="paragraph">
                  <wp:posOffset>104775</wp:posOffset>
                </wp:positionV>
                <wp:extent cx="91440" cy="9144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25pt" to="130.75pt,1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91440" cy="9144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2.05pt" to="253.15pt,29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032760</wp:posOffset>
                </wp:positionH>
                <wp:positionV relativeFrom="paragraph">
                  <wp:posOffset>280035</wp:posOffset>
                </wp:positionV>
                <wp:extent cx="91440" cy="9144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2.05pt" to="245.95pt,29.2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026920</wp:posOffset>
                </wp:positionH>
                <wp:positionV relativeFrom="paragraph">
                  <wp:posOffset>13335</wp:posOffset>
                </wp:positionV>
                <wp:extent cx="0" cy="18288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05pt" to="159.6pt,1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844040</wp:posOffset>
                </wp:positionH>
                <wp:positionV relativeFrom="paragraph">
                  <wp:posOffset>196215</wp:posOffset>
                </wp:positionV>
                <wp:extent cx="36576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5.45pt" to="173.95pt,1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44040</wp:posOffset>
                </wp:positionH>
                <wp:positionV relativeFrom="paragraph">
                  <wp:posOffset>13335</wp:posOffset>
                </wp:positionV>
                <wp:extent cx="182880" cy="1828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.05pt" to="159.55pt,1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026920</wp:posOffset>
                </wp:positionH>
                <wp:positionV relativeFrom="paragraph">
                  <wp:posOffset>13335</wp:posOffset>
                </wp:positionV>
                <wp:extent cx="182880" cy="18288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05pt" to="173.95pt,1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0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03960</wp:posOffset>
                </wp:positionH>
                <wp:positionV relativeFrom="paragraph">
                  <wp:posOffset>79375</wp:posOffset>
                </wp:positionV>
                <wp:extent cx="823595" cy="549275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8pt;margin-top:6.25pt;width:64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84120</wp:posOffset>
                </wp:positionH>
                <wp:positionV relativeFrom="paragraph">
                  <wp:posOffset>79375</wp:posOffset>
                </wp:positionV>
                <wp:extent cx="823595" cy="549275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6.25pt;width:64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672840</wp:posOffset>
                </wp:positionH>
                <wp:positionV relativeFrom="paragraph">
                  <wp:posOffset>71755</wp:posOffset>
                </wp:positionV>
                <wp:extent cx="823595" cy="549275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2pt;margin-top:5.65pt;width:64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81000</wp:posOffset>
                </wp:positionH>
                <wp:positionV relativeFrom="paragraph">
                  <wp:posOffset>269875</wp:posOffset>
                </wp:positionV>
                <wp:extent cx="183515" cy="18351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pt;margin-top:21.2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581400</wp:posOffset>
                </wp:positionH>
                <wp:positionV relativeFrom="paragraph">
                  <wp:posOffset>254635</wp:posOffset>
                </wp:positionV>
                <wp:extent cx="91440" cy="9144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0.05pt" to="289.15pt,27.2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392680</wp:posOffset>
                </wp:positionH>
                <wp:positionV relativeFrom="paragraph">
                  <wp:posOffset>262890</wp:posOffset>
                </wp:positionV>
                <wp:extent cx="91440" cy="9144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0.7pt" to="195.55pt,27.8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6416040</wp:posOffset>
                </wp:positionH>
                <wp:positionV relativeFrom="paragraph">
                  <wp:posOffset>262255</wp:posOffset>
                </wp:positionV>
                <wp:extent cx="91440" cy="9144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pt,20.65pt" to="512.35pt,27.8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112520</wp:posOffset>
                </wp:positionH>
                <wp:positionV relativeFrom="paragraph">
                  <wp:posOffset>262255</wp:posOffset>
                </wp:positionV>
                <wp:extent cx="91440" cy="9144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0.65pt" to="94.75pt,27.8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81000</wp:posOffset>
                </wp:positionH>
                <wp:positionV relativeFrom="paragraph">
                  <wp:posOffset>269875</wp:posOffset>
                </wp:positionV>
                <wp:extent cx="182880" cy="18288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.25pt" to="44.35pt,3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81000</wp:posOffset>
                </wp:positionH>
                <wp:positionV relativeFrom="paragraph">
                  <wp:posOffset>269875</wp:posOffset>
                </wp:positionV>
                <wp:extent cx="1828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.25pt" to="44.35pt,35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941320</wp:posOffset>
                </wp:positionH>
                <wp:positionV relativeFrom="paragraph">
                  <wp:posOffset>170815</wp:posOffset>
                </wp:positionV>
                <wp:extent cx="0" cy="36576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.45pt" to="231.6pt,4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941320</wp:posOffset>
                </wp:positionH>
                <wp:positionV relativeFrom="paragraph">
                  <wp:posOffset>170815</wp:posOffset>
                </wp:positionV>
                <wp:extent cx="27432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.45pt" to="253.15pt,1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5044440</wp:posOffset>
                </wp:positionH>
                <wp:positionV relativeFrom="paragraph">
                  <wp:posOffset>79375</wp:posOffset>
                </wp:positionV>
                <wp:extent cx="823595" cy="54927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2pt;margin-top:6.25pt;width:64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678680</wp:posOffset>
                </wp:positionH>
                <wp:positionV relativeFrom="paragraph">
                  <wp:posOffset>262255</wp:posOffset>
                </wp:positionV>
                <wp:extent cx="91440" cy="9144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20.65pt" to="375.55pt,27.8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4770120</wp:posOffset>
                </wp:positionH>
                <wp:positionV relativeFrom="paragraph">
                  <wp:posOffset>262255</wp:posOffset>
                </wp:positionV>
                <wp:extent cx="183515" cy="18351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6pt;margin-top:20.6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4770120</wp:posOffset>
                </wp:positionH>
                <wp:positionV relativeFrom="paragraph">
                  <wp:posOffset>262255</wp:posOffset>
                </wp:positionV>
                <wp:extent cx="182880" cy="18288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.65pt" to="389.95pt,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770120</wp:posOffset>
                </wp:positionH>
                <wp:positionV relativeFrom="paragraph">
                  <wp:posOffset>262255</wp:posOffset>
                </wp:positionV>
                <wp:extent cx="182880" cy="18288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.65pt" to="389.95pt,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g         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z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63880</wp:posOffset>
                </wp:positionH>
                <wp:positionV relativeFrom="paragraph">
                  <wp:posOffset>61595</wp:posOffset>
                </wp:positionV>
                <wp:extent cx="64008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.85pt" to="94.7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26920</wp:posOffset>
                </wp:positionH>
                <wp:positionV relativeFrom="paragraph">
                  <wp:posOffset>61595</wp:posOffset>
                </wp:positionV>
                <wp:extent cx="457200" cy="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.85pt" to="195.5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307080</wp:posOffset>
                </wp:positionH>
                <wp:positionV relativeFrom="paragraph">
                  <wp:posOffset>53975</wp:posOffset>
                </wp:positionV>
                <wp:extent cx="365760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4.25pt" to="289.15pt,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867400</wp:posOffset>
                </wp:positionH>
                <wp:positionV relativeFrom="paragraph">
                  <wp:posOffset>61595</wp:posOffset>
                </wp:positionV>
                <wp:extent cx="64008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4.85pt" to="512.3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6233160</wp:posOffset>
                </wp:positionH>
                <wp:positionV relativeFrom="paragraph">
                  <wp:posOffset>61595</wp:posOffset>
                </wp:positionV>
                <wp:extent cx="0" cy="1364615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pt,4.85pt" to="490.8pt,11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72440</wp:posOffset>
                </wp:positionH>
                <wp:positionV relativeFrom="paragraph">
                  <wp:posOffset>160020</wp:posOffset>
                </wp:positionV>
                <wp:extent cx="0" cy="1273175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6pt" to="37.2pt,11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98120</wp:posOffset>
                </wp:positionH>
                <wp:positionV relativeFrom="paragraph">
                  <wp:posOffset>68580</wp:posOffset>
                </wp:positionV>
                <wp:extent cx="18288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4pt" to="29.95pt,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81000</wp:posOffset>
                </wp:positionH>
                <wp:positionV relativeFrom="paragraph">
                  <wp:posOffset>160020</wp:posOffset>
                </wp:positionV>
                <wp:extent cx="91440" cy="9144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6pt" to="37.15pt,19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72440</wp:posOffset>
                </wp:positionH>
                <wp:positionV relativeFrom="paragraph">
                  <wp:posOffset>160020</wp:posOffset>
                </wp:positionV>
                <wp:extent cx="91440" cy="9144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6pt" to="44.35pt,1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581400</wp:posOffset>
                </wp:positionH>
                <wp:positionV relativeFrom="paragraph">
                  <wp:posOffset>53340</wp:posOffset>
                </wp:positionV>
                <wp:extent cx="91440" cy="914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.2pt" to="289.15pt,11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392680</wp:posOffset>
                </wp:positionH>
                <wp:positionV relativeFrom="paragraph">
                  <wp:posOffset>61595</wp:posOffset>
                </wp:positionV>
                <wp:extent cx="91440" cy="914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.85pt" to="195.55pt,1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6416040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pt,4.8pt" to="512.35pt,11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112520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4.8pt" to="94.75pt,11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667000</wp:posOffset>
                </wp:positionH>
                <wp:positionV relativeFrom="paragraph">
                  <wp:posOffset>60960</wp:posOffset>
                </wp:positionV>
                <wp:extent cx="54864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8pt" to="253.15pt,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667000</wp:posOffset>
                </wp:positionH>
                <wp:positionV relativeFrom="paragraph">
                  <wp:posOffset>243840</wp:posOffset>
                </wp:positionV>
                <wp:extent cx="27432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9.2pt" to="231.55pt,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495800</wp:posOffset>
                </wp:positionH>
                <wp:positionV relativeFrom="paragraph">
                  <wp:posOffset>61595</wp:posOffset>
                </wp:positionV>
                <wp:extent cx="27432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.85pt" to="375.5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678680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4.8pt" to="375.55pt,11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770120</wp:posOffset>
                </wp:positionH>
                <wp:positionV relativeFrom="paragraph">
                  <wp:posOffset>152400</wp:posOffset>
                </wp:positionV>
                <wp:extent cx="91440" cy="9144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pt" to="382.75pt,1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861560</wp:posOffset>
                </wp:positionH>
                <wp:positionV relativeFrom="paragraph">
                  <wp:posOffset>152400</wp:posOffset>
                </wp:positionV>
                <wp:extent cx="91440" cy="9144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2pt" to="389.95pt,1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4953000</wp:posOffset>
                </wp:positionH>
                <wp:positionV relativeFrom="paragraph">
                  <wp:posOffset>61595</wp:posOffset>
                </wp:positionV>
                <wp:extent cx="9144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4.85pt" to="397.1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6050280</wp:posOffset>
                </wp:positionH>
                <wp:positionV relativeFrom="paragraph">
                  <wp:posOffset>61595</wp:posOffset>
                </wp:positionV>
                <wp:extent cx="0" cy="73152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4.85pt" to="476.4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861560</wp:posOffset>
                </wp:positionH>
                <wp:positionV relativeFrom="paragraph">
                  <wp:posOffset>153035</wp:posOffset>
                </wp:positionV>
                <wp:extent cx="0" cy="64008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2.05pt" to="382.8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(-)    x         G(p)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iv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(p)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5044440</wp:posOffset>
                </wp:positionH>
                <wp:positionV relativeFrom="paragraph">
                  <wp:posOffset>175895</wp:posOffset>
                </wp:positionV>
                <wp:extent cx="823595" cy="549275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2pt;margin-top:13.85pt;width:64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0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86740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2.45pt" to="476.35pt,1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86156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2.45pt" to="397.15pt,1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72440</wp:posOffset>
                </wp:positionH>
                <wp:positionV relativeFrom="paragraph">
                  <wp:posOffset>78105</wp:posOffset>
                </wp:positionV>
                <wp:extent cx="576072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15pt" to="490.75pt,6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6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данном случае считаем что: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iv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варьируемая величина,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=0.5,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=0.1 (анализ поведения системы при изменении данного параметра исследуется в работе ст-та Новикова, мы берем оптимальное значение),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=0.1,1 (коэффициент обратной связи),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=10,100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Рассмотрим теперь саму функцию: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  <w:t>W(p)=G(p)W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(p),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де G(p) - функция корректора, W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(p)=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iv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(p)W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(p), где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iv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(p)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>, а W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(p) в свою очередь будет: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(p)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>, соответственно вся функция имеет вид: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W(p)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>;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Теперь заменяем p на 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 имеем вид: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>;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ля построения гадогрофа выведем формулы для P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  <w:t>), jQ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  <w:t>) которые имеют вид: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P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Courier New Cyr" w:cs="Courier New Cyr" w:ascii="Courier New Cyr" w:hAnsi="Courier New Cyr"/>
          <w:sz w:val="24"/>
          <w:szCs w:val="24"/>
        </w:rPr>
        <w:t>)=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>;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jQ(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;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Графики можно посмотреть в приложении N 2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Учитывая , что добротность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должна быть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0.5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0.7 мы можем определить добротность нашей системы, она примерно равна 0.5. Отсюдо видно, что из-за увеличения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и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уменьшается, можно сделать вывод, что колебательность звена увеличиться. Это можно наблюдать на графиках 1.13 - 1.16 в приложении N 2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 это не подходит по требованию нашей задачи.  Так как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iv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ourier New Cyr" w:cs="Courier New Cyr" w:ascii="Courier New Cyr" w:hAnsi="Courier New Cyr"/>
          <w:sz w:val="24"/>
          <w:szCs w:val="24"/>
        </w:rPr>
        <w:t>&gt;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, то можно сделать вывод, что коректор будет влиять только на высоких частотах, а на низких будет преобладать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iv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что можно наблюдать на графиках 1.1 - 1.4. На графиках 1.5 - 1.8 можно наблюдать минемальные значения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, это значит что, при этих значениях будет максимальные значения полки нечувствительности релейного элемента.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инемальные значения полки нечуствительности можно наблюдать на графиках 1.9 - 1.12, особенно при минемальном значении  </w:t>
      </w: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iv</m:t>
            </m:r>
          </m:sub>
        </m:sSub>
      </m:oMath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риложение N 1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Программа для построения годографов на языке программирования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СИ ++.</w:t>
      </w:r>
    </w:p>
    <w:p>
      <w:pPr>
        <w:pStyle w:val="Normal"/>
        <w:spacing w:lineRule="auto" w:line="360"/>
        <w:ind w:right="-709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include &lt;graphics.h&gt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include &lt;iostream.h&gt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include &lt;conio.h&gt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include &lt;dos.h&gt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include &lt;stdlib.h&gt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include &lt;stdio.h&gt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include &lt;math.h&gt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#include &lt;string.h&gt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id Godograf(float Tpr, float Ko, float Kos, int Color,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int Xc, int Yc, int x, int y, int z, int err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id Osi(int Xc, int Yc, int kol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   xmax, ymax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at Kos[]={0.1,1.0},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Ko[] ={10.0,100.0},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Tpr[]={0.01,0.09,0.2,0.5}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id main(void)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{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loat P_w, Q_w, w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nt  driver, mode, err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river = DETECT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nitgraph(&amp;driver,&amp;mode,"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rr = graphresult(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 (err!=grOk) {cout&lt;&lt;"\n\t"&lt;&lt;grapherrormsg(err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getch();}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lse {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xmax = getmaxx(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max = getmaxy(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nt Xc=(int)(xmax/2), Yc=(int)(ymax/2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or(int i=0;i&lt;=1;i++) for(int j=0;j&lt;=1;j++) for(int k=0;k&lt;=3;k++){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leardevice(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viewport(0,0,xmax,ymax,0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si((int)(xmax/2),(int)(ymax/2),i+j+k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Godograf(Tpr[k],Ko[j],Kos[i],15,(int)(xmax/2),(int)(ymax/2),k,j,i,1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color(7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linestyle(1,0,1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rectangle(Xc-18,Yc-15,Xc+18,Yc+15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linestyle(0,0,1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rectangle(10,Yc+5,250,Yc+205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color(15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viewport(10,(int)(ymax/2)+5,250,(int)(ymax/2)+205,1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fillstyle(1,0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loodfill(5,5,7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ine(10,100,230,100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ine(125,10,125,190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Godograf(Tpr[k],Ko[j],Kos[i],15,125,100,k,j,i,0);}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losegraph(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}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}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id Godograf(float Tpr, float Ko, float Kos, int Color,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int Xc, int Yc, int x, int y, int z, int err)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{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loat P_w1=0.0, Q_w1=0.0,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P_w, Q_w,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To=0.5, Tg=0.1, P_w_min=0.0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or(float w=0;w&lt;=100;w=w+0.05){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(((Kos*Ko-(To+Tpr)*w*w)*(Kos*Ko-(To+Tpr)*w*w)+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w+Tpr*Kos*Ko*w-To*Tpr*w*w*w)*(w+Tpr*Kos*Ko*w-To*Tpr*w*w*w))!=0){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P_w = (Ko*w*Tg*(w+Tpr*Kos*Ko*w-To*Tpr*w*w*w)+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Kos*Ko*Ko-(To+Tpr)*Ko*w*w))/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(Kos*Ko-(To+Tpr)*w*w)*(Kos*Ko-(To+Tpr)*w*w)+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w+Tpr*Kos*Ko*w-To*Tpr*w*w*w)*(w+Tpr*Kos*Ko*w-To*Tpr*w*w*w)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Q_w = (Tg*(Kos*Ko*Ko*w-(To+Tpr)*Ko*w*w)-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Ko*(w+Tpr*Kos*Ko*Ko*w-Ko*To*Tpr*w*w*w))/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(Kos*Ko-(To+Tpr)*w*w)*(Kos*Ko-(To+Tpr)*w*w)+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w+Tpr*Kos*Ko*w-To*Tpr*w*w*w)*(w+Tpr*Kos*Ko*w-To*Tpr*w*w*w)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if (abs(P_w)&gt;abs(P_w1)) P_w1=P_w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if (abs(Q_w)&gt;abs(Q_w1)) Q_w1=Q_w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if (P_w&lt;P_w_min) P_w_min = P_w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if (P_w1==0) P_w1=P_w1+0.01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if (Q_w1==0) Q_w1=Q_w1+0.01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}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 xml:space="preserve"> }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loat KmasX =(float)(xmax-Xc-100)/P_w1,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KmasY =(float)(ymax-Yc-100)/Q_w1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 (KmasX&lt;0) KmasX=-KmasX; if (KmasY&lt;0) KmasY=-KmasY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 (KmasX&gt;=220) KmasX=150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 (KmasY&gt;=140) KmasY=100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 (err==0) {KmasX=KmasX*4; KmasY=KmasY*4;}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 = 0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(((Kos*Ko-(To+Tpr)*w*w)*(Kos*Ko-(To+Tpr)*w*w)+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w+Tpr*Kos*Ko*w-To*Tpr*w*w*w)*(w+Tpr*Kos*Ko*w-To*Tpr*w*w*w))!=0){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P_w =  KmasX*(Ko*w*Tg*(w+Tpr*Kos*Ko*w-To*Tpr*w*w*w)+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Kos*Ko*Ko-(To+Tpr)*Ko*w*w))/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(Kos*Ko-(To+Tpr)*w*w)*(Kos*Ko-(To+Tpr)*w*w)+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w+Tpr*Kos*Ko*w-To*Tpr*w*w*w)*(w+Tpr*Kos*Ko*w-To*Tpr*w*w*w)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Q_w =  KmasY*(Tg*(Kos*Ko*Ko*w-(To+Tpr)*Ko*w*w)-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Ko*(w+Tpr*Kos*Ko*Ko*w-Ko*To*Tpr*w*w*w))/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(Kos*Ko-(To+Tpr)*w*w)*(Kos*Ko-(To+Tpr)*w*w)+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w+Tpr*Kos*Ko*w-To*Tpr*w*w*w)*(w+Tpr*Kos*Ko*w-To*Tpr*w*w*w)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moveto(Xc+P_w,Yc-Q_w);</w:t>
        <w:tab/>
        <w:t>}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color(Color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color(9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ine(Xc+P_w_min*KmasX,10,Xc+P_w_min*KmasX,ymax-10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gotoxy(2,5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rintf("K2=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rintf("%f",(-1/P_w_min)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color(15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or(w=0;w&lt;=700;w=w+0.05){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(((Kos*Ko-(To+Tpr)*w*w)*(Kos*Ko-(To+Tpr)*w*w)+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w+Tpr*Kos*Ko*w-To*Tpr*w*w*w)*(w+Tpr*Kos*Ko*w-To*Tpr*w*w*w))!=0){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P_w =  KmasX*(Ko*w*Tg*(w+Tpr*Kos*Ko*w-To*Tpr*w*w*w)+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Kos*Ko*Ko-(To+Tpr)*Ko*w*w))/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(Kos*Ko-(To+Tpr)*w*w)*(Kos*Ko-(To+Tpr)*w*w)+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w+Tpr*Kos*Ko*w-To*Tpr*w*w*w)*(w+Tpr*Kos*Ko*w-To*Tpr*w*w*w)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Q_w =  KmasY*(Tg*(Kos*Ko*Ko*w-(To+Tpr)*Ko*w*w)-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Ko*(w+Tpr*Kos*Ko*Ko*w-Ko*To*Tpr*w*w*w))/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(Kos*Ko-(To+Tpr)*w*w)*(Kos*Ko-(To+Tpr)*w*w)+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(w+Tpr*Kos*Ko*w-To*Tpr*w*w*w)*(w+Tpr*Kos*Ko*w-To*Tpr*w*w*w)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lineto(Xc+P_w,Yc-Q_w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}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 xml:space="preserve">  }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color(13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ircle(Xc-KmasX,Yc,2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ircle(Xc-KmasX,Yc,1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utpixel(Xc-KmasX,Yc,13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uttextxy(Xc-KmasX-7,Yc-12,"-1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color(15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 (err==1){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if (x==0) outtextxy(10,10,"Tpr = 0.01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if (x==1) outtextxy(10,10,"Tpr = 0.09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if (x==2) outtextxy(10,10,"Tpr = 0.2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if (x==3) outtextxy(10,10,"Tpr = 0.5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if (y==0) outtextxy(10,30,"Ko = 10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if (y==1) outtextxy(10,30,"Ko = 100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if (z==0) outtextxy(10,50,"Koc = 0.1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if (z==1) outtextxy(10,50,"Koc = 1.0");}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else {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har ch=' '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hile(ch!=27&amp;&amp;ch!=13)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if (kbhit()!=0) ch=getch();}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}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id Osi(int Xc, int Yc, int kol)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{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color(15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rectangle(0,0,xmax,ymax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ine(Xc,10,Xc,ymax-10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ine(10,Yc,xmax-10,Yc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ine((int)(xmax/2)-3,15,(int)(xmax/2),10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ine((int)(xmax/2),10,(int)(xmax/2)+3,15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ine(xmax-15,(int)(ymax/2)-3,xmax-10,(int)(ymax/2)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ine(xmax-15,(int)(ymax/2)+3,xmax-10,(int)(ymax/2)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textstyle(2,0,5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uttextxy((int)(xmax/2)+7,10,"jQ(w)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uttextxy(xmax-35,(int)(ymax/2)+7,"P(w)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textstyle(2,0,4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uttextxy((int)(xmax/2)-8,(int)(ymax/2)+1,"0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textstyle(0,0,0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 (kol==5) outtextxy(5,ymax-15,"'Esc' - exit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lse outtextxy(5,ymax-15,"'Enter' - next "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tcolor(15)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};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иложение N 2.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3705860"/>
            <wp:effectExtent l="0" t="0" r="0" b="0"/>
            <wp:docPr id="1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Рисунок N 1.1       </w:t>
      </w: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3859530"/>
            <wp:effectExtent l="0" t="0" r="0" b="0"/>
            <wp:docPr id="1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N 1.2</w:t>
      </w:r>
    </w:p>
    <w:p>
      <w:pPr>
        <w:pStyle w:val="Normal"/>
        <w:spacing w:lineRule="auto" w:line="360"/>
        <w:ind w:right="-709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drawing>
          <wp:inline distT="0" distB="0" distL="0" distR="0">
            <wp:extent cx="5759450" cy="3876675"/>
            <wp:effectExtent l="0" t="0" r="0" b="0"/>
            <wp:docPr id="1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.3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3916045"/>
            <wp:effectExtent l="0" t="0" r="0" b="0"/>
            <wp:docPr id="1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.4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4013200"/>
            <wp:effectExtent l="0" t="0" r="0" b="0"/>
            <wp:docPr id="1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.5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4029710"/>
            <wp:effectExtent l="0" t="0" r="0" b="0"/>
            <wp:docPr id="1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.6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3836670"/>
            <wp:effectExtent l="0" t="0" r="0" b="0"/>
            <wp:docPr id="1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.7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4234815"/>
            <wp:effectExtent l="0" t="0" r="0" b="0"/>
            <wp:docPr id="1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.8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3899535"/>
            <wp:effectExtent l="0" t="0" r="0" b="0"/>
            <wp:docPr id="16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.9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3990340"/>
            <wp:effectExtent l="0" t="0" r="0" b="0"/>
            <wp:docPr id="17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.10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3973195"/>
            <wp:effectExtent l="0" t="0" r="0" b="0"/>
            <wp:docPr id="17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.11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3990340"/>
            <wp:effectExtent l="0" t="0" r="0" b="0"/>
            <wp:docPr id="17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.12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3956050"/>
            <wp:effectExtent l="0" t="0" r="0" b="0"/>
            <wp:docPr id="1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.13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3956050"/>
            <wp:effectExtent l="0" t="0" r="0" b="0"/>
            <wp:docPr id="1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.14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3990340"/>
            <wp:effectExtent l="0" t="0" r="0" b="0"/>
            <wp:docPr id="1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Вставка 1.15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5759450" cy="3990340"/>
            <wp:effectExtent l="0" t="0" r="0" b="0"/>
            <wp:docPr id="17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>Рисунок 1.16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Литература: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1. Емильянов С.В., Системы автоматического управления с переменной структурой. - М.: Наука, 1967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2. Воронов А.А.,Устойчивость управляемость наблюдаемость, Москва “Наука”, 1979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3. Хабаров В.С. Сранительная оценка методов исследования абсолютной устойчивости СПС: Научн.-исслед. работа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4. Хабаров В.С. Нелинейные САУ: Курс лекций/ Записал В.Л.Смык,-1997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писок постраничных ссылок: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1. Ла Салль Ж., Лефшец С. Исследование устойчивости прямым методом Ляпунова.-М.: Мир, 1964.-168 с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2. Ляпунов А.М. Общая задача об устойчивости движения. - Собр. соч.- М.: Изд-во АН СССР, 1956, т. 2, с. 7-271.</w:t>
      </w:r>
    </w:p>
    <w:p>
      <w:pPr>
        <w:pStyle w:val="Normal"/>
        <w:spacing w:lineRule="auto" w:line="360"/>
        <w:ind w:right="-709" w:hanging="0"/>
        <w:rPr>
          <w:rFonts w:ascii="Courier New Cyr" w:hAnsi="Courier New Cyr" w:eastAsia="Courier New Cyr" w:cs="Courier New Cyr"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</w:rPr>
      </w:r>
    </w:p>
    <w:p>
      <w:pPr>
        <w:pStyle w:val="Normal"/>
        <w:spacing w:lineRule="auto" w:line="360"/>
        <w:ind w:right="-709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ind w:right="-709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sectPr>
      <w:footerReference w:type="default" r:id="rId19"/>
      <w:footerReference w:type="first" r:id="rId20"/>
      <w:type w:val="nextPage"/>
      <w:pgSz w:w="11906" w:h="16838"/>
      <w:pgMar w:left="1417" w:right="141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2APP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02:0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05-27T02:05:00Z</dcterms:modified>
  <cp:revision>2</cp:revision>
  <dc:subject/>
  <dc:title>���������� ��������������� ����������� ����������� ��. �.�. �������                        </dc:title>
</cp:coreProperties>
</file>