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стойчивость “в малом” и “ в большом”. Связь критерия Попова с методами Ляпунов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усть линейная система устойчива в секторе (0, К)-см рис. 5.9; начальная часть нелинейной характеристики, соответствующая</w:t>
        <w:softHyphen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лежит внутри этого сектора, а при выходе х за указанные пределы выходит за пределы сектора. Очевидно, что в данном случае нельзя утверждать, что равновесие системы будет абсолютно устойчиво, т.е. устойчиво в целом при любых f(l), но мы можем утверждать, что при таки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>, которые вызывают отклонение х, не выходящее за пределы (-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1</w:t>
      </w:r>
      <w:r>
        <w:rPr/>
        <w:t>), будет имеет место устойчивость положения равновесия в большом и, конечно, устойчивость в малом.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1850390</wp:posOffset>
                </wp:positionV>
                <wp:extent cx="0" cy="208788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5.7pt" to="137.7pt,310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2909570</wp:posOffset>
                </wp:positionV>
                <wp:extent cx="229743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29.1pt" to="227.65pt,2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2990</wp:posOffset>
                </wp:positionH>
                <wp:positionV relativeFrom="paragraph">
                  <wp:posOffset>2033270</wp:posOffset>
                </wp:positionV>
                <wp:extent cx="1455420" cy="166497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548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60.1pt" to="198.25pt,291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1110</wp:posOffset>
                </wp:positionH>
                <wp:positionV relativeFrom="paragraph">
                  <wp:posOffset>2909570</wp:posOffset>
                </wp:positionV>
                <wp:extent cx="0" cy="57912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29.1pt" to="99.3pt,274.6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01240</wp:posOffset>
                </wp:positionH>
                <wp:positionV relativeFrom="paragraph">
                  <wp:posOffset>2280920</wp:posOffset>
                </wp:positionV>
                <wp:extent cx="0" cy="6286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79.6pt" to="181.2pt,229.0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77690</wp:posOffset>
                </wp:positionH>
                <wp:positionV relativeFrom="paragraph">
                  <wp:posOffset>1823720</wp:posOffset>
                </wp:positionV>
                <wp:extent cx="0" cy="2019300"/>
                <wp:effectExtent l="69850" t="0" r="698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43.6pt" to="344.7pt,302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27070</wp:posOffset>
                </wp:positionH>
                <wp:positionV relativeFrom="paragraph">
                  <wp:posOffset>2905760</wp:posOffset>
                </wp:positionV>
                <wp:extent cx="2244090" cy="0"/>
                <wp:effectExtent l="508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28.8pt" to="430.75pt,22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1410</wp:posOffset>
                </wp:positionH>
                <wp:positionV relativeFrom="paragraph">
                  <wp:posOffset>1964690</wp:posOffset>
                </wp:positionV>
                <wp:extent cx="1447800" cy="188214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8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54.7pt" to="402.25pt,302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50970</wp:posOffset>
                </wp:positionH>
                <wp:positionV relativeFrom="paragraph">
                  <wp:posOffset>1819910</wp:posOffset>
                </wp:positionV>
                <wp:extent cx="941070" cy="2026920"/>
                <wp:effectExtent l="3175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20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43.3pt" to="385.15pt,302.8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 помощью критерия Попова легко можно пояснить, когда применим первый метод Ляпунова. Заменим нелинейную характеристику в точке равновесия касательной (рис. 5-10). Если линейная система устойчива (а не находится на границе устойчивости), то небольшой подъем луча 0К в положение 0К</w:t>
      </w:r>
      <w:r>
        <w:rPr>
          <w:vertAlign w:val="subscript"/>
        </w:rPr>
        <w:t>1</w:t>
      </w:r>
      <w:r>
        <w:rPr/>
        <w:t xml:space="preserve"> не нарушит устойчивости, то при этом начальная часть нелинейной характеристики попадает внутрь сектора (0, К</w:t>
      </w:r>
      <w:r>
        <w:rPr>
          <w:vertAlign w:val="subscript"/>
        </w:rPr>
        <w:t>1</w:t>
      </w:r>
      <w:r>
        <w:rPr/>
        <w:t xml:space="preserve">), и равновесие нелинейной системы будет устойчивым в мало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firstLine="1985"/>
        <w:rPr>
          <w:sz w:val="24"/>
          <w:szCs w:val="24"/>
        </w:rPr>
      </w:pPr>
      <w:r>
        <w:rPr>
          <w:sz w:val="24"/>
          <w:szCs w:val="24"/>
        </w:rPr>
        <w:t>рис. 5-9.</w:t>
        <w:tab/>
        <w:t>рис. 5-10.</w:t>
      </w:r>
    </w:p>
    <w:p>
      <w:pPr>
        <w:pStyle w:val="Normal"/>
        <w:rPr/>
      </w:pPr>
      <w:r>
        <w:rPr/>
        <w:t>Если же мы имеем критический случай, то касательная является границей сектора, внутри которого линейная система устойчива, и мы не можем судить об устойчивости равновесия нелинейной системы.</w:t>
      </w:r>
    </w:p>
    <w:p>
      <w:pPr>
        <w:pStyle w:val="Normal"/>
        <w:ind w:firstLine="567"/>
        <w:rPr/>
      </w:pPr>
      <w:r>
        <w:rPr/>
        <w:t>Функция Ляпунова может быт построена различными способами для одной и той же системы. Для каждой такой частной функции Ляпунова можно построить свою область устойчивости в пространстве параметров, но каждая такая область не будет истинной областью устойчивости, поскольку второй метод Ляпунова дает лишь достаточное условие устойчивости.</w:t>
      </w:r>
    </w:p>
    <w:p>
      <w:pPr>
        <w:pStyle w:val="Normal"/>
        <w:ind w:firstLine="567"/>
        <w:rPr/>
      </w:pPr>
      <w:r>
        <w:rPr/>
        <w:t>Р. Калман показал, что область устойчивости, даваемая критерием Попова, будет огибающей для всех областей устойчивости, определяемых функциями Ляпунова вида “квадратичная форма плюс нелинейность”, т.е. будет шире и ближе к истинной области устойчивости, чем любая из областей устойчивости, определяемая по функции Ляпунова заданной формы.</w:t>
      </w:r>
    </w:p>
    <w:p>
      <w:pPr>
        <w:pStyle w:val="Normal"/>
        <w:ind w:firstLine="567"/>
        <w:rPr/>
      </w:pPr>
      <w:r>
        <w:rPr/>
        <w:t>Большим преимуществом метода Попова является то, что он без особых затруднений распространяется на системы с запаздыванием и распределенными параметрами, а также на некоторые классы импульсных систем управления.</w:t>
      </w:r>
    </w:p>
    <w:p>
      <w:pPr>
        <w:pStyle w:val="Normal"/>
        <w:ind w:firstLine="567"/>
        <w:rPr/>
      </w:pPr>
      <w:r>
        <w:rPr/>
        <w:t>Рассмотренные критерии - квадратичный, вытекающий и него круговой и критерий Попова - различаются степенью подробности учета специфических особенностей нелинейных характеристик, что отражается на ширине области устойчивости, даваемой тем или иным критерием, т.е. лучшим критерием является тот, который дает более широкую область устойчивости.</w:t>
      </w:r>
    </w:p>
    <w:p>
      <w:pPr>
        <w:pStyle w:val="Normal"/>
        <w:ind w:firstLine="567"/>
        <w:rPr/>
      </w:pPr>
      <w:r>
        <w:rPr/>
        <w:t xml:space="preserve">Если сравнивать круговой критерий с методом Попова, то первый дает более узкую область устойчивости, если исследуется класс стационарных нелинейностей, но зато охватывает более широкий класс нелинейностей.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LICATE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22:05:00Z</dcterms:created>
  <dc:creator>Walker Anakin</dc:creator>
  <dc:description/>
  <dc:language>en-US</dc:language>
  <cp:lastModifiedBy>Walker Anakin</cp:lastModifiedBy>
  <dcterms:modified xsi:type="dcterms:W3CDTF">1997-05-26T23:08:00Z</dcterms:modified>
  <cp:revision>6</cp:revision>
  <dc:subject/>
  <dc:title>������������ �� ����� � � � �������. ���� ������� ������ � �������� �������.</dc:title>
</cp:coreProperties>
</file>