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5875</wp:posOffset>
                </wp:positionV>
                <wp:extent cx="5761355" cy="8870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1440" cy="887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2pt;margin-top:1.25pt;width:453.6pt;height:698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Московский Государственный Технический Университет</w:t>
        <w:br/>
        <w:t>им. Н. Э. Баума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 по курс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Нелинейные системы автоматического управления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Метод Попова”</w:t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Студент:    Серебряков И. В.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Факультет: Аэрокосмический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Группа:      АК 4-81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офессор Хабаров В. С.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5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97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Боднер В. А. “ Системы управления летательными аппаратами”,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М.: “Машиностроение”, 197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Воронов А. А. “Устойчивость, управляемосчть, наблюдаемость”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 xml:space="preserve">Главная редакция физико-математической литературы </w:t>
      </w:r>
    </w:p>
    <w:p>
      <w:pPr>
        <w:pStyle w:val="Normal"/>
        <w:ind w:firstLine="1985"/>
        <w:rPr/>
      </w:pPr>
      <w:r>
        <w:rPr>
          <w:sz w:val="28"/>
          <w:szCs w:val="28"/>
        </w:rPr>
        <w:t>издательства “ Наука”, М., 1979, 336 стр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Цыпкин Я. З. “ Релейные автоматические системы “</w:t>
      </w:r>
    </w:p>
    <w:p>
      <w:pPr>
        <w:pStyle w:val="Normal"/>
        <w:ind w:firstLine="1985"/>
        <w:rPr>
          <w:sz w:val="28"/>
          <w:szCs w:val="28"/>
        </w:rPr>
      </w:pPr>
      <w:r>
        <w:rPr>
          <w:sz w:val="28"/>
          <w:szCs w:val="28"/>
        </w:rPr>
        <w:t>Издательство “ Наука ”, главная редакция</w:t>
      </w:r>
    </w:p>
    <w:p>
      <w:pPr>
        <w:pStyle w:val="Normal"/>
        <w:ind w:firstLine="1985"/>
        <w:rPr/>
      </w:pPr>
      <w:r>
        <w:rPr>
          <w:sz w:val="28"/>
          <w:szCs w:val="28"/>
        </w:rPr>
        <w:t>физико-математической литературы, М., 1974, 576 ст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Дополнительно использованные сре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/>
      </w:pPr>
      <w:r>
        <w:rPr>
          <w:sz w:val="28"/>
          <w:szCs w:val="28"/>
        </w:rPr>
        <w:t>1. Для построения АЧХ и ФЧХ системы был использован программный пакет по системам управления “ Classic Control ”.</w:t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Оформление курсовой работы производилось в текстово-графическом редакторе “ Microsoft Word ” ver. 6.0, под оболочкой Windows 95.</w:t>
      </w:r>
    </w:p>
    <w:p>
      <w:pPr>
        <w:pStyle w:val="Normal"/>
        <w:tabs>
          <w:tab w:val="clear" w:pos="708"/>
          <w:tab w:val="left" w:pos="-567" w:leader="none"/>
        </w:tabs>
        <w:ind w:firstLine="567"/>
        <w:rPr/>
      </w:pPr>
      <w:r>
        <w:rPr>
          <w:sz w:val="28"/>
          <w:szCs w:val="28"/>
        </w:rPr>
        <w:t>3. Приложенная программа была написана на языке С++, под оболочкой Borland C++ ver. 3.0 .</w:t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567" w:leader="none"/>
        </w:tabs>
        <w:ind w:firstLine="567"/>
        <w:jc w:val="center"/>
        <w:rPr>
          <w:sz w:val="32"/>
          <w:szCs w:val="32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1. Критерий Попова (теор.)</w:t>
        <w:tab/>
        <w:t>..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2. Геометрическая интерпритация критерия Попова.</w:t>
        <w:tab/>
        <w:t>..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3. Обобщение критерия Попова на случаи нейтральной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устойчивой части</w:t>
        <w:tab/>
        <w:t>..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4. Исследование релейных САУ</w:t>
        <w:tab/>
        <w:t>..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5. Исследование СПС</w:t>
        <w:tab/>
        <w:t>..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6. Устойчивость “в малом” и “в большом”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вязь критерия Попова с методами Ляпунова.</w:t>
        <w:tab/>
        <w:t>...</w:t>
      </w:r>
    </w:p>
    <w:p>
      <w:pPr>
        <w:pStyle w:val="Normal"/>
        <w:tabs>
          <w:tab w:val="clear" w:pos="708"/>
          <w:tab w:val="left" w:pos="-567" w:leader="none"/>
          <w:tab w:val="left" w:pos="7938" w:leader="none"/>
        </w:tabs>
        <w:ind w:firstLine="567"/>
        <w:rPr>
          <w:sz w:val="32"/>
          <w:szCs w:val="32"/>
        </w:rPr>
      </w:pPr>
      <w:r>
        <w:rPr>
          <w:sz w:val="32"/>
          <w:szCs w:val="32"/>
        </w:rPr>
        <w:t>7. Приложение.</w:t>
        <w:tab/>
        <w:t>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APLICATE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7:50:00Z</dcterms:created>
  <dc:creator>Walker Anakin</dc:creator>
  <dc:description/>
  <dc:language>en-US</dc:language>
  <cp:lastModifiedBy>Walker Anakin</cp:lastModifiedBy>
  <dcterms:modified xsi:type="dcterms:W3CDTF">1997-05-27T03:02:00Z</dcterms:modified>
  <cp:revision>6</cp:revision>
  <dc:subject/>
  <dc:title>���������� ��������������� �����������</dc:title>
</cp:coreProperties>
</file>