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331424150"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335991261"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395842938"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399837832"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