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151317938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83582690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2064698001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9164003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465771419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1148770167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2144700804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2087256971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78475986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265311129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1060597017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2052957848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611517572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1773643616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434961777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777031326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088622138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2030392696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460778563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247112416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981155685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618547390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845925084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2132511128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786112430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419739363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679066682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353815095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629442467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644345584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311559982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812592183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85940185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