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580288829"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410696082"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968555081"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595972616"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2011305994"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557789439"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1759212207"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513869492"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87326070"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123093668"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342375554"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407414349"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