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181367300"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72196009"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530671858"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380527262"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