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1981846399"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123672115"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323232747"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955725258"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1744093817"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676427976"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1541158596"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1749181728"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588309028"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160882489"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45789827"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571057021"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