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1456799337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1886104880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1374622554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1003693392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400858055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1895612994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1993066704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234854440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445477827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1580358719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1891175624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1319297100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1326909488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223058796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1783814564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1148296102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1961694928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1448739088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1003344792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60560785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1737947463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1645869953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1950280173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2091546311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1041707205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125781754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917151929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977996915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229596304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46222819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1510461281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895298636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716960809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