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036167467"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302910788"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802722073"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630168067"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438274875"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30182885"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734392443"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390097606"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1003607000"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605749413"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310311864"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934979142"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