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996178894"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395106974"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791829360"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1435480980"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1252660075"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123659028"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368622862"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1228492395"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928720002"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1288574459"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1078071427"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907239823"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