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864173320"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715004864"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321549274"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989054884"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793487489"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626024900"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248781359"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891066584"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303854847"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513312953"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476394574"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2013538592"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