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892254350"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529152306"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501219742"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658331828"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