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2098241282"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888982573"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045379169"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450855456"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