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190968922"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797080947"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1411640032"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951294050"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