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315856753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2054371187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514355126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83782917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2118531574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339867750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795820790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403621242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411002185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242735896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452609965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289832290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88080786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90893717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561017966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542695249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271694374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128993650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338309726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31941270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005706709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148528522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223566930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548957877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860727300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704614674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917533936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1501713839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327372771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816538764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405006185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922494316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693425778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