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172941974"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1897218099"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1585771491"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1287770552"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71245022"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2010454794"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1979313369"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1318398595"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702398092"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591700524"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1400842193"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298296318"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