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607143947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967409784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208054455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91334268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937012245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713244672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2008115298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453408991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10973757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439231892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1652295553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086436590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2133938388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1794638663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1280404579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464345909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2112598432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673450320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981537072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423044426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1435654425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90024312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499436156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36769955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117223554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966552502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504842798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2009961046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504990657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094264408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288982495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280474850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1168948518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