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1023227471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937077600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555352035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1401820875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691521557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206966294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725380009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1634142057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570420959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853719405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79752490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1450621660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997913892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2007141263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400853026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1999295475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639255618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1651713312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791703937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1820050562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407186595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632806168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1948198793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386296693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260813721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1501547187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1729313142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648022763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147188601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162362138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058525994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1163620220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492267270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