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firstLine="851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2  Расчетная часть</w:t>
      </w:r>
    </w:p>
    <w:p>
      <w:pPr>
        <w:pStyle w:val="Normal"/>
        <w:ind w:left="1134" w:hanging="0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568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Выбор числа поддиапазонов </w:t>
      </w:r>
    </w:p>
    <w:p>
      <w:pPr>
        <w:pStyle w:val="Normal"/>
        <w:ind w:left="1134" w:hanging="0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 xml:space="preserve">          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ля того, чтобы приемник мог принимать сигналы от различных станций, имеющих различные частоты, он должен иметь перестраиваемую резонансную систему для настройки на эти частоты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ерестраиваемые резонансные системы находятся во входной цепи, гетеродине и в усилителях высокой частоты (ВЧ), если они резонансные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онструктивно настройка этих каскадов - это изменение реактивных элементов резонансной системы: индуктивности или емкости. Чаще всего реактивный элемент - емкость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онструктивно невозможно перестраивать емкость так, чтобы резонансная частота изменялась от fmin ДВ-диапазона до fmax УКВ-диапазона. Поэтому диапазон частот, который должен принимать приемник, разбивают на поддиапазоны.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ереход с поддиапазона на поддианазон осуществляется при помощи переключающихся индуктивностей.</w:t>
      </w:r>
    </w:p>
    <w:p>
      <w:pPr>
        <w:pStyle w:val="Normal"/>
        <w:tabs>
          <w:tab w:val="clear" w:pos="720"/>
          <w:tab w:val="left" w:pos="0" w:leader="none"/>
        </w:tabs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ритерием, для того чтобы узнать, необходимо ли разбивать диапазон приемника на поддиапазоны, служит коэффициент диапазона Кg, рассчитываемый по формуле (2.1)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fmax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fmin ,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(2.1)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</w:t>
      </w:r>
    </w:p>
    <w:p>
      <w:pPr>
        <w:pStyle w:val="Normal"/>
        <w:ind w:firstLine="851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где fmax - максимальная частота диапазона, КГц; </w:t>
      </w:r>
    </w:p>
    <w:p>
      <w:pPr>
        <w:pStyle w:val="Normal"/>
        <w:ind w:hanging="283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fmin - минимальная частота диапазона, КГц.</w:t>
      </w:r>
    </w:p>
    <w:p>
      <w:pPr>
        <w:pStyle w:val="Normal"/>
        <w:ind w:hanging="283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сходя из моих данных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eastAsia="Courier New Cyr" w:cs="Courier New Cyr" w:ascii="Courier New Cyr" w:hAnsi="Courier New Cyr"/>
          <w:sz w:val="28"/>
          <w:szCs w:val="28"/>
          <w:u w:val="single"/>
          <w:lang w:val="ru-RU"/>
        </w:rPr>
        <w:t>4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150 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,66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Разбивка на поддиапазоны производится, если К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&gt;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3. Так как в данном случае Кg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=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2,66, то разбивка на поддиапазоны не нужна, то есть можно перекрыть диапазон одним переменным элементом. Следовательно в моем случае будет однодиапозонный приемник. Исходя из этого входная цепь будет выглядеть согласно рисунку 2.1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         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182880</wp:posOffset>
                </wp:positionV>
                <wp:extent cx="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4.4pt" to="109.2pt,8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4.4pt" to="109.15pt,2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4.4pt" to="123.55pt,2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52600</wp:posOffset>
                </wp:positionH>
                <wp:positionV relativeFrom="paragraph">
                  <wp:posOffset>91440</wp:posOffset>
                </wp:positionV>
                <wp:extent cx="64071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" w:hAnsi="Courier New" w:eastAsia="Courier New" w:cs="Courier New"/>
                                <w:color w:val="auto"/>
                                <w:lang w:val="en-US"/>
                              </w:rPr>
                              <w:t>W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8pt;margin-top:7.2pt;width:50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" w:hAnsi="Courier New" w:eastAsia="Courier New" w:cs="Courier New"/>
                          <w:color w:val="auto"/>
                          <w:lang w:val="en-US"/>
                        </w:rPr>
                        <w:t>W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1618615</wp:posOffset>
                </wp:positionV>
                <wp:extent cx="0" cy="731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27.45pt" to="109.2pt,1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2350135</wp:posOffset>
                </wp:positionV>
                <wp:extent cx="1828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5.05pt" to="116.35pt,1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429895</wp:posOffset>
                </wp:positionV>
                <wp:extent cx="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3.85pt" to="145.2pt,5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44040</wp:posOffset>
                </wp:positionH>
                <wp:positionV relativeFrom="paragraph">
                  <wp:posOffset>1618615</wp:posOffset>
                </wp:positionV>
                <wp:extent cx="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27.45pt" to="145.2pt,14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4040</wp:posOffset>
                </wp:positionH>
                <wp:positionV relativeFrom="paragraph">
                  <wp:posOffset>1892935</wp:posOffset>
                </wp:positionV>
                <wp:extent cx="17373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49.05pt" to="281.95pt,14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429895</wp:posOffset>
                </wp:positionV>
                <wp:extent cx="173736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3.85pt" to="281.95pt,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429895</wp:posOffset>
                </wp:positionV>
                <wp:extent cx="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3.85pt" to="282pt,1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1527175</wp:posOffset>
                </wp:positionV>
                <wp:extent cx="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0.25pt" to="282pt,14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1435735</wp:posOffset>
                </wp:positionV>
                <wp:extent cx="36576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3.05pt" to="296.35pt,1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98520</wp:posOffset>
                </wp:positionH>
                <wp:positionV relativeFrom="paragraph">
                  <wp:posOffset>1527175</wp:posOffset>
                </wp:positionV>
                <wp:extent cx="3657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20.25pt" to="296.35pt,12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75560</wp:posOffset>
                </wp:positionH>
                <wp:positionV relativeFrom="paragraph">
                  <wp:posOffset>1892935</wp:posOffset>
                </wp:positionV>
                <wp:extent cx="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49.05pt" to="202.8pt,1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235013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85.05pt" to="209.95pt,1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75560</wp:posOffset>
                </wp:positionH>
                <wp:positionV relativeFrom="paragraph">
                  <wp:posOffset>2167255</wp:posOffset>
                </wp:positionV>
                <wp:extent cx="19202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70.65pt" to="353.95pt,17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44040</wp:posOffset>
                </wp:positionH>
                <wp:positionV relativeFrom="paragraph">
                  <wp:posOffset>887095</wp:posOffset>
                </wp:positionV>
                <wp:extent cx="265176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69.85pt" to="353.95pt,6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07080</wp:posOffset>
                </wp:positionH>
                <wp:positionV relativeFrom="paragraph">
                  <wp:posOffset>1161415</wp:posOffset>
                </wp:positionV>
                <wp:extent cx="54864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1.45pt" to="303.55pt,13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1161415</wp:posOffset>
                </wp:positionV>
                <wp:extent cx="18288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91.45pt" to="303.55pt,9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1161415</wp:posOffset>
                </wp:positionV>
                <wp:extent cx="9144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1.45pt" to="303.55pt,10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887095</wp:posOffset>
                </wp:positionV>
                <wp:extent cx="915035" cy="201930"/>
                <wp:effectExtent l="0" t="0" r="0" b="161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 xml:space="preserve">L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ñâ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69.85pt;width:72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en-US"/>
                        </w:rPr>
                        <w:t xml:space="preserve">L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ñ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1161415</wp:posOffset>
                </wp:positionV>
                <wp:extent cx="274955" cy="274955"/>
                <wp:effectExtent l="0" t="0" r="0" b="889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6pt;margin-top:91.45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55720</wp:posOffset>
                </wp:positionH>
                <wp:positionV relativeFrom="paragraph">
                  <wp:posOffset>1344295</wp:posOffset>
                </wp:positionV>
                <wp:extent cx="366395" cy="3663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Ñê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6pt;margin-top:105.8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Ñê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12520</wp:posOffset>
                </wp:positionH>
                <wp:positionV relativeFrom="paragraph">
                  <wp:posOffset>2715895</wp:posOffset>
                </wp:positionV>
                <wp:extent cx="3018155" cy="3663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       Ðèñóíîê 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6pt;margin-top:213.85pt;width:23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       Ðèñóíîê 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18" w:right="104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17:12:00Z</dcterms:created>
  <dc:creator/>
  <dc:description/>
  <dc:language>en-US</dc:language>
  <cp:lastModifiedBy>������� �������</cp:lastModifiedBy>
  <cp:lastPrinted>1997-04-03T20:51:00Z</cp:lastPrinted>
  <dcterms:modified xsi:type="dcterms:W3CDTF">1997-04-03T20:57:00Z</dcterms:modified>
  <cp:revision>8</cp:revision>
  <dc:subject/>
  <dc:title/>
</cp:coreProperties>
</file>