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715</wp:posOffset>
                </wp:positionV>
                <wp:extent cx="7223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45pt" to="569.0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715</wp:posOffset>
                </wp:positionV>
                <wp:extent cx="0" cy="103327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45pt" to="0.3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0338435</wp:posOffset>
                </wp:positionV>
                <wp:extent cx="722376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14.05pt" to="569.05pt,81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27570</wp:posOffset>
                </wp:positionH>
                <wp:positionV relativeFrom="paragraph">
                  <wp:posOffset>5715</wp:posOffset>
                </wp:positionV>
                <wp:extent cx="0" cy="1033272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0.45pt" to="569.1pt,81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9789795</wp:posOffset>
                </wp:positionV>
                <wp:extent cx="722376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70.85pt" to="569.05pt,77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72690</wp:posOffset>
                </wp:positionH>
                <wp:positionV relativeFrom="paragraph">
                  <wp:posOffset>9789795</wp:posOffset>
                </wp:positionV>
                <wp:extent cx="0" cy="548640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770.85pt" to="194.7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0155555</wp:posOffset>
                </wp:positionV>
                <wp:extent cx="2468880" cy="0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99.65pt" to="194.65pt,79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9972675</wp:posOffset>
                </wp:positionV>
                <wp:extent cx="2468880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85.25pt" to="194.65pt,78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6930</wp:posOffset>
                </wp:positionH>
                <wp:positionV relativeFrom="paragraph">
                  <wp:posOffset>9789795</wp:posOffset>
                </wp:positionV>
                <wp:extent cx="0" cy="54864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770.85pt" to="165.9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61810</wp:posOffset>
                </wp:positionH>
                <wp:positionV relativeFrom="paragraph">
                  <wp:posOffset>9789795</wp:posOffset>
                </wp:positionV>
                <wp:extent cx="0" cy="54864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770.85pt" to="540.3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61810</wp:posOffset>
                </wp:positionH>
                <wp:positionV relativeFrom="paragraph">
                  <wp:posOffset>9972675</wp:posOffset>
                </wp:positionV>
                <wp:extent cx="365760" cy="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785.25pt" to="569.05pt,78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9789795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70.85pt" to="115.5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3890</wp:posOffset>
                </wp:positionH>
                <wp:positionV relativeFrom="paragraph">
                  <wp:posOffset>9789795</wp:posOffset>
                </wp:positionV>
                <wp:extent cx="0" cy="54864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70.85pt" to="50.7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2450</wp:posOffset>
                </wp:positionH>
                <wp:positionV relativeFrom="paragraph">
                  <wp:posOffset>10338435</wp:posOffset>
                </wp:positionV>
                <wp:extent cx="0" cy="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14.05pt" to="43.5pt,81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0155555</wp:posOffset>
                </wp:positionV>
                <wp:extent cx="2469515" cy="183515"/>
                <wp:effectExtent l="0" t="0" r="0" b="149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Изм.Лист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 Подп.       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3pt;margin-top:799.65pt;width:19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Изм.Лист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 Подп.       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8130</wp:posOffset>
                </wp:positionH>
                <wp:positionV relativeFrom="paragraph">
                  <wp:posOffset>9789795</wp:posOffset>
                </wp:positionV>
                <wp:extent cx="0" cy="54864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770.85pt" to="21.9pt,81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61810</wp:posOffset>
                </wp:positionH>
                <wp:positionV relativeFrom="paragraph">
                  <wp:posOffset>9789160</wp:posOffset>
                </wp:positionV>
                <wp:extent cx="45783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0.3pt;margin-top:770.8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55570</wp:posOffset>
                </wp:positionH>
                <wp:positionV relativeFrom="paragraph">
                  <wp:posOffset>9972040</wp:posOffset>
                </wp:positionV>
                <wp:extent cx="4023995" cy="409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1pt;margin-top:785.2pt;width:316.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28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19:10:00Z</dcterms:created>
  <dc:creator>Сиденко Евгений</dc:creator>
  <dc:description/>
  <dc:language>en-US</dc:language>
  <cp:lastModifiedBy>Сиденко Евгений</cp:lastModifiedBy>
  <dcterms:modified xsi:type="dcterms:W3CDTF">1997-03-30T19:13:00Z</dcterms:modified>
  <cp:revision>2</cp:revision>
  <dc:subject/>
  <dc:title> </dc:title>
</cp:coreProperties>
</file>