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85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ведение</w:t>
      </w:r>
    </w:p>
    <w:p>
      <w:pPr>
        <w:pStyle w:val="Normal"/>
        <w:rPr>
          <w:rFonts w:ascii="Courier" w:hAnsi="Courier" w:eastAsia="Courier" w:cs="Courie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Звукотехника является одной из областей массовой  технологической  деятельности, при которой средствами электроники осуществляется обработка, накопление и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распространение в электрической форме сигналов звукового диапазона частот.  Современная звукотехника направлена на удовлетворение потребностей человека в  знаниях, культуре, образовании. Благодаря повсеместному распространению звукотехнических устройств в сочетании со средствами массовой аудиовизуальной информации и коммуникации формируется та содержательная часть окружающей человека искусственной акустической среды,  которая оказывает, как правило, позитивное рациональное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 эмоциональное воздействие на людей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Широкое распространение  стереофонии  началось с 50-х годов. Однако первая попытка пространственной звукопередачи была предпринята почти 100 лет назад, сразу же  после изобретения телефона. В 1881 году на Всемирной выставке в Париже изобретатель Клемент Адер осуществил двухканальную передачу звука из оперного театра. Передача велась по телефонным проводам, соединенным с двумя группами микрофонов, одна из которых размещалась справа, а другая слева от сцены. Посетители выставки, ведя прослушивание на несколько пар головных телефонов, могли определить расположение певцов на сцене, а также размещение инструментов в оркестре. В 1912 году подобные опыты были проведены в Берлине. Передача из  оперного театра велась по двум телефонным линиям и воспроизводилась несколькими громкоговорителями. В 20-х годах были предприняты попытки стереофонической передачи по двум радиоканалам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ак только кинематограф стал звуковым, представилось целесообразным заставить звук следовать за перемещениями актеров вдоль экрана.  В 1930 году французский кинорежиссер  Абель Ганс осуществил пространственное воспроизведение звука в зале кинотеатра,  для чего установил громкоговорители не только за экраном, но и в самом зале. Советские инженеры Б. Н. Коноплев и М. З. Высоцкий в 1936-1937 годах провели работы по съемке и демонстрации в столичном кинотеатре «Москва»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фрагментов обычного  35-мм  кинофильма с двухканальным стереофоническим звуковым сопровождением. В эти же годы во Всесоюзном научно-исследовательском кинофотоинституте (НИКФИ) под руководством П. Г. Тагера были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проведены опыты по двухканальной записи и воспроизведению  звука в кино с целью изучения стереофонического эффекта.                   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пыты проводились и в области стереофонической грамзаписи. В 1931 году английский изобретатель А. Блюмейн  предложил способ записи двух сигналов в одной канавке грампластинки путем независимой модуляции стенок канавки. Спустя два года фирма «Коламбия грэмофон компани» изготовила стереофонические грампластинки по этому способу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По мере накопления опыта и теоретического осмысливания результатов, выяснились некоторые недостатки и ограничения, свойственные двухканальной стереофонии: эффект провала  звука в центре между громкоговорителями, узкая зона прослушивания, в которой ощущается стереоэффект, искажения локализации источников звука. Поэтому были предприняты эксперименты по трехканальной стереофонической передаче симфонических концертов. 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В 1933-1935 годах такие эксперименты в США провел      Г. Флетчер совместно с дирижером Л. Стоковским, а в СССР - И. Е. Горон. 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 Москве передача осуществлялась из Колонного зала Дома Союзов, где перед оркестром на сцене были установлены микрофоны, в Октябрьский зал. Качество воспроизводимого звучания было настолько высоким, что создалось полное впечатление присутствия  на сцене Октябрьского зала самого оркестра, а не системы громкоговорителей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Эксперименты со стереофоническими записями на кинопленке, а потом на магнитной ленте продолжались и в послевоенные годы. Однако только в 50-е годы эти разработки стали осваиваться промышленностью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ервые успехи были достигнуты в кинематогорафе, когда было налажено производство широкоэкранных кинофильмов по системе «Синемаскоп» с четырехканальной магнитной фонограммой.  Это была первая практическая реализованная система квадрофонии. Три канала стереофонической передачи работали на заэкранные громкоговорители, а четвертый - так называемый канал звуковых эффектов - на громкоговорители, расположенные на стенках по периметру зала. В СССР широкоэкранные  кинофильмы со стереозвуком демонстрируются с 1954 года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Были выпущены также панорамные кинофильмы с семью в американской системе и девятью в советской системе каналами звукового сопровождения. В отечественной системе пять каналов обслуживали заэкранные громкоговорители, а остальные каналы четыре группы громкоговорителей, расположенные соответственно на правой, задней и левой стенках, а также на потолке зрительного зала кинотеатра. В широкоформатных фильмах на 70-мм кинопленке в настоящее время используется секстафония, т. е. шестиканальная стереофония: пять каналов работают на заэкранные громкоговорители и один канал - на громкоговорители зрительного зала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 1958 году был разработан принятый затем во многих странах способ записи стереофонических грампластинок путем модуляции двух стенок канавки, в основе которых лежат идеи А. Блюмейна. В 60-х годах стереофонические грампластинки  уже нашли широкое распространение в быту. Стали выпускаться стереофонические бытовые проигрыватели и магнитофоны - катушечные, а затем и кассетные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 конца 50-х годов в ряде стран стали проводиться интенсивные работы по созданию стереофонического радиовещания. Первая стереофоническая радиопередача в нашей стране состоялась в 1960 году. Использовалась система с полярной модуляцией, разработанная во Всесоюзном научно-и</w:t>
      </w:r>
      <w:r>
        <w:rPr>
          <w:rFonts w:eastAsia="Courier New" w:cs="Courier New" w:ascii="Courier New" w:hAnsi="Courier New"/>
          <w:sz w:val="28"/>
          <w:szCs w:val="28"/>
        </w:rPr>
        <w:t>c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ледовательском институте радиовещательного приема и акустики (ВНИИРПА) имени А. С. Попова. В 1961 году в США была разработана и внедрена система  стереофонического  радиовещания  пилот-сигналом, предложенная фирмами «Дженерал электрик» и «Зенит». Вскоре этот способ с небольшими изменениями был принят рядом радиостанций Канады, Японии, а также некоторыми организациями Европы. Как система с пилот-сигналом, так и система с полярной модуляцией рекомендована Международной консультативной комиссией по радиовещанию (МККР) для применения в международном радиовещании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вухканальная стереофония получила в 60-х годах довольно широкое распространение. В то же время наиболее квалифицированные любители музыки начали отмечать ее недостатки: недостаточно полную передачу акустической «атмосферы» зала и глубины звуковой картины, ограниченность зоны стереоэффекта при прослушивании. Все чаще начали производиться опыты по трех- и четырехканальному воспроизведению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 1969-1971 годах на мировом рынке первые образцы четырехканальной (квадрофонической) аппаратуры: магнитафоны, электрофоны, грампластинки. Начались опытные квадрофонические радиопередачи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начале квадрофония была принята как новинка, которой вряд ли суждено получить широкое распространение: слишком уж дорогой ценой - двухкратным увеличением числа каскадов - улучшается стереофонический эффект. Дальнейший ход событий  не подтвердил этого, квадрофония продолжает привлекать к себе все больше любителей высококачественного звуковоспроизведения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овременная звукотехника развивается в двух основных направлениях. Во-первых, это все более расширяющееся применение интегральных схем и, во-вторых, использование цифровой техники не только для управления и регулирования, но и для передачи сигналов. Современные способы передачи и записи звука, реализованные, например, в системе компакт-диск, потребовали аналоговых усилителей с весьма высокими показателями качества: динамическим диапазоном до 100 Дб и коэффициентом нелинейных искажений около 0,002. Управляющие звенья, где все чаще используются средства цифровой техники, это такие электронные устройства, как, например, переключатели, регуляторы громкости, тембра и т.д. Быстро прогрессирующие возможности интегральной схемотехники прежде всего используются в указанных областях.</w:t>
      </w:r>
    </w:p>
    <w:p>
      <w:pPr>
        <w:pStyle w:val="TextBody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и обработке сигналов в электронных звуковых устройствах стремятся по возможности более полно сохранить содержащуюся в сигналах информацию. При этом объективная оценка качества звукотехнических устройств осуществляется по следующим основным показателя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- линейные искажения (неравномерность амплитудно- и фазочастотной  характеристик)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- нелинейные искажения и паразитная модуляция (появление  новых составляющих в частотном спектре сигнала, вариации уровня и частоты подаваемых сигналов - детонация)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- относительный уровень помех (отношение сигнал/помеха).</w:t>
      </w:r>
    </w:p>
    <w:p>
      <w:pPr>
        <w:pStyle w:val="TextBody"/>
        <w:spacing w:before="0" w:after="120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овершенствующиеся методы анализа звукотехнических схем  позволяют  вскрывать все новые причины, приводящие к искажениям при воспроизведении. Решающую роль при анализе электронных схем звукового оборудования играют расчеты и моделирование на ЭВМ, а при конструировании - машинное проектирование. Значителен прогресс и в технике звукотехнических измерений. Только благодаря новым методам и средствам измерений стало возможным объективное подтверждение самых различных эффектов, предсказуемых на основе расчетов.</w:t>
      </w:r>
    </w:p>
    <w:sectPr>
      <w:type w:val="nextPage"/>
      <w:pgSz w:w="12240" w:h="15840"/>
      <w:pgMar w:left="1418" w:right="1041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Courier">
    <w:altName w:val="Courier New"/>
    <w:charset w:val="01"/>
    <w:family w:val="modern"/>
    <w:pitch w:val="default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Ìàðêèðîâàííûé"/>
    <w:basedOn w:val="Normal"/>
    <w:qFormat/>
    <w:pPr>
      <w:numPr>
        <w:ilvl w:val="0"/>
        <w:numId w:val="1"/>
      </w:numPr>
      <w:ind w:left="283" w:hanging="283"/>
    </w:pPr>
    <w:rPr/>
  </w:style>
  <w:style w:type="paragraph" w:styleId="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20:21:00Z</dcterms:created>
  <dc:creator/>
  <dc:description/>
  <dc:language>en-US</dc:language>
  <cp:lastModifiedBy>������� �������</cp:lastModifiedBy>
  <cp:lastPrinted>1997-04-01T22:25:00Z</cp:lastPrinted>
  <dcterms:modified xsi:type="dcterms:W3CDTF">1997-04-01T22:33:00Z</dcterms:modified>
  <cp:revision>8</cp:revision>
  <dc:subject/>
  <dc:title/>
</cp:coreProperties>
</file>