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  Исходные данные</w:t>
      </w:r>
    </w:p>
    <w:p>
      <w:pPr>
        <w:pStyle w:val="Normal"/>
        <w:ind w:firstLine="113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Чувствительность РПУ Е (mВ/м) = 0,15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ходная мощность Pвых (Вт) = 1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эффициент частотных искажений М (дБ) = 1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иапазан принимаемых частот fmin - fmax (кГц) = 150-400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бирательность по зеркальному каналу Sез (дБ) = 25.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бирательность по соседнему каналу Sес (дБ) = 24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бирательность по промежуточной частоте Sепр (дБ) = 23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иапазон воспроизводимых частот fн - fв (кГц) = 0,1-5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left="426" w:firstLine="28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426" w:firstLine="2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426" w:firstLine="28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426" w:firstLine="28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5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47:00Z</dcterms:created>
  <dc:creator>������� �������</dc:creator>
  <dc:description/>
  <dc:language>en-US</dc:language>
  <cp:lastModifiedBy>������� �������</cp:lastModifiedBy>
  <cp:lastPrinted>1997-04-03T20:11:00Z</cp:lastPrinted>
  <dcterms:modified xsi:type="dcterms:W3CDTF">1997-04-03T20:15:00Z</dcterms:modified>
  <cp:revision>3</cp:revision>
  <dc:subject/>
  <dc:title>1  �������� ������</dc:title>
</cp:coreProperties>
</file>